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b/>
          <w:bCs/>
          <w:vanish w:val="false"/>
        </w:rPr>
        <w:commentReference w:id="0"/>
      </w:r>
      <w:r>
        <w:rPr/>
        <w:t xml:space="preserve">Requirement </w:t>
      </w:r>
      <w:r>
        <w:rPr>
          <w:rStyle w:val="CommentReference"/>
          <w:vanish w:val="false"/>
          <w:sz w:val="28"/>
        </w:rPr>
        <w:commentReference w:id="1"/>
      </w:r>
      <w:r>
        <w:rPr/>
        <w:t>&lt;Requirement.FullTag&gt;</w:t>
      </w:r>
      <w:r>
        <w:rPr>
          <w:rStyle w:val="CommentReference"/>
          <w:vanish w:val="false"/>
          <w:sz w:val="28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  <w:r>
        <w:rPr/>
        <w:t>&lt;Requirement.Text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</w:tblGrid>
      <w:tr>
        <w:trPr/>
        <w:tc>
          <w:tcPr>
            <w:tcW w:w="748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color w:val="000000"/>
                <w:sz w:val="24"/>
              </w:rPr>
            </w:pPr>
            <w:r>
              <w:rPr/>
              <w:t>General Requirement Information</w:t>
            </w:r>
          </w:p>
        </w:tc>
      </w:tr>
      <w:tr>
        <w:trPr/>
        <w:tc>
          <w:tcPr>
            <w:tcW w:w="20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Name:</w:t>
            </w:r>
          </w:p>
        </w:tc>
        <w:tc>
          <w:tcPr>
            <w:tcW w:w="54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"/>
            </w:r>
            <w:r>
              <w:rPr/>
              <w:t>&lt;Requirement.Name&gt;</w:t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CommentReference"/>
                <w:vanish w:val="false"/>
              </w:rPr>
              <w:commentReference w:id="8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Type:</w:t>
            </w:r>
          </w:p>
        </w:tc>
        <w:tc>
          <w:tcPr>
            <w:tcW w:w="54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0"/>
            </w:r>
            <w:r>
              <w:rPr/>
              <w:t>&lt;HasReqType.ReqPrefix&gt;</w:t>
            </w: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:</w:t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/>
              <w:t>&lt;HasReqType.Name&gt;</w:t>
            </w: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rStyle w:val="CommentReference"/>
                <w:vanish w:val="false"/>
              </w:rPr>
              <w:commentReference w:id="14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/>
              <w:t>Document:</w:t>
            </w:r>
          </w:p>
        </w:tc>
        <w:tc>
          <w:tcPr>
            <w:tcW w:w="54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6"/>
            </w:r>
            <w:r>
              <w:rPr/>
              <w:t>&lt;HasDocument.Name&gt;</w:t>
            </w: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rStyle w:val="CommentReference"/>
                <w:vanish w:val="false"/>
              </w:rPr>
              <w:commentReference w:id="18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Level:</w:t>
            </w:r>
          </w:p>
        </w:tc>
        <w:tc>
          <w:tcPr>
            <w:tcW w:w="54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/>
              <w:t>&lt;Requirement.HierarchicalLevel&gt;</w:t>
            </w:r>
            <w:r>
              <w:rPr>
                <w:rStyle w:val="CommentReference"/>
                <w:vanish w:val="false"/>
              </w:rPr>
              <w:commentReference w:id="20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color w:val="000000"/>
              </w:rPr>
              <w:t>Parent</w:t>
            </w:r>
            <w:r>
              <w:rPr/>
              <w:t>:</w:t>
            </w:r>
          </w:p>
        </w:tc>
        <w:tc>
          <w:tcPr>
            <w:tcW w:w="54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2"/>
            </w:r>
            <w:r>
              <w:rPr/>
              <w:t>&lt;HasParentRequirement.FullTag&gt;</w:t>
            </w:r>
            <w:r>
              <w:rPr>
                <w:rStyle w:val="CommentReference"/>
                <w:vanish w:val="false"/>
              </w:rPr>
              <w:commentReference w:id="23"/>
            </w:r>
            <w:r>
              <w:rPr/>
              <w:t xml:space="preserve">:  </w:t>
            </w:r>
            <w:r>
              <w:rPr>
                <w:rStyle w:val="CommentReference"/>
                <w:vanish w:val="false"/>
              </w:rPr>
              <w:commentReference w:id="24"/>
            </w:r>
            <w:r>
              <w:rPr/>
              <w:t>&lt;HasParentRequirement.Text&gt;</w:t>
            </w: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rStyle w:val="CommentReference"/>
                <w:vanish w:val="false"/>
              </w:rPr>
              <w:commentReference w:id="26"/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>
          <w:b/>
          <w:b/>
          <w:bCs/>
        </w:rPr>
      </w:pPr>
      <w:r>
        <w:rPr>
          <w:rStyle w:val="CommentReference"/>
          <w:vanish w:val="false"/>
        </w:rPr>
        <w:commentReference w:id="27"/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PjCTableTitle"/>
        <w:rPr/>
      </w:pPr>
      <w:r>
        <w:rPr/>
        <w:t>Children</w:t>
      </w:r>
      <w:r>
        <w:rPr>
          <w:rStyle w:val="CommentReference"/>
          <w:vanish w:val="false"/>
        </w:rPr>
        <w:commentReference w:id="28"/>
      </w:r>
    </w:p>
    <w:tbl>
      <w:tblPr>
        <w:tblW w:w="8386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38"/>
      </w:tblGrid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g</w:t>
            </w:r>
          </w:p>
        </w:tc>
        <w:tc>
          <w:tcPr>
            <w:tcW w:w="683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ext</w:t>
            </w:r>
          </w:p>
        </w:tc>
      </w:tr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rStyle w:val="CommentReference"/>
                <w:vanish w:val="false"/>
              </w:rPr>
              <w:commentReference w:id="30"/>
            </w:r>
            <w:r>
              <w:rPr/>
              <w:t>&lt;ChildRequirements.RelatedReq.FullTag&gt;</w:t>
            </w:r>
            <w:r>
              <w:rPr>
                <w:rStyle w:val="CommentReference"/>
                <w:vanish w:val="false"/>
              </w:rPr>
              <w:commentReference w:id="31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3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2"/>
            </w:r>
            <w:r>
              <w:rPr/>
              <w:t>&lt;ChildRequirements.RelatedReq.Text&gt;</w:t>
            </w:r>
            <w:r>
              <w:rPr>
                <w:rStyle w:val="CommentReference"/>
                <w:vanish w:val="false"/>
              </w:rPr>
              <w:commentReference w:id="33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34"/>
            </w:r>
          </w:p>
        </w:tc>
      </w:tr>
    </w:tbl>
    <w:p>
      <w:pPr>
        <w:pStyle w:val="PjCTextBlack"/>
        <w:rPr>
          <w:color w:val="000000"/>
        </w:rPr>
      </w:pPr>
      <w:r>
        <w:rPr>
          <w:rStyle w:val="CommentReference"/>
          <w:vanish w:val="false"/>
        </w:rPr>
        <w:commentReference w:id="35"/>
      </w:r>
    </w:p>
    <w:p>
      <w:pPr>
        <w:pStyle w:val="PjCTextBlack"/>
        <w:rPr>
          <w:color w:val="000000"/>
        </w:rPr>
      </w:pPr>
      <w:r>
        <w:rPr>
          <w:rStyle w:val="CommentReference"/>
          <w:vanish w:val="false"/>
        </w:rPr>
        <w:commentReference w:id="36"/>
      </w:r>
    </w:p>
    <w:p>
      <w:pPr>
        <w:pStyle w:val="PjCTextBlack"/>
        <w:rPr>
          <w:b/>
          <w:b/>
          <w:bCs/>
        </w:rPr>
      </w:pPr>
      <w:r>
        <w:rPr>
          <w:rStyle w:val="CommentReference"/>
          <w:vanish w:val="false"/>
        </w:rPr>
        <w:commentReference w:id="37"/>
      </w:r>
    </w:p>
    <w:p>
      <w:pPr>
        <w:pStyle w:val="PjCTextBlack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TableTitle"/>
        <w:rPr/>
      </w:pPr>
      <w:r>
        <w:rPr/>
        <w:t>Traces To</w:t>
      </w:r>
      <w:r>
        <w:rPr>
          <w:rStyle w:val="CommentReference"/>
          <w:vanish w:val="false"/>
        </w:rPr>
        <w:commentReference w:id="38"/>
      </w:r>
    </w:p>
    <w:tbl>
      <w:tblPr>
        <w:tblW w:w="838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40"/>
      </w:tblGrid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g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bCs/>
              </w:rPr>
            </w:pPr>
            <w:r>
              <w:rPr>
                <w:bCs/>
              </w:rPr>
              <w:t>Text</w:t>
            </w:r>
          </w:p>
        </w:tc>
      </w:tr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9"/>
            </w:r>
            <w:r>
              <w:rPr>
                <w:rStyle w:val="CommentReference"/>
                <w:vanish w:val="false"/>
              </w:rPr>
              <w:commentReference w:id="40"/>
            </w:r>
            <w:r>
              <w:rPr/>
              <w:t>&lt;TracesTo.RelatedReq.FullTag&gt;</w:t>
            </w:r>
            <w:r>
              <w:rPr>
                <w:rStyle w:val="CommentReference"/>
                <w:vanish w:val="false"/>
              </w:rPr>
              <w:commentReference w:id="41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2"/>
            </w:r>
            <w:r>
              <w:rPr/>
              <w:t>&lt;TracesTo.RelatedReq.Text&gt;</w:t>
            </w:r>
            <w:r>
              <w:rPr>
                <w:rStyle w:val="CommentReference"/>
                <w:vanish w:val="false"/>
              </w:rPr>
              <w:commentReference w:id="43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44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</w:p>
    <w:p>
      <w:pPr>
        <w:pStyle w:val="PjCTextBlack"/>
        <w:rPr>
          <w:b/>
          <w:b/>
          <w:bCs/>
        </w:rPr>
      </w:pPr>
      <w:r>
        <w:rPr>
          <w:rStyle w:val="CommentReference"/>
          <w:vanish w:val="false"/>
        </w:rPr>
        <w:commentReference w:id="47"/>
      </w:r>
    </w:p>
    <w:p>
      <w:pPr>
        <w:pStyle w:val="PjCTextBlack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TableTitle"/>
        <w:rPr/>
      </w:pPr>
      <w:r>
        <w:rPr/>
        <w:t>Traces From</w:t>
      </w:r>
      <w:r>
        <w:rPr>
          <w:rStyle w:val="CommentReference"/>
          <w:vanish w:val="false"/>
        </w:rPr>
        <w:commentReference w:id="48"/>
      </w:r>
    </w:p>
    <w:tbl>
      <w:tblPr>
        <w:tblW w:w="838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40"/>
      </w:tblGrid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g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ext</w:t>
            </w:r>
          </w:p>
        </w:tc>
      </w:tr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9"/>
            </w:r>
            <w:r>
              <w:rPr>
                <w:rStyle w:val="CommentReference"/>
                <w:vanish w:val="false"/>
              </w:rPr>
              <w:commentReference w:id="50"/>
            </w:r>
            <w:r>
              <w:rPr/>
              <w:t>&lt;TracesFrom.RelatedReq.FullTag&gt;</w:t>
            </w:r>
            <w:r>
              <w:rPr>
                <w:rStyle w:val="CommentReference"/>
                <w:vanish w:val="false"/>
              </w:rPr>
              <w:commentReference w:id="51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2"/>
            </w:r>
            <w:r>
              <w:rPr/>
              <w:t>&lt;TracesFrom.RelatedReq.Text&gt;</w:t>
            </w:r>
            <w:r>
              <w:rPr>
                <w:rStyle w:val="CommentReference"/>
                <w:vanish w:val="false"/>
              </w:rPr>
              <w:commentReference w:id="53"/>
            </w:r>
            <w:r>
              <w:rPr>
                <w:rStyle w:val="CommentReference"/>
                <w:vanish w:val="false"/>
              </w:rPr>
              <w:commentReference w:id="54"/>
            </w:r>
          </w:p>
        </w:tc>
      </w:tr>
    </w:tbl>
    <w:p>
      <w:pPr>
        <w:pStyle w:val="PjCTextBlack"/>
        <w:rPr>
          <w:color w:val="000000"/>
        </w:rPr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</w:p>
    <w:p>
      <w:pPr>
        <w:pStyle w:val="PjCTextBlack"/>
        <w:rPr>
          <w:b/>
          <w:b/>
          <w:bCs/>
        </w:rPr>
      </w:pPr>
      <w:r>
        <w:rPr>
          <w:rStyle w:val="CommentReference"/>
          <w:vanish w:val="false"/>
        </w:rPr>
        <w:commentReference w:id="57"/>
      </w:r>
    </w:p>
    <w:p>
      <w:pPr>
        <w:pStyle w:val="PjCTextBlack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TableTitle"/>
        <w:rPr/>
      </w:pPr>
      <w:r>
        <w:rPr/>
        <w:t>Discussions</w:t>
      </w:r>
      <w:r>
        <w:rPr>
          <w:rStyle w:val="CommentReference"/>
          <w:vanish w:val="false"/>
        </w:rPr>
        <w:commentReference w:id="58"/>
      </w:r>
    </w:p>
    <w:tbl>
      <w:tblPr>
        <w:tblW w:w="838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40"/>
      </w:tblGrid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D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ubject</w:t>
            </w:r>
          </w:p>
        </w:tc>
      </w:tr>
      <w:tr>
        <w:trPr/>
        <w:tc>
          <w:tcPr>
            <w:tcW w:w="15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9"/>
            </w:r>
            <w:r>
              <w:rPr>
                <w:rStyle w:val="CommentReference"/>
                <w:vanish w:val="false"/>
              </w:rPr>
              <w:commentReference w:id="60"/>
            </w:r>
            <w:r>
              <w:rPr/>
              <w:t>&lt;Discussion.DiscussionID&gt;</w:t>
            </w:r>
            <w:r>
              <w:rPr>
                <w:rStyle w:val="CommentReference"/>
                <w:vanish w:val="false"/>
              </w:rPr>
              <w:commentReference w:id="61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2"/>
            </w:r>
            <w:r>
              <w:rPr/>
              <w:t>&lt;Discussion.Subject&gt;</w:t>
            </w:r>
            <w:r>
              <w:rPr>
                <w:rStyle w:val="CommentReference"/>
                <w:vanish w:val="false"/>
              </w:rPr>
              <w:commentReference w:id="63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64"/>
            </w:r>
          </w:p>
        </w:tc>
      </w:tr>
    </w:tbl>
    <w:p>
      <w:pPr>
        <w:pStyle w:val="PjCTextBlack"/>
        <w:rPr>
          <w:color w:val="000000"/>
        </w:rPr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b/>
          <w:b/>
          <w:bCs/>
        </w:rPr>
      </w:pPr>
      <w:r>
        <w:rPr>
          <w:rStyle w:val="CommentReference"/>
          <w:vanish w:val="false"/>
        </w:rPr>
        <w:commentReference w:id="67"/>
      </w:r>
    </w:p>
    <w:p>
      <w:pPr>
        <w:pStyle w:val="PjCTextBlack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TableTitle"/>
        <w:rPr/>
      </w:pPr>
      <w:r>
        <w:rPr/>
        <w:t>Attributes</w:t>
      </w:r>
      <w:r>
        <w:rPr>
          <w:rStyle w:val="CommentReference"/>
          <w:vanish w:val="false"/>
        </w:rPr>
        <w:commentReference w:id="68"/>
      </w:r>
    </w:p>
    <w:tbl>
      <w:tblPr>
        <w:tblW w:w="838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0"/>
      </w:tblGrid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61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9"/>
            </w:r>
            <w:r>
              <w:rPr>
                <w:rStyle w:val="CommentReference"/>
                <w:vanish w:val="false"/>
              </w:rPr>
              <w:commentReference w:id="70"/>
            </w:r>
            <w:r>
              <w:rPr/>
              <w:t>&lt;AttributeValue.Label&gt;</w:t>
            </w:r>
            <w:r>
              <w:rPr>
                <w:rStyle w:val="CommentReference"/>
                <w:vanish w:val="false"/>
              </w:rPr>
              <w:commentReference w:id="71"/>
            </w:r>
          </w:p>
        </w:tc>
        <w:tc>
          <w:tcPr>
            <w:tcW w:w="61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2"/>
            </w:r>
            <w:r>
              <w:rPr/>
              <w:t>&lt;AttributeValue.Text&gt;</w:t>
            </w:r>
            <w:r>
              <w:rPr>
                <w:rStyle w:val="CommentReference"/>
                <w:vanish w:val="false"/>
              </w:rPr>
              <w:commentReference w:id="73"/>
            </w:r>
            <w:r>
              <w:rPr>
                <w:rStyle w:val="CommentReference"/>
                <w:vanish w:val="false"/>
              </w:rPr>
              <w:commentReference w:id="74"/>
            </w:r>
          </w:p>
        </w:tc>
      </w:tr>
    </w:tbl>
    <w:p>
      <w:pPr>
        <w:pStyle w:val="PjCTextBlack"/>
        <w:rPr>
          <w:b/>
          <w:b/>
          <w:bCs/>
        </w:rPr>
      </w:pP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77"/>
      </w:r>
    </w:p>
    <w:p>
      <w:pPr>
        <w:pStyle w:val="PjCTextBlack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TableTitle"/>
        <w:rPr/>
      </w:pPr>
      <w:r>
        <w:rPr>
          <w:color w:val="000000"/>
        </w:rPr>
        <w:t>Revisions</w:t>
      </w:r>
      <w:r>
        <w:rPr>
          <w:rStyle w:val="CommentReference"/>
          <w:vanish w:val="false"/>
          <w:color w:val="000000"/>
        </w:rPr>
        <w:commentReference w:id="78"/>
      </w:r>
    </w:p>
    <w:tbl>
      <w:tblPr>
        <w:tblW w:w="884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40"/>
        <w:gridCol w:w="2451"/>
        <w:gridCol w:w="2273"/>
      </w:tblGrid>
      <w:tr>
        <w:trPr/>
        <w:tc>
          <w:tcPr>
            <w:tcW w:w="198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umber</w:t>
            </w:r>
          </w:p>
        </w:tc>
        <w:tc>
          <w:tcPr>
            <w:tcW w:w="21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ate</w:t>
            </w:r>
          </w:p>
        </w:tc>
        <w:tc>
          <w:tcPr>
            <w:tcW w:w="245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uthor</w:t>
            </w:r>
          </w:p>
        </w:tc>
        <w:tc>
          <w:tcPr>
            <w:tcW w:w="2273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98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9"/>
            </w:r>
            <w:r>
              <w:rPr>
                <w:rStyle w:val="CommentReference"/>
                <w:vanish w:val="false"/>
              </w:rPr>
              <w:commentReference w:id="80"/>
            </w:r>
            <w:r>
              <w:rPr/>
              <w:t>&lt;Revision.Number&gt;</w:t>
            </w:r>
            <w:r>
              <w:rPr>
                <w:rStyle w:val="CommentReference"/>
                <w:vanish w:val="false"/>
              </w:rPr>
              <w:commentReference w:id="81"/>
            </w:r>
          </w:p>
        </w:tc>
        <w:tc>
          <w:tcPr>
            <w:tcW w:w="21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82"/>
            </w:r>
            <w:r>
              <w:rPr/>
              <w:t>&lt;Revision.DateTime&gt;</w:t>
            </w:r>
            <w:r>
              <w:rPr>
                <w:rStyle w:val="CommentReference"/>
                <w:vanish w:val="false"/>
              </w:rPr>
              <w:commentReference w:id="83"/>
            </w:r>
          </w:p>
        </w:tc>
        <w:tc>
          <w:tcPr>
            <w:tcW w:w="2451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84"/>
            </w:r>
            <w:r>
              <w:rPr/>
              <w:t>&lt;Revision.Author.Name&gt;</w:t>
            </w:r>
            <w:r>
              <w:rPr>
                <w:rStyle w:val="CommentReference"/>
                <w:vanish w:val="false"/>
              </w:rPr>
              <w:commentReference w:id="85"/>
            </w:r>
          </w:p>
        </w:tc>
        <w:tc>
          <w:tcPr>
            <w:tcW w:w="2273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86"/>
            </w:r>
            <w:r>
              <w:rPr/>
              <w:t>&lt;Revision.Description&gt;</w:t>
            </w:r>
            <w:r>
              <w:rPr>
                <w:rStyle w:val="CommentReference"/>
                <w:vanish w:val="false"/>
              </w:rPr>
              <w:commentReference w:id="87"/>
            </w:r>
            <w:r>
              <w:rPr>
                <w:rStyle w:val="CommentReference"/>
                <w:vanish w:val="false"/>
              </w:rPr>
              <w:commentReference w:id="88"/>
            </w:r>
          </w:p>
        </w:tc>
      </w:tr>
    </w:tbl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quirement:ReqPro:Requirement:RQSfilename=^S,FullTag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5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Name:ReqPro:Requirement:Requirement:ReqPro:Requirement::!=A:ReqPro:Requirement::Name:S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Name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Name:SAAA:</w:t>
      </w:r>
    </w:p>
  </w:comment>
  <w:comment w:id="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Name:ReqPro:Requirement:Requirement:ReqPro:Requirement::!=A:ReqPro:Requirement::Name:S</w:t>
      </w:r>
    </w:p>
  </w:comment>
  <w:comment w:id="9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ReqType:ReqPro:RequirementType:Requirement:ReqPro:Requirement:U=ReqType:</w:t>
      </w:r>
    </w:p>
  </w:comment>
  <w:comment w:id="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ReqType:ReqPro:RequirementType::ReqPrefix:SAAA02:</w:t>
      </w:r>
    </w:p>
  </w:comment>
  <w:comment w:id="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ReqType:ReqPro:RequirementType::ReqPrefix:SAAA02:</w:t>
      </w:r>
    </w:p>
  </w:comment>
  <w:comment w:id="1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ReqType:ReqPro:RequirementType::Name:SAAA:</w:t>
      </w:r>
    </w:p>
  </w:comment>
  <w:comment w:id="1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ReqType:ReqPro:RequirementType::Name:SAAA:</w:t>
      </w:r>
    </w:p>
  </w:comment>
  <w:comment w:id="1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ReqType:ReqPro:RequirementType:Requirement:ReqPro:Requirement:U=ReqType:</w:t>
      </w:r>
    </w:p>
  </w:comment>
  <w:comment w:id="15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ocument:ReqPro:ReqDocument:Requirement:ReqPro:Requirement:U=Document:</w:t>
      </w:r>
    </w:p>
  </w:comment>
  <w:comment w:id="1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Document:ReqPro:ReqDocument::Name:SAAA02:</w:t>
      </w:r>
    </w:p>
  </w:comment>
  <w:comment w:id="1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Document:ReqPro:ReqDocument::Name:SAAA02:</w:t>
      </w:r>
    </w:p>
  </w:comment>
  <w:comment w:id="1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ocument:ReqPro:ReqDocument:Requirement:ReqPro:Requirement:U=Document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Level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Level:SAAA:</w:t>
      </w:r>
    </w:p>
  </w:comment>
  <w:comment w:id="21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Requirement:ReqPro:Requirement:Requirement:ReqPro:Requirement:U=ParentReqt:</w:t>
      </w:r>
    </w:p>
  </w:comment>
  <w:comment w:id="2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ParentRequirement:ReqPro:Requirement::FullTag:SAAA02:</w:t>
      </w:r>
    </w:p>
  </w:comment>
  <w:comment w:id="2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ParentRequirement:ReqPro:Requirement::FullTag:SAAA02:</w:t>
      </w:r>
    </w:p>
  </w:comment>
  <w:comment w:id="2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ParentRequirement:ReqPro:Requirement::Text:SAAA:</w:t>
      </w:r>
    </w:p>
  </w:comment>
  <w:comment w:id="2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ParentRequirement:ReqPro:Requirement::Text:SAAA:</w:t>
      </w:r>
    </w:p>
  </w:comment>
  <w:comment w:id="2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Requirement:ReqPro:Requirement:Requirement:ReqPro:Requirement:U=ParentReqt:</w:t>
      </w:r>
    </w:p>
  </w:comment>
  <w:comment w:id="2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ChildRequirements:ReqPro:Requirement:ChildRequirements:ReqPro:Requirement:..OMIT</w:t>
      </w:r>
    </w:p>
  </w:comment>
  <w:comment w:id="28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ildRequirements:ReqPro:Relationship:Requirement:ReqPro:Requirement:N=Children:TABLEINFO:A:1:</w:t>
      </w:r>
    </w:p>
  </w:comment>
  <w:comment w:id="29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ildRequirements:ReqPro:Relationship:Requirement:ReqPro:Requirement:N=Children:</w:t>
      </w:r>
    </w:p>
  </w:comment>
  <w:comment w:id="30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ildRequirements:ReqPro:Relationship:U=RelatedReq:FullTag:SAAA02:</w:t>
      </w:r>
    </w:p>
  </w:comment>
  <w:comment w:id="31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ildRequirements:ReqPro:Relationship:U=RelatedReq:FullTag:SAAA02:</w:t>
      </w:r>
    </w:p>
  </w:comment>
  <w:comment w:id="32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ildRequirements:ReqPro:Relationship:U=RelatedReq:Text:SAAA:</w:t>
      </w:r>
    </w:p>
  </w:comment>
  <w:comment w:id="33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ildRequirements:ReqPro:Relationship:U=RelatedReq:Text:SAAA:</w:t>
      </w:r>
    </w:p>
  </w:comment>
  <w:comment w:id="34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ildRequirements:ReqPro:Relationship:Requirement:ReqPro:Requirement:N=Children:</w:t>
      </w:r>
    </w:p>
  </w:comment>
  <w:comment w:id="35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ildRequirements:ReqPro:Relationship:Requirement:ReqPro:Requirement:N=Children:TABLEINFO:A:1:</w:t>
      </w:r>
    </w:p>
  </w:comment>
  <w:comment w:id="3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ChildRequirements:ReqPro:Requirement:ChildRequirements:ReqPro:Requirement:..OMIT</w:t>
      </w:r>
    </w:p>
  </w:comment>
  <w:comment w:id="3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TracesTo:ReqPro:Relationship:TracesTo:ReqPro:Relationship:..OMIT</w:t>
      </w:r>
    </w:p>
  </w:comment>
  <w:comment w:id="38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Requirement:ReqPro:Requirement:N=TracesTo:TABLEINFO:A:1:</w:t>
      </w:r>
    </w:p>
  </w:comment>
  <w:comment w:id="39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Requirement:ReqPro:Requirement:N=TracesTo:</w:t>
      </w:r>
    </w:p>
  </w:comment>
  <w:comment w:id="40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FullTag:SAAA:</w:t>
      </w:r>
    </w:p>
  </w:comment>
  <w:comment w:id="41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FullTag:SAAA:</w:t>
      </w:r>
    </w:p>
  </w:comment>
  <w:comment w:id="42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Text:SAAA:</w:t>
      </w:r>
    </w:p>
  </w:comment>
  <w:comment w:id="43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Text:SAAA:</w:t>
      </w:r>
    </w:p>
  </w:comment>
  <w:comment w:id="44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Requirement:ReqPro:Requirement:N=TracesTo:</w:t>
      </w:r>
    </w:p>
  </w:comment>
  <w:comment w:id="45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Requirement:ReqPro:Requirement:N=TracesTo:TABLEINFO:A:1:</w:t>
      </w:r>
    </w:p>
  </w:comment>
  <w:comment w:id="4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TracesTo:ReqPro:Relationship:TracesTo:ReqPro:Relationship:..OMIT</w:t>
      </w:r>
    </w:p>
  </w:comment>
  <w:comment w:id="4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TracesFrom:ReqPro:Relationship:TracesFrom:ReqPro:Relationship:..OMIT</w:t>
      </w:r>
    </w:p>
  </w:comment>
  <w:comment w:id="48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Requirement:ReqPro:Requirement:N=TracesFrom:TABLEINFO:A:1:</w:t>
      </w:r>
    </w:p>
  </w:comment>
  <w:comment w:id="49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Requirement:ReqPro:Requirement:N=TracesFrom:</w:t>
      </w:r>
    </w:p>
  </w:comment>
  <w:comment w:id="50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FullTag:SAAA02:</w:t>
      </w:r>
    </w:p>
  </w:comment>
  <w:comment w:id="51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FullTag:SAAA02:</w:t>
      </w:r>
    </w:p>
  </w:comment>
  <w:comment w:id="52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Text:SAAA:</w:t>
      </w:r>
    </w:p>
  </w:comment>
  <w:comment w:id="53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Text:SAAA:</w:t>
      </w:r>
    </w:p>
  </w:comment>
  <w:comment w:id="54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Requirement:ReqPro:Requirement:N=TracesFrom:</w:t>
      </w:r>
    </w:p>
  </w:comment>
  <w:comment w:id="55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Requirement:ReqPro:Requirement:N=TracesFrom:TABLEINFO:A:1:</w:t>
      </w:r>
    </w:p>
  </w:comment>
  <w:comment w:id="5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TracesFrom:ReqPro:Relationship:TracesFrom:ReqPro:Relationship:..OMIT</w:t>
      </w:r>
    </w:p>
  </w:comment>
  <w:comment w:id="5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Discussion:ReqPro:Discussion:Discussion:ReqPro:Discussion:..OMIT</w:t>
      </w:r>
    </w:p>
  </w:comment>
  <w:comment w:id="58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iscussion:ReqPro:Discussion:Requirement:ReqPro:Requirement:N=Discussion:TABLEINFO:A:1:</w:t>
      </w:r>
    </w:p>
  </w:comment>
  <w:comment w:id="59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iscussion:ReqPro:Discussion:Requirement:ReqPro:Requirement:N=Discussion:</w:t>
      </w:r>
    </w:p>
  </w:comment>
  <w:comment w:id="60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iscussionID:SAAA02:</w:t>
      </w:r>
    </w:p>
  </w:comment>
  <w:comment w:id="61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iscussionID:SAAA02:</w:t>
      </w:r>
    </w:p>
  </w:comment>
  <w:comment w:id="62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ubject:SAAA:</w:t>
      </w:r>
    </w:p>
  </w:comment>
  <w:comment w:id="63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ubject:SAAA:</w:t>
      </w:r>
    </w:p>
  </w:comment>
  <w:comment w:id="64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iscussion:ReqPro:Discussion:Requirement:ReqPro:Requirement:N=Discussion:</w:t>
      </w:r>
    </w:p>
  </w:comment>
  <w:comment w:id="65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iscussion:ReqPro:Discussion:Requirement:ReqPro:Requirement:N=Discussion:TABLEINFO:A:1:</w:t>
      </w:r>
    </w:p>
  </w:comment>
  <w:comment w:id="6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Discussion:ReqPro:Discussion:Discussion:ReqPro:Discussion:..OMIT</w:t>
      </w:r>
    </w:p>
  </w:comment>
  <w:comment w:id="6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AttributeValue:ReqPro:AttributeValue:AttributeValue:ReqPro:AttributeValue:..OMIT</w:t>
      </w:r>
    </w:p>
  </w:comment>
  <w:comment w:id="68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Value:ReqPro:AttributeValue:Requirement:ReqPro:Requirement:N=AttrValues:::F:ReqPro:AttributeValue::LabelTABLEINFO:A:1:</w:t>
      </w:r>
    </w:p>
  </w:comment>
  <w:comment w:id="69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Value:ReqPro:AttributeValue:Requirement:ReqPro:Requirement:N=AttrValues:::F:ReqPro:AttributeValue::Label</w:t>
      </w:r>
    </w:p>
  </w:comment>
  <w:comment w:id="7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Value:ReqPro:AttributeValue::Label:SAAA:</w:t>
      </w:r>
    </w:p>
  </w:comment>
  <w:comment w:id="7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Value:ReqPro:AttributeValue::Label:SAAA:</w:t>
      </w:r>
    </w:p>
  </w:comment>
  <w:comment w:id="7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Value:ReqPro:AttributeValue::Text:SAAA:</w:t>
      </w:r>
    </w:p>
  </w:comment>
  <w:comment w:id="7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Value:ReqPro:AttributeValue::Text:SAAA:</w:t>
      </w:r>
    </w:p>
  </w:comment>
  <w:comment w:id="74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Value:ReqPro:AttributeValue:Requirement:ReqPro:Requirement:N=AttrValues:::F:ReqPro:AttributeValue::Label</w:t>
      </w:r>
    </w:p>
  </w:comment>
  <w:comment w:id="75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Value:ReqPro:AttributeValue:Requirement:ReqPro:Requirement:N=AttrValues:::F:ReqPro:AttributeValue::LabelTABLEINFO:A:1:</w:t>
      </w:r>
    </w:p>
  </w:comment>
  <w:comment w:id="7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AttributeValue:ReqPro:AttributeValue:AttributeValue:ReqPro:AttributeValue:..OMIT</w:t>
      </w:r>
    </w:p>
  </w:comment>
  <w:comment w:id="7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vision:ReqPro:Revision:Revision:ReqPro:Revision:..OMIT</w:t>
      </w:r>
    </w:p>
  </w:comment>
  <w:comment w:id="78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vision:ReqPro:Revision:Requirement:ReqPro:Requirement:N=Revisions:TABLEINFO:A:1:</w:t>
      </w:r>
    </w:p>
  </w:comment>
  <w:comment w:id="79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vision:ReqPro:Revision:Requirement:ReqPro:Requirement:N=Revisions:</w:t>
      </w:r>
    </w:p>
  </w:comment>
  <w:comment w:id="8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Number:SAAA0a:</w:t>
      </w:r>
    </w:p>
  </w:comment>
  <w:comment w:id="8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Number:SAAA0a:</w:t>
      </w:r>
    </w:p>
  </w:comment>
  <w:comment w:id="8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ateTime:SAAA:</w:t>
      </w:r>
    </w:p>
  </w:comment>
  <w:comment w:id="8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ateTime:SAAA:</w:t>
      </w:r>
    </w:p>
  </w:comment>
  <w:comment w:id="8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U=Author:Name:SAAA:</w:t>
      </w:r>
    </w:p>
  </w:comment>
  <w:comment w:id="8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U=Author:Name:SAAA:</w:t>
      </w:r>
    </w:p>
  </w:comment>
  <w:comment w:id="8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escription:SAAA:</w:t>
      </w:r>
    </w:p>
  </w:comment>
  <w:comment w:id="8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escription:SAAA:</w:t>
      </w:r>
    </w:p>
  </w:comment>
  <w:comment w:id="88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vision:ReqPro:Revision:Requirement:ReqPro:Requirement:N=Revisions:</w:t>
      </w:r>
    </w:p>
  </w:comment>
  <w:comment w:id="89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vision:ReqPro:Revision:Requirement:ReqPro:Requirement:N=Revisions:TABLEINFO:A:1:</w:t>
      </w:r>
    </w:p>
  </w:comment>
  <w:comment w:id="90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vision:ReqPro:Revision:Revision:ReqPro:Revision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color w:val="000000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3:47:00Z</dcterms:created>
  <dc:creator>Rational Software Corp.</dc:creator>
  <dc:description/>
  <dc:language>en-US</dc:language>
  <cp:lastModifiedBy>arokni</cp:lastModifiedBy>
  <dcterms:modified xsi:type="dcterms:W3CDTF">2003-03-07T07:33:00Z</dcterms:modified>
  <cp:revision>23</cp:revision>
  <dc:subject/>
  <dc:title>RequisitePro Requirement Template</dc:title>
</cp:coreProperties>
</file>