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Classics Project S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ellBold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ellBold"/>
              <w:rPr/>
            </w:pPr>
            <w:r>
              <w:rPr/>
              <w:t>Project Mana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ellBold"/>
              <w:rPr/>
            </w:pPr>
            <w:r>
              <w:rPr/>
              <w:t>Project Stat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Style w:val="CommentReference"/>
                <w:vanish w:val="false"/>
              </w:rPr>
              <w:commentReference w:id="2"/>
            </w: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6"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0"/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/>
              <w:drawing>
                <wp:inline distT="0" distB="0" distL="0" distR="0">
                  <wp:extent cx="111442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82" r="-3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/>
              <w:drawing>
                <wp:inline distT="0" distB="0" distL="0" distR="0">
                  <wp:extent cx="1104900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/>
              <w:drawing>
                <wp:inline distT="0" distB="0" distL="0" distR="0">
                  <wp:extent cx="1104900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rStyle w:val="CommentReference"/>
                <w:vanish w:val="false"/>
              </w:rPr>
              <w:commentReference w:id="19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2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:ClearQuest:Project_dim:ProjectStatus_Measure:ClearQuest:ProjectStatus_Measure:U=Project_fk_2:==A:ClearQuest:Project_dim::Project:SWebshop</w:t>
      </w:r>
    </w:p>
  </w:comment>
  <w:comment w:id="4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6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:ClearQuest:Project_dim:ProjectStatus_Measure:ClearQuest:ProjectStatus_Measure:U=Project_fk_2:==A:ClearQuest:Project_dim::Project:SWebshop</w:t>
      </w:r>
    </w:p>
  </w:comment>
  <w:comment w:id="7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pm:ClearQuest:Project_dim:ProjectStatus_Measure:ClearQuest:ProjectStatus_Measure:U=Project_fk_2:==A:ClearQuest:Project_dim::Project:SWebshop</w:t>
      </w:r>
    </w:p>
  </w:comment>
  <w:comment w:id="8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9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10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pm:ClearQuest:Project_dim:ProjectStatus_Measure:ClearQuest:ProjectStatus_Measure:U=Project_fk_2:==A:ClearQuest:Project_dim::Project:SWebshop</w:t>
      </w:r>
    </w:p>
  </w:comment>
  <w:comment w:id="11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status:ClearQuest:Project_dim:ProjectStatus_Measure:ClearQuest:ProjectStatus_Measure:U=Project_fk_2:==A:ClearQuest:Project_dim::Project:SWebshop</w:t>
      </w:r>
    </w:p>
  </w:comment>
  <w:comment w:id="12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green:ClearQuest:ProjectStatus_Dim:ProjectStatus_Measure:ClearQuest:ProjectStatus_Measure:U=ProjectStatus_fk:==A:ClearQuest:ProjectStatus_Dim::Project_Status:S1\x2DGreen</w:t>
      </w:r>
    </w:p>
  </w:comment>
  <w:comment w:id="13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green:ClearQuest:ProjectStatus_Dim:ProjectStatus_Measure:ClearQuest:ProjectStatus_Measure:U=ProjectStatus_fk:==A:ClearQuest:ProjectStatus_Dim::Project_Status:S1\x2DGreen</w:t>
      </w:r>
    </w:p>
  </w:comment>
  <w:comment w:id="14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llow:ClearQuest:ProjectStatus_Dim:ProjectStatus_Measure:ClearQuest:ProjectStatus_Measure:U=ProjectStatus_fk:==A:ClearQuest:ProjectStatus_Dim::Project_Status:S2\x2DYellow</w:t>
      </w:r>
    </w:p>
  </w:comment>
  <w:comment w:id="15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llow:ClearQuest:ProjectStatus_Dim:ProjectStatus_Measure:ClearQuest:ProjectStatus_Measure:U=ProjectStatus_fk:==A:ClearQuest:ProjectStatus_Dim::Project_Status:S2\x2DYellow</w:t>
      </w:r>
    </w:p>
  </w:comment>
  <w:comment w:id="16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d:ClearQuest:ProjectStatus_Dim:ProjectStatus_Measure:ClearQuest:ProjectStatus_Measure:U=ProjectStatus_fk:==A:ClearQuest:ProjectStatus_Dim::Project_Status:S3\x2DRed</w:t>
      </w:r>
    </w:p>
  </w:comment>
  <w:comment w:id="17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d:ClearQuest:ProjectStatus_Dim:ProjectStatus_Measure:ClearQuest:ProjectStatus_Measure:U=ProjectStatus_fk:==A:ClearQuest:ProjectStatus_Dim::Project_Status:S3\x2DRed</w:t>
      </w:r>
    </w:p>
  </w:comment>
  <w:comment w:id="18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9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webshopstatus:ClearQuest:Project_dim:ProjectStatus_Measure:ClearQuest:ProjectStatus_Measure:U=Project_fk_2:==A:ClearQuest:Project_dim::Project:SWebshop</w:t>
      </w:r>
    </w:p>
  </w:comment>
  <w:comment w:id="2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38:00Z</dcterms:created>
  <dc:creator>Doug Ishigaki</dc:creator>
  <dc:description/>
  <dc:language>en-US</dc:language>
  <cp:lastModifiedBy>Eric Larsen</cp:lastModifiedBy>
  <dcterms:modified xsi:type="dcterms:W3CDTF">2004-04-27T00:26:00Z</dcterms:modified>
  <cp:revision>11</cp:revision>
  <dc:subject/>
  <dc:title>Template Builder Template</dc:title>
</cp:coreProperties>
</file>