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r>
        <w:rPr/>
        <w:t>Document Types</w:t>
      </w:r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2160"/>
        <w:gridCol w:w="6300"/>
      </w:tblGrid>
      <w:tr>
        <w:trPr/>
        <w:tc>
          <w:tcPr>
            <w:tcW w:w="835" w:type="dxa"/>
            <w:tcBorders>
              <w:top w:val="single" w:sz="2" w:space="0" w:color="FFFFFF"/>
              <w:left w:val="single" w:sz="2" w:space="0" w:color="FFFFFF"/>
              <w:bottom w:val="single" w:sz="4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Ext.</w:t>
            </w:r>
          </w:p>
        </w:tc>
        <w:tc>
          <w:tcPr>
            <w:tcW w:w="2160" w:type="dxa"/>
            <w:tcBorders>
              <w:top w:val="single" w:sz="2" w:space="0" w:color="FFFFFF"/>
              <w:left w:val="single" w:sz="18" w:space="0" w:color="FFFFFF"/>
              <w:bottom w:val="single" w:sz="4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300" w:type="dxa"/>
            <w:tcBorders>
              <w:top w:val="single" w:sz="2" w:space="0" w:color="FFFFFF"/>
              <w:left w:val="single" w:sz="18" w:space="0" w:color="FFFFFF"/>
              <w:bottom w:val="single" w:sz="4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835" w:type="dxa"/>
            <w:tcBorders>
              <w:top w:val="single" w:sz="4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DocumentType.Extension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2160" w:type="dxa"/>
            <w:tcBorders>
              <w:top w:val="single" w:sz="4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DocumentType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FFFFFF" w:val="clear"/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DocumentType.Description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</w:p>
          <w:p>
            <w:pPr>
              <w:pStyle w:val="PjCTextBlack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Type:ReqPro:CDocumentType:Project:ReqPro:CProject:N=DocType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Type:ReqPro:CDocumentType:Project:ReqPro:CProject:N=DocType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Extension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Extension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Name:SAAA0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Name:SAAA0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Descript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Description:SAAA:</w:t>
      </w:r>
    </w:p>
  </w:comment>
  <w:comment w:id="1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Type:ReqPro:CDocumentType:Project:ReqPro:CProject:N=DocTypes:</w:t>
      </w:r>
    </w:p>
  </w:comment>
  <w:comment w:id="1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Type:ReqPro:CDocumentType:Project:ReqPro:CProject:N=DocTyp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Discussions" TargetMode="External"/><Relationship Id="rId6" Type="http://schemas.openxmlformats.org/officeDocument/2006/relationships/hyperlink" Target="../in/$$ProjectUsers" TargetMode="External"/><Relationship Id="rId7" Type="http://schemas.openxmlformats.org/officeDocument/2006/relationships/hyperlink" Target="../in/$$ProjectRevisions" TargetMode="External"/><Relationship Id="rId8" Type="http://schemas.openxmlformats.org/officeDocument/2006/relationships/hyperlink" Target="../in/$$ProjectRequirements" TargetMode="External"/><Relationship Id="rId9" Type="http://schemas.openxmlformats.org/officeDocument/2006/relationships/hyperlink" Target="../in/$$ProjectRequire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10:00Z</dcterms:created>
  <dc:creator>Rational Software Corp.</dc:creator>
  <dc:description/>
  <dc:language>en-US</dc:language>
  <cp:lastModifiedBy>arokni</cp:lastModifiedBy>
  <dcterms:modified xsi:type="dcterms:W3CDTF">2003-03-07T07:34:00Z</dcterms:modified>
  <cp:revision>33</cp:revision>
  <dc:subject/>
  <dc:title>RequisitePro Project Document Types Template</dc:title>
</cp:coreProperties>
</file>