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>
          <w:kern w:val="2"/>
        </w:rPr>
        <w:t xml:space="preserve">Link </w:t>
      </w:r>
      <w:r>
        <w:rPr>
          <w:rStyle w:val="CommentReference"/>
          <w:rFonts w:eastAsia="Arial Unicode MS" w:cs="Arial"/>
          <w:b/>
          <w:bCs/>
          <w:vanish w:val="false"/>
          <w:kern w:val="2"/>
          <w:sz w:val="32"/>
          <w:szCs w:val="32"/>
        </w:rPr>
        <w:commentReference w:id="1"/>
      </w:r>
      <w:r>
        <w:rPr>
          <w:rStyle w:val="SoDAField"/>
          <w:color w:val="000000"/>
        </w:rPr>
        <w:t>&lt;Link.Name&gt;</w:t>
      </w:r>
      <w:r>
        <w:rPr>
          <w:rStyle w:val="CommentReference"/>
          <w:rFonts w:eastAsia="Arial Unicode MS" w:cs="Arial"/>
          <w:b/>
          <w:bCs/>
          <w:vanish w:val="false"/>
          <w:kern w:val="2"/>
          <w:sz w:val="32"/>
          <w:szCs w:val="32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Link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essages">
        <w:r>
          <w:rPr>
            <w:rStyle w:val="InternetLink"/>
            <w:b/>
            <w:bCs/>
          </w:rPr>
          <w:t>Messag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tbl>
      <w:tblPr>
        <w:tblW w:w="7569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21"/>
      </w:tblGrid>
      <w:tr>
        <w:trPr/>
        <w:tc>
          <w:tcPr>
            <w:tcW w:w="7569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</w:rPr>
            </w:pPr>
            <w:r>
              <w:rPr>
                <w:rStyle w:val="SoDAField"/>
                <w:color w:val="000000"/>
              </w:rPr>
              <w:t>Link Information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121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SoDAField"/>
                <w:color w:val="000000"/>
              </w:rPr>
              <w:t>&lt;Link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8"/>
            </w:r>
            <w:r>
              <w:rPr>
                <w:rStyle w:val="SoDAField"/>
                <w:color w:val="000000"/>
              </w:rPr>
              <w:t>&lt;Link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Is Link To Self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SoDAField"/>
                <w:color w:val="000000"/>
              </w:rPr>
              <w:t>&lt;Link.IsLinkToSelf&gt;</w:t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SoDAField"/>
                <w:b/>
                <w:bCs/>
                <w:color w:val="000000"/>
              </w:rPr>
              <w:t>Supplier Visibility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4"/>
            </w:r>
            <w:r>
              <w:rPr>
                <w:rStyle w:val="SoDAField"/>
                <w:color w:val="000000"/>
              </w:rPr>
              <w:t>&lt;Link.SupplierVisibility&gt;</w:t>
            </w: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SoDAField"/>
                <w:b/>
                <w:bCs/>
                <w:color w:val="000000"/>
              </w:rPr>
              <w:t>Client Visibility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8"/>
            </w:r>
            <w:r>
              <w:rPr>
                <w:rStyle w:val="SoDAField"/>
                <w:color w:val="000000"/>
              </w:rPr>
              <w:t>&lt;Link.ClientVisibility&gt;</w:t>
            </w:r>
            <w:r>
              <w:rPr>
                <w:rStyle w:val="CommentReference"/>
                <w:vanish w:val="false"/>
                <w:color w:val="000000"/>
              </w:rPr>
              <w:commentReference w:id="19"/>
            </w:r>
            <w:r>
              <w:rPr>
                <w:rStyle w:val="CommentReference"/>
                <w:vanish w:val="false"/>
                <w:color w:val="000000"/>
              </w:rPr>
              <w:commentReference w:id="20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Supplier Is Shared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SoDAField"/>
                <w:color w:val="000000"/>
              </w:rPr>
              <w:t>&lt;Link.SupplierIsShared&gt;</w:t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Client Is Shared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SoDAField"/>
                <w:color w:val="000000"/>
              </w:rPr>
              <w:t>&lt;Link.ClientIsShared&gt;</w:t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Supplier Object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5"/>
            </w:r>
            <w:r>
              <w:rPr>
                <w:rStyle w:val="SoDAField"/>
                <w:color w:val="000000"/>
              </w:rPr>
              <w:t>&lt;Link.Supplier.Name&gt;</w:t>
            </w:r>
            <w:r>
              <w:rPr>
                <w:rStyle w:val="CommentReference"/>
                <w:vanish w:val="false"/>
                <w:color w:val="000000"/>
              </w:rPr>
              <w:commentReference w:id="26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Client Object:</w:t>
            </w:r>
          </w:p>
        </w:tc>
        <w:tc>
          <w:tcPr>
            <w:tcW w:w="5121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7"/>
            </w:r>
            <w:r>
              <w:rPr>
                <w:rStyle w:val="SoDAField"/>
                <w:color w:val="000000"/>
              </w:rPr>
              <w:t>&lt;Link.Client.Name&gt;</w:t>
            </w:r>
            <w:r>
              <w:rPr>
                <w:rStyle w:val="CommentReference"/>
                <w:vanish w:val="false"/>
                <w:color w:val="000000"/>
              </w:rPr>
              <w:commentReference w:id="28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0" w:name="Messages"/>
      <w:r>
        <w:rPr/>
        <w:t>Messages</w:t>
      </w:r>
      <w:bookmarkEnd w:id="0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  <w:rFonts w:cs="Arial" w:ascii="Arial" w:hAnsi="Arial"/>
          <w:color w:val="000000"/>
          <w:sz w:val="20"/>
        </w:rPr>
        <w:t>&lt;Message.Name&gt;</w:t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  <w:rFonts w:cs="Arial" w:ascii="Arial" w:hAnsi="Arial"/>
          <w:color w:val="000000"/>
          <w:sz w:val="20"/>
        </w:rPr>
        <w:t>This link has no messages.</w:t>
      </w:r>
      <w:r>
        <w:rPr>
          <w:rStyle w:val="CommentReference"/>
          <w:vanish w:val="false"/>
        </w:rPr>
        <w:commentReference w:id="36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1" w:name="External_Documents"/>
      <w:r>
        <w:rPr/>
        <w:t>External Documents</w:t>
      </w:r>
      <w:bookmarkEnd w:id="1"/>
      <w:r>
        <w:rPr/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  <w:rFonts w:cs="Arial" w:ascii="Arial" w:hAnsi="Arial"/>
          <w:color w:val="000000"/>
          <w:sz w:val="20"/>
        </w:rPr>
        <w:t>No external documents are associated with this link.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>
          <w:rStyle w:val="SoDAField"/>
          <w:color w:val="00000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Link:Rose:Link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Link:Link:Rose:Link::!=A:Rose:Link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Link:Link:Rose:Link::!=A:Rose:Link::Stereotype:S</w:t>
      </w:r>
    </w:p>
  </w:comment>
  <w:comment w:id="1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IsLinkToSelf:SAAA:</w:t>
      </w:r>
    </w:p>
  </w:comment>
  <w:comment w:id="1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IsLinkToSelf:SAAA: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Visibility:Rose:Link:Link:Rose:Link::!=A:Rose:Link::SupplierVisibility:S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SupplierVisibility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SupplierVisibility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Visibility:Rose:Link:Link:Rose:Link::!=A:Rose:Link::SupplierVisibility:S</w:t>
      </w:r>
    </w:p>
  </w:comment>
  <w:comment w:id="1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ientVisibility:Rose:Link:Link:Rose:Link::!=A:Rose:Link::ClientVisibility:S</w:t>
      </w:r>
    </w:p>
  </w:comment>
  <w:comment w:id="1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ClientVisibility:SAAA:</w:t>
      </w:r>
    </w:p>
  </w:comment>
  <w:comment w:id="1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ClientVisibility:SAAA:</w:t>
      </w:r>
    </w:p>
  </w:comment>
  <w:comment w:id="2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ientVisibility:Rose:Link:Link:Rose:Link::!=A:Rose:Link::ClientVisibility:S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SupplierIsShared:SAAA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SupplierIsShared:SAAA:</w:t>
      </w:r>
    </w:p>
  </w:comment>
  <w:comment w:id="2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ClientIsShared:SAAA:</w:t>
      </w:r>
    </w:p>
  </w:comment>
  <w:comment w:id="2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:ClientIsShared:SAAA:</w:t>
      </w:r>
    </w:p>
  </w:comment>
  <w:comment w:id="2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U=SupplierRole:Name:SAAA:</w:t>
      </w:r>
    </w:p>
  </w:comment>
  <w:comment w:id="2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U=SupplierRole:Name:SAAA:</w:t>
      </w:r>
    </w:p>
  </w:comment>
  <w:comment w:id="2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U=ClientRole:Name:SAAA:</w:t>
      </w:r>
    </w:p>
  </w:comment>
  <w:comment w:id="2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nk:Rose:Link:U=ClientRole:Name:SAAA:</w:t>
      </w:r>
    </w:p>
  </w:comment>
  <w:comment w:id="2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essage:Rose:Message:Link:Rose:Link:N=Messages:</w:t>
      </w:r>
    </w:p>
  </w:comment>
  <w:comment w:id="3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essage:Rose:Message:Link:Rose:Link:N=Messages:</w:t>
      </w:r>
    </w:p>
  </w:comment>
  <w:comment w:id="3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Name:SAAA:</w:t>
      </w:r>
    </w:p>
  </w:comment>
  <w:comment w:id="3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essage:Rose:Message::Name:SAAA:</w:t>
      </w:r>
    </w:p>
  </w:comment>
  <w:comment w:id="3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essage:Rose:Message:Link:Rose:Link:N=Messages:</w:t>
      </w:r>
    </w:p>
  </w:comment>
  <w:comment w:id="3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essage:Rose:Message:Link:Rose:Link:N=Messages:</w:t>
      </w:r>
    </w:p>
  </w:comment>
  <w:comment w:id="3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Message:Rose:Message:Message:Rose:Message:..OTHERWISE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Message:Rose:Message:Message:Rose:Message:..OTHERWISE</w:t>
      </w:r>
    </w:p>
  </w:comment>
  <w:comment w:id="3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Link:Rose:Link:N=ExternalDocs:::F:Rose:ExternalDocument::Value</w:t>
      </w:r>
    </w:p>
  </w:comment>
  <w:comment w:id="3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Link:Rose:Link:N=ExternalDocs:::F:Rose:ExternalDocument::Value</w:t>
      </w:r>
    </w:p>
  </w:comment>
  <w:comment w:id="3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Link:Rose:Link:N=ExternalDocs:::F:Rose:ExternalDocument::Value</w:t>
      </w:r>
    </w:p>
  </w:comment>
  <w:comment w:id="4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Link:Rose:Link:N=ExternalDocs:::F:Rose:ExternalDocument::Value</w:t>
      </w:r>
    </w:p>
  </w:comment>
  <w:comment w:id="4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4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8:00:00Z</dcterms:modified>
  <cp:revision>57</cp:revision>
  <dc:subject/>
  <dc:title>Rose Link Information Template</dc:title>
</cp:coreProperties>
</file>