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/>
        <w:t>Results for All Builds Report</w:t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Select a build to see the details for a particular build, or scroll down to see the details for all build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b w:val="false"/>
          <w:color w:val="0000FF"/>
          <w:sz w:val="2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  <w:r>
        <w:rPr>
          <w:b w:val="false"/>
          <w:color w:val="000000"/>
          <w:sz w:val="20"/>
          <w:szCs w:val="24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Builds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1"/>
      </w:r>
      <w:r>
        <w:rPr>
          <w:color w:val="000000"/>
          <w:szCs w:val="24"/>
        </w:rPr>
        <w:t xml:space="preserve">Buil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  <w:r>
        <w:rPr>
          <w:b w:val="false"/>
          <w:color w:val="0000FF"/>
          <w:sz w:val="2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3"/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  <w:r>
        <w:rPr>
          <w:color w:val="000000"/>
          <w:szCs w:val="24"/>
        </w:rPr>
        <w:t xml:space="preserve">Log Folde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6"/>
      </w:r>
      <w:r>
        <w:rPr>
          <w:color w:val="000000"/>
          <w:szCs w:val="24"/>
        </w:rPr>
        <w:t>&lt;LogFold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900"/>
        <w:gridCol w:w="1260"/>
        <w:gridCol w:w="1260"/>
        <w:gridCol w:w="1620"/>
        <w:gridCol w:w="162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PjCColumnHeadings"/>
              <w:rPr/>
            </w:pPr>
            <w:r>
              <w:rPr/>
              <w:t>Log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PjCContentHeading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b w:val="false"/>
                <w:color w:val="0000FF"/>
                <w:sz w:val="20"/>
                <w:szCs w:val="24"/>
              </w:rPr>
              <w:t>&lt;Log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</w:p>
        </w:tc>
      </w:tr>
    </w:tbl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4"/>
      </w:r>
      <w:r>
        <w:rPr>
          <w:b w:val="false"/>
          <w:color w:val="000000"/>
          <w:sz w:val="20"/>
          <w:szCs w:val="24"/>
        </w:rPr>
        <w:t>There are no logs for this folder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</w:p>
    <w:p>
      <w:pPr>
        <w:pStyle w:val="PjCContentHeadings"/>
        <w:rPr>
          <w:rFonts w:eastAsia="Arial"/>
          <w:b w:val="false"/>
          <w:b w:val="false"/>
          <w:color w:val="000000"/>
          <w:sz w:val="20"/>
          <w:szCs w:val="24"/>
        </w:rPr>
      </w:pPr>
      <w:r>
        <w:rPr>
          <w:rFonts w:eastAsia="Arial"/>
          <w:b w:val="false"/>
          <w:color w:val="000000"/>
          <w:sz w:val="20"/>
          <w:szCs w:val="24"/>
        </w:rPr>
        <w:t xml:space="preserve"> </w:t>
      </w:r>
    </w:p>
    <w:p>
      <w:pPr>
        <w:pStyle w:val="PjCContentHeadings"/>
        <w:rPr>
          <w:b w:val="false"/>
          <w:b w:val="false"/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  <w:r>
        <w:rPr>
          <w:b w:val="false"/>
          <w:color w:val="000000"/>
          <w:sz w:val="20"/>
          <w:szCs w:val="24"/>
        </w:rPr>
        <w:t>There are no results for this buil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>
          <w:color w:val="00000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  <w:t>NOTE: Logs that have no test cases assigned to them are counted as a single test.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>
          <w:b w:val="false"/>
          <w:color w:val="000000"/>
          <w:sz w:val="20"/>
          <w:szCs w:val="24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1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1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aTestManager/TMLogsForBuild:</w:t>
      </w:r>
    </w:p>
  </w:comment>
  <w:comment w:id="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aTestManager/TMLogsForBuild:</w:t>
      </w:r>
    </w:p>
  </w:comment>
  <w:comment w:id="1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::F:TeamTest:LogFolder::Name|LogFolder20021203210353:TeamTest:LogFolder:LogFolder:TeamTest:LogFolder:N=SubFolders:</w:t>
      </w:r>
    </w:p>
  </w:comment>
  <w:comment w:id="1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::F:TeamTest:LogFolder::Name|LogFolder20021203210353:TeamTest:LogFolder:LogFolder:TeamTest:LogFolder:N=SubFolders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2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2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::F:TeamTest:LogFolder::Name|LogFolder20021203210353:TeamTest:LogFolder:LogFolder:TeamTest:LogFolder:N=SubFolders:</w:t>
      </w:r>
    </w:p>
  </w:comment>
  <w:comment w:id="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::F:TeamTest:LogFolder::Name|LogFolder20021203210353:TeamTest:LogFolder:LogFolder:TeamTest:LogFolder:N=SubFolders:</w:t>
      </w:r>
    </w:p>
  </w:comment>
  <w:comment w:id="2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2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3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3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3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3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52:00Z</dcterms:created>
  <dc:creator>rjang</dc:creator>
  <dc:description/>
  <dc:language>en-US</dc:language>
  <cp:lastModifiedBy>rjang</cp:lastModifiedBy>
  <dcterms:modified xsi:type="dcterms:W3CDTF">2004-10-07T18:08:00Z</dcterms:modified>
  <cp:revision>13</cp:revision>
  <dc:subject/>
  <dc:title>Template Builder Template</dc:title>
</cp:coreProperties>
</file>