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Document Type </w:t>
      </w:r>
      <w:r>
        <w:rPr>
          <w:rStyle w:val="CommentReference"/>
          <w:vanish w:val="false"/>
        </w:rPr>
        <w:commentReference w:id="1"/>
      </w:r>
      <w:r>
        <w:rPr/>
        <w:t>&lt;RequisitePro_DocumentType.Name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946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ocument Type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ocuments Type:</w:t>
            </w:r>
          </w:p>
        </w:tc>
        <w:tc>
          <w:tcPr>
            <w:tcW w:w="70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3"/>
            </w:r>
            <w:r>
              <w:rPr/>
              <w:t>&lt;RequisitePro_DocumentType.Name&gt;</w:t>
            </w:r>
            <w:r>
              <w:rPr>
                <w:rStyle w:val="CommentReference"/>
                <w:vanish w:val="false"/>
                <w:sz w:val="24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Extension:</w:t>
            </w:r>
          </w:p>
        </w:tc>
        <w:tc>
          <w:tcPr>
            <w:tcW w:w="70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RequisitePro_DocumentType.Extension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escription:</w:t>
            </w:r>
          </w:p>
        </w:tc>
        <w:tc>
          <w:tcPr>
            <w:tcW w:w="70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RequisitePro_DocumentType.Description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Template Name:</w:t>
            </w:r>
          </w:p>
        </w:tc>
        <w:tc>
          <w:tcPr>
            <w:tcW w:w="70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9"/>
            </w:r>
            <w:r>
              <w:rPr/>
              <w:t>&lt;RequisitePro_DocumentType.TemplateName&gt;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Template Description:</w:t>
            </w:r>
          </w:p>
        </w:tc>
        <w:tc>
          <w:tcPr>
            <w:tcW w:w="70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/>
              <w:t>&lt;RequisitePro_DocumentType.TemplateDescription&gt;</w:t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Template Filename:</w:t>
            </w:r>
          </w:p>
        </w:tc>
        <w:tc>
          <w:tcPr>
            <w:tcW w:w="70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3"/>
            </w:r>
            <w:r>
              <w:rPr/>
              <w:t>&lt;RequisitePro_DocumentType.TemplateFilename&gt;</w:t>
            </w:r>
            <w:r>
              <w:rPr>
                <w:rStyle w:val="CommentReference"/>
                <w:vanish w:val="false"/>
                <w:sz w:val="24"/>
              </w:rPr>
              <w:commentReference w:id="1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Requirement Type:</w:t>
            </w:r>
          </w:p>
        </w:tc>
        <w:tc>
          <w:tcPr>
            <w:tcW w:w="70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5"/>
            </w:r>
            <w:r>
              <w:rPr/>
              <w:t>&lt;RequisitePro_DocumentType.RequirementType.Name&gt;</w:t>
            </w:r>
            <w:r>
              <w:rPr>
                <w:rStyle w:val="CommentReference"/>
                <w:vanish w:val="false"/>
                <w:sz w:val="24"/>
              </w:rPr>
              <w:commentReference w:id="16"/>
            </w:r>
            <w:r>
              <w:rPr>
                <w:rStyle w:val="CommentReference"/>
                <w:vanish w:val="false"/>
                <w:sz w:val="24"/>
              </w:rPr>
              <w:commentReference w:id="17"/>
            </w:r>
            <w:r>
              <w:rPr>
                <w:color w:val="000000"/>
              </w:rPr>
              <w:t>This Document Type does not have a Requirement Type associated with it.</w:t>
            </w:r>
            <w:r>
              <w:rPr>
                <w:rStyle w:val="CommentReference"/>
                <w:vanish w:val="false"/>
                <w:sz w:val="24"/>
              </w:rPr>
              <w:commentReference w:id="18"/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equisitePro_DocumentType:ReqPro:DocumentType:Project.Path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sitePro_DocumentType:ReqPro:DocumentType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sitePro_DocumentType:ReqPro:DocumentType::Name:SAAA:</w:t>
      </w:r>
    </w:p>
  </w:comment>
  <w:comment w:id="3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sitePro_DocumentType:ReqPro:DocumentType::Name:SAAA:</w:t>
      </w:r>
    </w:p>
  </w:comment>
  <w:comment w:id="4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sitePro_DocumentType:ReqPro:DocumentType::Name:SAAA:</w:t>
      </w:r>
    </w:p>
  </w:comment>
  <w:comment w:id="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sitePro_DocumentType:ReqPro:DocumentType::Extension:SAAA:</w:t>
      </w:r>
    </w:p>
  </w:comment>
  <w:comment w:id="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sitePro_DocumentType:ReqPro:DocumentType::Extension:SAAA:</w:t>
      </w:r>
    </w:p>
  </w:comment>
  <w:comment w:id="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sitePro_DocumentType:ReqPro:DocumentType::Description:SAAA:</w:t>
      </w:r>
    </w:p>
  </w:comment>
  <w:comment w:id="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sitePro_DocumentType:ReqPro:DocumentType::Description:SAAA:</w:t>
      </w:r>
    </w:p>
  </w:comment>
  <w:comment w:id="9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sitePro_DocumentType:ReqPro:DocumentType::TemplateName:SAAA:</w:t>
      </w:r>
    </w:p>
  </w:comment>
  <w:comment w:id="10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sitePro_DocumentType:ReqPro:DocumentType::TemplateName:SAAA:</w:t>
      </w:r>
    </w:p>
  </w:comment>
  <w:comment w:id="1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sitePro_DocumentType:ReqPro:DocumentType::TemplateDesc:SAAA:</w:t>
      </w:r>
    </w:p>
  </w:comment>
  <w:comment w:id="1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sitePro_DocumentType:ReqPro:DocumentType::TemplateDesc:SAAA:</w:t>
      </w:r>
    </w:p>
  </w:comment>
  <w:comment w:id="13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sitePro_DocumentType:ReqPro:DocumentType::TemplateFilename:SAAA:</w:t>
      </w:r>
    </w:p>
  </w:comment>
  <w:comment w:id="14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sitePro_DocumentType:ReqPro:DocumentType::TemplateFilename:SAAA:</w:t>
      </w:r>
    </w:p>
  </w:comment>
  <w:comment w:id="1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sitePro_DocumentType:ReqPro:DocumentType:U=RequirementType:Name:SAAA:</w:t>
      </w:r>
    </w:p>
  </w:comment>
  <w:comment w:id="1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sitePro_DocumentType:ReqPro:DocumentType:U=RequirementType:Name:SAAA:</w:t>
      </w:r>
    </w:p>
  </w:comment>
  <w:comment w:id="1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RequirementType:ReqPro:DocumentType:RequisitePro_DocumentType:ReqPro:DocumentType::==A:ReqPro:DocumentType::Name:S</w:t>
      </w:r>
    </w:p>
  </w:comment>
  <w:comment w:id="1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RequirementType:ReqPro:DocumentType:RequisitePro_DocumentType:ReqPro:DocumentType::==A:ReqPro:DocumentType::Name: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1:11:00Z</dcterms:created>
  <dc:creator>Rational Software Corp.</dc:creator>
  <dc:description/>
  <dc:language>en-US</dc:language>
  <cp:lastModifiedBy>arokni</cp:lastModifiedBy>
  <dcterms:modified xsi:type="dcterms:W3CDTF">2003-03-07T07:35:00Z</dcterms:modified>
  <cp:revision>20</cp:revision>
  <dc:subject/>
  <dc:title>RequisitePro Document Type Template</dc:title>
</cp:coreProperties>
</file>