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thly Account Status 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count Name: </w:t>
        <w:tab/>
        <w:tab/>
        <w:t>Ice Labs,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Report:</w:t>
        <w:tab/>
        <w:tab/>
        <w:t>03/15/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ount Number:</w:t>
        <w:tab/>
        <w:tab/>
        <w:t>129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h Account Balance:</w:t>
        <w:tab/>
        <w:t>$10,348.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rent Portfolio Da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86"/>
        <w:gridCol w:w="1109"/>
        <w:gridCol w:w="1081"/>
        <w:gridCol w:w="1186"/>
        <w:gridCol w:w="1247"/>
        <w:gridCol w:w="1536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ymbo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pa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uantit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ast Pric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rrent Valu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verage Pri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 Investment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l Corpora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76.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380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77.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389.9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F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rosoft Corpora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101.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506.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103.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516.2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ional Software Cor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12.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184.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15.6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$234.44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y over the last Mon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50"/>
        <w:gridCol w:w="2197"/>
        <w:gridCol w:w="216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ymb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hare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nsaction Resul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nsaction Date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T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ugh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-Nov-02 11:12:37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ugh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-Jan-02 15:08:5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F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ugh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-Jul-01 09:07:44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7:30:00Z</dcterms:created>
  <dc:creator>ksaliba</dc:creator>
  <dc:description/>
  <dc:language>en-US</dc:language>
  <cp:lastModifiedBy>ksaliba</cp:lastModifiedBy>
  <dcterms:modified xsi:type="dcterms:W3CDTF">2002-11-21T20:43:00Z</dcterms:modified>
  <cp:revision>3</cp:revision>
  <dc:subject/>
  <dc:title/>
</cp:coreProperties>
</file>