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r>
        <w:rPr/>
        <w:t>Detection</w:t>
      </w:r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tec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QObject.Headlin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Found in Build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QObject.Build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Fixed in Build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QObject.Fixed_In_Build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18" w:space="0" w:color="FFFFFF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Environment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Operating System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CQObject.Operating_System&gt;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Computer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CQObject.Computer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ardwar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CQObject.Hardware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Other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/>
              <w:t>&lt;CQObject.Other_Environment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Build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Build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perating_System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perating_System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Computer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Computer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ardwar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ardware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ther_Environment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ther_Environment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Notes" TargetMode="External"/><Relationship Id="rId5" Type="http://schemas.openxmlformats.org/officeDocument/2006/relationships/hyperlink" Target="../in/$$DefectAttachments" TargetMode="External"/><Relationship Id="rId6" Type="http://schemas.openxmlformats.org/officeDocument/2006/relationships/hyperlink" Target="../in/$$DefectHistory" TargetMode="External"/><Relationship Id="rId7" Type="http://schemas.openxmlformats.org/officeDocument/2006/relationships/hyperlink" Target="../in/$$DefectResolution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9:50:00Z</dcterms:created>
  <dc:creator>Rational Software Corp.</dc:creator>
  <dc:description/>
  <dc:language>en-US</dc:language>
  <cp:lastModifiedBy>arokni</cp:lastModifiedBy>
  <dcterms:modified xsi:type="dcterms:W3CDTF">2003-03-07T06:30:00Z</dcterms:modified>
  <cp:revision>13</cp:revision>
  <dc:subject/>
  <dc:title>ClearQuest Defect Detection Information</dc:title>
</cp:coreProperties>
</file>