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Discussion </w:t>
      </w:r>
      <w:r>
        <w:rPr>
          <w:rStyle w:val="CommentReference"/>
          <w:vanish w:val="false"/>
        </w:rPr>
        <w:commentReference w:id="1"/>
      </w:r>
      <w:r>
        <w:rPr/>
        <w:t>&lt;Discussion.Subject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7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6956"/>
      </w:tblGrid>
      <w:tr>
        <w:trPr/>
        <w:tc>
          <w:tcPr>
            <w:tcW w:w="874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vanish/>
                <w:sz w:val="24"/>
              </w:rPr>
            </w:pPr>
            <w:r>
              <w:rPr/>
              <w:t>General Discussion Information</w:t>
            </w:r>
          </w:p>
        </w:tc>
      </w:tr>
      <w:tr>
        <w:trPr/>
        <w:tc>
          <w:tcPr>
            <w:tcW w:w="179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ate/Time:</w:t>
            </w:r>
          </w:p>
        </w:tc>
        <w:tc>
          <w:tcPr>
            <w:tcW w:w="695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3"/>
            </w:r>
            <w:r>
              <w:rPr/>
              <w:t>&lt;Discussion.DateTime&gt;</w:t>
            </w:r>
            <w:r>
              <w:rPr>
                <w:rStyle w:val="CommentReference"/>
                <w:vanish w:val="false"/>
                <w:sz w:val="24"/>
              </w:rPr>
              <w:commentReference w:id="4"/>
            </w:r>
          </w:p>
        </w:tc>
      </w:tr>
      <w:tr>
        <w:trPr/>
        <w:tc>
          <w:tcPr>
            <w:tcW w:w="179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95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Discussion.Priority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</w:tr>
      <w:tr>
        <w:trPr/>
        <w:tc>
          <w:tcPr>
            <w:tcW w:w="179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tricted:</w:t>
            </w:r>
          </w:p>
        </w:tc>
        <w:tc>
          <w:tcPr>
            <w:tcW w:w="695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Discussion.Restricted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</w:tr>
      <w:tr>
        <w:trPr/>
        <w:tc>
          <w:tcPr>
            <w:tcW w:w="179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tatus:</w:t>
            </w:r>
          </w:p>
        </w:tc>
        <w:tc>
          <w:tcPr>
            <w:tcW w:w="695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Discussion.Status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</w:tr>
      <w:tr>
        <w:trPr/>
        <w:tc>
          <w:tcPr>
            <w:tcW w:w="179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iscussion ID:</w:t>
            </w:r>
          </w:p>
        </w:tc>
        <w:tc>
          <w:tcPr>
            <w:tcW w:w="695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Discussion.DiscussionID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</w:tr>
      <w:tr>
        <w:trPr/>
        <w:tc>
          <w:tcPr>
            <w:tcW w:w="1792" w:type="dxa"/>
            <w:tcBorders>
              <w:top w:val="single" w:sz="2" w:space="0" w:color="C0C0C0"/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Author</w:t>
            </w:r>
          </w:p>
        </w:tc>
        <w:tc>
          <w:tcPr>
            <w:tcW w:w="6956" w:type="dxa"/>
            <w:tcBorders>
              <w:top w:val="single" w:sz="2" w:space="0" w:color="C0C0C0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  <w:r>
              <w:rPr/>
              <w:t>&lt;HasAuthor.Name&gt;</w:t>
            </w: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  <w:sz w:val="24"/>
        </w:rPr>
        <w:commentReference w:id="17"/>
      </w:r>
      <w:r>
        <w:rPr/>
        <w:t>&lt;Discussion.Message&gt;</w:t>
      </w:r>
      <w:r>
        <w:rPr>
          <w:rStyle w:val="CommentReference"/>
          <w:vanish w:val="false"/>
          <w:sz w:val="24"/>
        </w:rPr>
        <w:commentReference w:id="18"/>
      </w:r>
    </w:p>
    <w:p>
      <w:pPr>
        <w:pStyle w:val="PjCTextBlack"/>
        <w:rPr>
          <w:bCs/>
          <w:vanish/>
        </w:rPr>
      </w:pPr>
      <w:r>
        <w:rPr>
          <w:bCs/>
          <w:vanish/>
        </w:rPr>
      </w:r>
    </w:p>
    <w:p>
      <w:pPr>
        <w:pStyle w:val="PjCTextBlack"/>
        <w:rPr>
          <w:bCs/>
          <w:vanish/>
        </w:rPr>
      </w:pPr>
      <w:r>
        <w:rPr>
          <w:bCs/>
          <w:vanish/>
        </w:rPr>
      </w:r>
    </w:p>
    <w:p>
      <w:pPr>
        <w:pStyle w:val="PjCTextBlack"/>
        <w:rPr>
          <w:bCs/>
          <w:vanish/>
        </w:rPr>
      </w:pPr>
      <w:r>
        <w:rPr>
          <w:rStyle w:val="CommentReference"/>
          <w:vanish w:val="false"/>
          <w:sz w:val="24"/>
        </w:rPr>
        <w:commentReference w:id="19"/>
      </w:r>
    </w:p>
    <w:p>
      <w:pPr>
        <w:pStyle w:val="PjCTextBlack"/>
        <w:rPr>
          <w:bCs/>
          <w:vanish/>
        </w:rPr>
      </w:pPr>
      <w:r>
        <w:rPr>
          <w:bCs/>
          <w:vanish/>
        </w:rPr>
      </w:r>
    </w:p>
    <w:p>
      <w:pPr>
        <w:pStyle w:val="PjCTextBlack"/>
        <w:rPr>
          <w:bCs/>
          <w:vanish/>
        </w:rPr>
      </w:pPr>
      <w:r>
        <w:rPr>
          <w:bCs/>
          <w:vanish/>
        </w:rPr>
      </w:r>
    </w:p>
    <w:p>
      <w:pPr>
        <w:pStyle w:val="PjCTableTitle"/>
        <w:rPr/>
      </w:pPr>
      <w:r>
        <w:rPr>
          <w:bCs/>
        </w:rPr>
        <w:t>Replies:</w:t>
      </w:r>
      <w:r>
        <w:rPr>
          <w:rStyle w:val="CommentReference"/>
          <w:bCs/>
          <w:vanish w:val="false"/>
        </w:rPr>
        <w:commentReference w:id="20"/>
      </w:r>
    </w:p>
    <w:tbl>
      <w:tblPr>
        <w:tblW w:w="6374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4080"/>
      </w:tblGrid>
      <w:tr>
        <w:trPr/>
        <w:tc>
          <w:tcPr>
            <w:tcW w:w="22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D</w:t>
            </w:r>
          </w:p>
        </w:tc>
        <w:tc>
          <w:tcPr>
            <w:tcW w:w="4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uthor’s Name</w:t>
            </w:r>
          </w:p>
        </w:tc>
      </w:tr>
      <w:tr>
        <w:trPr/>
        <w:tc>
          <w:tcPr>
            <w:tcW w:w="229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/>
              <w:t>&lt;Reply.ResponseID&gt;</w:t>
            </w: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4"/>
            </w:r>
            <w:r>
              <w:rPr/>
              <w:t>&lt;Reply.Author.Name&gt;</w:t>
            </w: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26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27"/>
      </w:r>
    </w:p>
    <w:p>
      <w:pPr>
        <w:pStyle w:val="PjCTextBlack"/>
        <w:rPr/>
      </w:pPr>
      <w:r>
        <w:rPr>
          <w:rStyle w:val="CommentReference"/>
          <w:vanish w:val="false"/>
          <w:sz w:val="24"/>
        </w:rPr>
        <w:commentReference w:id="28"/>
      </w:r>
    </w:p>
    <w:p>
      <w:pPr>
        <w:pStyle w:val="PjCTextBlack"/>
        <w:rPr/>
      </w:pPr>
      <w:r>
        <w:rPr>
          <w:rStyle w:val="CommentReference"/>
          <w:vanish w:val="false"/>
          <w:sz w:val="24"/>
        </w:rPr>
        <w:commentReference w:id="29"/>
      </w:r>
      <w:r>
        <w:rPr>
          <w:rFonts w:eastAsia="Arial"/>
          <w:bCs/>
          <w:vanish/>
        </w:rPr>
        <w:t xml:space="preserve"> </w:t>
      </w:r>
    </w:p>
    <w:p>
      <w:pPr>
        <w:pStyle w:val="PjCTextBlack"/>
        <w:rPr>
          <w:bCs/>
          <w:vanish/>
        </w:rPr>
      </w:pPr>
      <w:r>
        <w:rPr>
          <w:bCs/>
          <w:vanish/>
        </w:rPr>
      </w:r>
    </w:p>
    <w:p>
      <w:pPr>
        <w:pStyle w:val="PjCTableTitle"/>
        <w:rPr/>
      </w:pPr>
      <w:r>
        <w:rPr>
          <w:bCs/>
        </w:rPr>
        <w:t>Users:</w:t>
      </w:r>
      <w:r>
        <w:rPr>
          <w:rStyle w:val="CommentReference"/>
          <w:bCs/>
          <w:vanish w:val="false"/>
        </w:rPr>
        <w:commentReference w:id="30"/>
      </w:r>
    </w:p>
    <w:tbl>
      <w:tblPr>
        <w:tblW w:w="706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80"/>
      </w:tblGrid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4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Group</w:t>
            </w:r>
          </w:p>
        </w:tc>
      </w:tr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1"/>
            </w:r>
            <w:r>
              <w:rPr>
                <w:rStyle w:val="CommentReference"/>
                <w:vanish w:val="false"/>
              </w:rPr>
              <w:commentReference w:id="32"/>
            </w:r>
            <w:r>
              <w:rPr/>
              <w:t>&lt;User.Name&gt;</w:t>
            </w: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4"/>
            </w:r>
            <w:r>
              <w:rPr/>
              <w:t>&lt;User.Group.Name&gt;</w:t>
            </w:r>
            <w:r>
              <w:rPr>
                <w:rStyle w:val="CommentReference"/>
                <w:vanish w:val="false"/>
              </w:rPr>
              <w:commentReference w:id="35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36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37"/>
      </w:r>
    </w:p>
    <w:p>
      <w:pPr>
        <w:pStyle w:val="PjCTextBlack"/>
        <w:rPr/>
      </w:pPr>
      <w:r>
        <w:rPr>
          <w:rStyle w:val="CommentReference"/>
          <w:vanish w:val="false"/>
          <w:sz w:val="24"/>
        </w:rPr>
        <w:commentReference w:id="38"/>
      </w:r>
    </w:p>
    <w:p>
      <w:pPr>
        <w:pStyle w:val="PjCTextBlack"/>
        <w:rPr/>
      </w:pPr>
      <w:r>
        <w:rPr>
          <w:rStyle w:val="CommentReference"/>
          <w:vanish w:val="false"/>
          <w:sz w:val="24"/>
        </w:rPr>
        <w:commentReference w:id="39"/>
      </w:r>
      <w:r>
        <w:rPr>
          <w:rFonts w:eastAsia="Arial"/>
          <w:bCs/>
          <w:vanish/>
        </w:rPr>
        <w:t xml:space="preserve"> </w:t>
      </w:r>
    </w:p>
    <w:p>
      <w:pPr>
        <w:pStyle w:val="PjCTextBlack"/>
        <w:rPr>
          <w:bCs/>
          <w:vanish/>
        </w:rPr>
      </w:pPr>
      <w:r>
        <w:rPr>
          <w:bCs/>
          <w:vanish/>
        </w:rPr>
      </w:r>
    </w:p>
    <w:p>
      <w:pPr>
        <w:pStyle w:val="PjCTableTitle"/>
        <w:rPr/>
      </w:pPr>
      <w:r>
        <w:rPr/>
        <w:t>Groups:</w:t>
      </w:r>
      <w:r>
        <w:rPr>
          <w:rStyle w:val="CommentReference"/>
          <w:vanish w:val="false"/>
        </w:rPr>
        <w:commentReference w:id="40"/>
      </w:r>
    </w:p>
    <w:tbl>
      <w:tblPr>
        <w:tblW w:w="544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08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D</w:t>
            </w:r>
          </w:p>
        </w:tc>
        <w:tc>
          <w:tcPr>
            <w:tcW w:w="4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1"/>
            </w:r>
            <w:r>
              <w:rPr>
                <w:rStyle w:val="CommentReference"/>
                <w:vanish w:val="false"/>
              </w:rPr>
              <w:commentReference w:id="42"/>
            </w:r>
            <w:r>
              <w:rPr/>
              <w:t>&lt;Group.GroupID&gt;</w:t>
            </w:r>
            <w:r>
              <w:rPr>
                <w:rStyle w:val="CommentReference"/>
                <w:vanish w:val="false"/>
              </w:rPr>
              <w:commentReference w:id="43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4"/>
            </w:r>
            <w:r>
              <w:rPr/>
              <w:t>&lt;Group.Name&gt;</w:t>
            </w:r>
            <w:r>
              <w:rPr>
                <w:rStyle w:val="CommentReference"/>
                <w:vanish w:val="false"/>
              </w:rPr>
              <w:commentReference w:id="45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46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47"/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CommentReference"/>
          <w:vanish w:val="false"/>
          <w:sz w:val="24"/>
        </w:rPr>
        <w:commentReference w:id="4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Discussion:ReqPro:Discussion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ubject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ubject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ateTi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ateTim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Priority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Priority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Restricted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Restricted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tatus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tatus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iscussionID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iscussionID:SAAA:</w:t>
      </w:r>
    </w:p>
  </w:comment>
  <w:comment w:id="1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uthor:ReqPro:User:Discussion:ReqPro:Discussion:U=Author:</w:t>
      </w:r>
    </w:p>
  </w:comment>
  <w:comment w:id="1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Author:ReqPro:User::Name:SAAA02:</w:t>
      </w:r>
    </w:p>
  </w:comment>
  <w:comment w:id="1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Author:ReqPro:User::Name:SAAA02:</w:t>
      </w:r>
    </w:p>
  </w:comment>
  <w:comment w:id="1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uthor:ReqPro:User:Discussion:ReqPro:Discussion:U=Author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Message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Message:SAAA:</w:t>
      </w:r>
    </w:p>
  </w:comment>
  <w:comment w:id="1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ply:ReqPro:Response:Reply:ReqPro:Response:..OMIT</w:t>
      </w:r>
    </w:p>
  </w:comment>
  <w:comment w:id="20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ply:ReqPro:Response:Discussion:ReqPro:Discussion:N=Responses:TABLEINFO:A:1:</w:t>
      </w:r>
    </w:p>
  </w:comment>
  <w:comment w:id="21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ply:ReqPro:Response:Discussion:ReqPro:Discussion:N=Responses:</w:t>
      </w:r>
    </w:p>
  </w:comment>
  <w:comment w:id="22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:ResponseID:SAAA02:</w:t>
      </w:r>
    </w:p>
  </w:comment>
  <w:comment w:id="23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:ResponseID:SAAA02:</w:t>
      </w:r>
    </w:p>
  </w:comment>
  <w:comment w:id="24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U=Author:Name:SAAA:</w:t>
      </w:r>
    </w:p>
  </w:comment>
  <w:comment w:id="25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U=Author:Name:SAAA:</w:t>
      </w:r>
    </w:p>
  </w:comment>
  <w:comment w:id="26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ply:ReqPro:Response:Discussion:ReqPro:Discussion:N=Responses:</w:t>
      </w:r>
    </w:p>
  </w:comment>
  <w:comment w:id="27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ply:ReqPro:Response:Discussion:ReqPro:Discussion:N=Responses:TABLEINFO:A:1:</w:t>
      </w:r>
    </w:p>
  </w:comment>
  <w:comment w:id="2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ply:ReqPro:Response:Reply:ReqPro:Response:..OMIT</w:t>
      </w:r>
    </w:p>
  </w:comment>
  <w:comment w:id="2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User:ReqPro:User:User:ReqPro:User:..OMIT</w:t>
      </w:r>
    </w:p>
  </w:comment>
  <w:comment w:id="30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ReqPro:User:Discussion:ReqPro:Discussion:N=DiscussionUsers:TABLEINFO:A:1:</w:t>
      </w:r>
    </w:p>
  </w:comment>
  <w:comment w:id="31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r:ReqPro:User:Discussion:ReqPro:Discussion:N=DiscussionUsers:</w:t>
      </w:r>
    </w:p>
  </w:comment>
  <w:comment w:id="32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Name:SAAA02:</w:t>
      </w:r>
    </w:p>
  </w:comment>
  <w:comment w:id="33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Name:SAAA02:</w:t>
      </w:r>
    </w:p>
  </w:comment>
  <w:comment w:id="34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U=Group:Name:SAAA:</w:t>
      </w:r>
    </w:p>
  </w:comment>
  <w:comment w:id="35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U=Group:Name:SAAA:</w:t>
      </w:r>
    </w:p>
  </w:comment>
  <w:comment w:id="36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r:ReqPro:User:Discussion:ReqPro:Discussion:N=DiscussionUsers:</w:t>
      </w:r>
    </w:p>
  </w:comment>
  <w:comment w:id="37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ReqPro:User:Discussion:ReqPro:Discussion:N=DiscussionUsers:TABLEINFO:A:1:</w:t>
      </w:r>
    </w:p>
  </w:comment>
  <w:comment w:id="3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User:ReqPro:User:User:ReqPro:User:..OMIT</w:t>
      </w:r>
    </w:p>
  </w:comment>
  <w:comment w:id="3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Group:ReqPro:Group:Group:ReqPro:Group:..OMIT</w:t>
      </w:r>
    </w:p>
  </w:comment>
  <w:comment w:id="40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roup:ReqPro:Group:Discussion:ReqPro:Discussion:N=DiscussionGroups:TABLEINFO:A:1:</w:t>
      </w:r>
    </w:p>
  </w:comment>
  <w:comment w:id="41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Group:ReqPro:Group:Discussion:ReqPro:Discussion:N=DiscussionGroups:</w:t>
      </w:r>
    </w:p>
  </w:comment>
  <w:comment w:id="42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GroupID:SAAA:</w:t>
      </w:r>
    </w:p>
  </w:comment>
  <w:comment w:id="43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GroupID:SAAA:</w:t>
      </w:r>
    </w:p>
  </w:comment>
  <w:comment w:id="44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Name:SAAA02:</w:t>
      </w:r>
    </w:p>
  </w:comment>
  <w:comment w:id="45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Name:SAAA02:</w:t>
      </w:r>
    </w:p>
  </w:comment>
  <w:comment w:id="46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Group:ReqPro:Group:Discussion:ReqPro:Discussion:N=DiscussionGroups:</w:t>
      </w:r>
    </w:p>
  </w:comment>
  <w:comment w:id="47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roup:ReqPro:Group:Discussion:ReqPro:Discussion:N=DiscussionGroups:TABLEINFO:A:1:</w:t>
      </w:r>
    </w:p>
  </w:comment>
  <w:comment w:id="4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Group:ReqPro:Group:Group:ReqPro:Group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22:29:00Z</dcterms:created>
  <dc:creator>Rational Software Corp.</dc:creator>
  <dc:description/>
  <dc:language>en-US</dc:language>
  <cp:lastModifiedBy>arokni</cp:lastModifiedBy>
  <dcterms:modified xsi:type="dcterms:W3CDTF">2003-03-07T07:35:00Z</dcterms:modified>
  <cp:revision>26</cp:revision>
  <dc:subject/>
  <dc:title>RequisitePro Discussion Information Template</dc:title>
</cp:coreProperties>
</file>