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Script Detail Report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PjCContentHeadings"/>
        <w:rPr/>
      </w:pPr>
      <w:r>
        <w:rPr/>
        <w:t>Select a script to see the details for a particular script or scroll down to see the details for all script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FF"/>
          <w:sz w:val="20"/>
        </w:rPr>
        <w:t>&lt;Script.Name&gt;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Fonts w:cs="Arial" w:ascii="Arial" w:hAnsi="Arial"/>
          <w:color w:val="000000"/>
          <w:sz w:val="20"/>
        </w:rPr>
        <w:t>There are no scripts.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Details for All Scripts</w:t>
      </w:r>
    </w:p>
    <w:p>
      <w:pPr>
        <w:pStyle w:val="PjCContentHeadings"/>
        <w:rPr>
          <w:rFonts w:eastAsia="Arial"/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rFonts w:cs="Arial" w:ascii="Arial" w:hAnsi="Arial"/>
          <w:b/>
          <w:vanish w:val="false"/>
          <w:color w:val="000000"/>
        </w:rPr>
        <w:commentReference w:id="11"/>
      </w:r>
      <w:r>
        <w:rPr>
          <w:rFonts w:cs="Arial" w:ascii="Arial" w:hAnsi="Arial"/>
          <w:b/>
          <w:color w:val="000000"/>
        </w:rPr>
        <w:t>&lt;Script.Name&gt;</w:t>
      </w:r>
      <w:r>
        <w:rPr>
          <w:rStyle w:val="CommentReference"/>
          <w:rFonts w:cs="Arial" w:ascii="Arial" w:hAnsi="Arial"/>
          <w:b/>
          <w:vanish w:val="false"/>
          <w:color w:val="000000"/>
        </w:rPr>
        <w:commentReference w:id="12"/>
      </w:r>
    </w:p>
    <w:tbl>
      <w:tblPr>
        <w:tblW w:w="1001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88"/>
        <w:gridCol w:w="7027"/>
      </w:tblGrid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Typ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Script.Typ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Script.Owner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Script.CreatedBy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Script.LastModifiedBy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Script.CreationDate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Script.ModificationDate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Script.Custom1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Script.Custom2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Script.Custom3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Purpos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Script.Purpose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Environment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Script.Environment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5"/>
            </w:r>
            <w:r>
              <w:rPr/>
              <w:t>&lt;Script.Description&gt;</w:t>
            </w:r>
            <w:r>
              <w:rPr>
                <w:rStyle w:val="CommentReference"/>
                <w:vanish w:val="false"/>
              </w:rPr>
              <w:commentReference w:id="36"/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rStyle w:val="CommentReference"/>
          <w:b/>
          <w:color w:val="0000FF"/>
          <w:sz w:val="44"/>
        </w:rPr>
        <w:t xml:space="preserve"> </w:t>
      </w:r>
      <w:r>
        <w:rPr>
          <w:rStyle w:val="CommentReference"/>
          <w:b/>
          <w:vanish w:val="false"/>
        </w:rPr>
        <w:commentReference w:id="37"/>
      </w:r>
      <w:r>
        <w:rPr>
          <w:rStyle w:val="CommentReference"/>
          <w:b/>
          <w:vanish w:val="false"/>
        </w:rPr>
        <w:commentReference w:id="38"/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39"/>
      </w:r>
      <w:r>
        <w:rPr>
          <w:rFonts w:cs="Arial" w:ascii="Arial" w:hAnsi="Arial"/>
          <w:b/>
          <w:color w:val="000000"/>
        </w:rPr>
        <w:t>Steps for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40"/>
      </w:r>
      <w:r>
        <w:rPr>
          <w:rFonts w:cs="Arial" w:ascii="Arial" w:hAnsi="Arial"/>
          <w:color w:val="0000FF"/>
          <w:sz w:val="20"/>
        </w:rPr>
        <w:t>&lt;Script.Name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>
          <w:rFonts w:ascii="Arial" w:hAnsi="Arial" w:eastAsia="Arial" w:cs="Arial"/>
          <w:color w:val="0000FF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Fonts w:cs="Arial" w:ascii="Arial" w:hAnsi="Arial"/>
          <w:color w:val="000000"/>
          <w:sz w:val="20"/>
        </w:rPr>
        <w:t>There are no scripts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TeamTest_Project:TeamTest:Project:N=Scripts:::F:TeamTest:Script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cript:TeamTest:Script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cript:TeamTest:Script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TeamTest_Project:TeamTest:Project:N=Scripts:::F:TeamTest:Script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cript:TeamTest:Script:TeamTest_Project:TeamTest:Project:N=Scripts:::F:TeamTest:Script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stManager:Script::CreatedBy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stManager:Script::CreatedBy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LastModifiedBy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LastModifiedBy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reationDat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reationDate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ModificationDat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ModificationDat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1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1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2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2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3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ustom3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Purpos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Purpose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Environment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Environment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stManager:Script::Description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stManager:Script::Description:SAAA:</w:t>
      </w:r>
    </w:p>
  </w:comment>
  <w:comment w:id="3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riant:TeamTest:Variant:Script:TeamTest:Script:N=ManualSteps:</w:t>
      </w:r>
    </w:p>
  </w:comment>
  <w:comment w:id="3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Variant:TeamTest:Variant:Script:TeamTest:Script:N=ManualSteps:</w:t>
      </w:r>
    </w:p>
  </w:comment>
  <w:comment w:id="3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epsForScript:TeamTest:Variant:Variant:TeamTest:Variant::==A:TeamTest:Variant::CollIndex:S1</w:t>
      </w:r>
    </w:p>
  </w:comment>
  <w:comment w:id="4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02TestManager/TMStepsForScript:</w:t>
      </w:r>
    </w:p>
  </w:comment>
  <w:comment w:id="4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02TestManager/TMStepsForScript:</w:t>
      </w:r>
    </w:p>
  </w:comment>
  <w:comment w:id="4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epsForScript:TeamTest:Variant:Variant:TeamTest:Variant::==A:TeamTest:Variant::CollIndex:S1</w:t>
      </w:r>
    </w:p>
  </w:comment>
  <w:comment w:id="4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Variant:TeamTest:Variant:Script:TeamTest:Script:N=ManualSteps:</w:t>
      </w:r>
    </w:p>
  </w:comment>
  <w:comment w:id="4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riant:TeamTest:Variant:Script:TeamTest:Script:N=ManualSteps:</w:t>
      </w:r>
    </w:p>
  </w:comment>
  <w:comment w:id="4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cript:TeamTest:Script:TeamTest_Project:TeamTest:Project:N=Scripts:::F:TeamTest:Script::Name</w:t>
      </w:r>
    </w:p>
  </w:comment>
  <w:comment w:id="4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  <w:comment w:id="4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52:00Z</dcterms:created>
  <dc:creator>rjang</dc:creator>
  <dc:description/>
  <dc:language>en-US</dc:language>
  <cp:lastModifiedBy>rjang</cp:lastModifiedBy>
  <dcterms:modified xsi:type="dcterms:W3CDTF">2004-09-13T12:20:00Z</dcterms:modified>
  <cp:revision>8</cp:revision>
  <dc:subject/>
  <dc:title>Template Builder Template</dc:title>
</cp:coreProperties>
</file>