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OB: </w:t>
      </w:r>
      <w:r>
        <w:rPr>
          <w:rStyle w:val="CommentReference"/>
          <w:vanish w:val="false"/>
        </w:rPr>
        <w:commentReference w:id="1"/>
      </w:r>
      <w:r>
        <w:rPr/>
        <w:t>&lt;ClearCase_VOB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Attribute Typ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Branch Typ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yperlink Type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Label Type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Trigger Types</w:t>
        </w:r>
      </w:hyperlink>
      <w:r>
        <w:rPr>
          <w:color w:val="999999"/>
        </w:rPr>
        <w:t xml:space="preserve"> | </w:t>
      </w:r>
      <w:r>
        <w:rPr/>
        <w:t>VOB Replication</w:t>
      </w:r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b/>
        </w:rPr>
        <w:t>NumberOfReplicas:</w:t>
      </w:r>
      <w:r>
        <w:rPr/>
        <w:tab/>
      </w:r>
      <w:r>
        <w:rPr>
          <w:rStyle w:val="CommentReference"/>
          <w:vanish w:val="false"/>
        </w:rPr>
        <w:commentReference w:id="3"/>
      </w:r>
      <w:r>
        <w:rPr/>
        <w:t>&lt;ClearCase_VOB.NumberOfReplicas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rPr/>
      </w:pPr>
      <w:r>
        <w:rPr>
          <w:b/>
        </w:rPr>
        <w:t>ThisReplica:</w:t>
      </w:r>
      <w:r>
        <w:rPr/>
        <w:tab/>
      </w:r>
      <w:r>
        <w:rPr>
          <w:rStyle w:val="CommentReference"/>
          <w:vanish w:val="false"/>
        </w:rPr>
        <w:commentReference w:id="5"/>
      </w:r>
      <w:r>
        <w:rPr/>
        <w:t>&lt;ClearCase_VOB.ThisReplica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7"/>
      </w:r>
      <w:r>
        <w:rPr>
          <w:b/>
        </w:rPr>
        <w:t>Replica Names:</w:t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b/>
        </w:rPr>
        <w:tab/>
      </w:r>
      <w:r>
        <w:rPr>
          <w:rStyle w:val="CommentReference"/>
          <w:vanish w:val="false"/>
        </w:rPr>
        <w:commentReference w:id="10"/>
      </w:r>
      <w:r>
        <w:rPr/>
        <w:t>&lt;Name.Name&gt;</w:t>
      </w:r>
      <w:r>
        <w:rPr>
          <w:rStyle w:val="CommentReference"/>
          <w:vanish w:val="false"/>
        </w:rPr>
        <w:commentReference w:id="11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/>
        <w:t>No Replicas</w:t>
      </w:r>
      <w:r>
        <w:rPr>
          <w:rStyle w:val="CommentReference"/>
          <w:vanish w:val="false"/>
        </w:rPr>
        <w:commentReference w:id="1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OB:ClearCase:VOB:Tag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umberOfReplicas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umberOfReplicas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ThisReplica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ThisReplica:SAAA:</w:t>
      </w:r>
    </w:p>
  </w:comment>
  <w:comment w:id="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Name:ClearCase:Name:Name:ClearCase:Name:..OMIT</w:t>
      </w:r>
    </w:p>
  </w:comment>
  <w:comment w:id="8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ame:ClearCase:Name:ClearCase_VOB:ClearCase:VOB:N=ReplicasStringArray:</w:t>
      </w:r>
    </w:p>
  </w:comment>
  <w:comment w:id="9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ame:ClearCase:Name:ClearCase_VOB:ClearCase:VOB:N=ReplicasStringArray: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ame:ClearCase:Name::Name:SAAA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ame:ClearCase:Name::Name:SAAA:</w:t>
      </w:r>
    </w:p>
  </w:comment>
  <w:comment w:id="12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ame:ClearCase:Name:ClearCase_VOB:ClearCase:VOB:N=ReplicasStringArray:</w:t>
      </w:r>
    </w:p>
  </w:comment>
  <w:comment w:id="13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ame:ClearCase:Name:ClearCase_VOB:ClearCase:VOB:N=ReplicasStringArray:</w:t>
      </w:r>
    </w:p>
  </w:comment>
  <w:comment w:id="1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Name:ClearCase:Name:Name:ClearCase:Name:..OMIT</w:t>
      </w:r>
    </w:p>
  </w:comment>
  <w:comment w:id="15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Name:ClearCase:Name:Name:ClearCase:Name:..OTHERWISE</w:t>
      </w:r>
    </w:p>
  </w:comment>
  <w:comment w:id="1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Name:ClearCase:Name:Name:ClearCase:Nam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OB" TargetMode="External"/><Relationship Id="rId3" Type="http://schemas.openxmlformats.org/officeDocument/2006/relationships/hyperlink" Target="../in/$$VOBAttributeTypes" TargetMode="External"/><Relationship Id="rId4" Type="http://schemas.openxmlformats.org/officeDocument/2006/relationships/hyperlink" Target="../in/$$VOBBranchTypes" TargetMode="External"/><Relationship Id="rId5" Type="http://schemas.openxmlformats.org/officeDocument/2006/relationships/hyperlink" Target="../in/$$VOBHyperlinkTypes" TargetMode="External"/><Relationship Id="rId6" Type="http://schemas.openxmlformats.org/officeDocument/2006/relationships/hyperlink" Target="../in/$$VOBLabelTypes" TargetMode="External"/><Relationship Id="rId7" Type="http://schemas.openxmlformats.org/officeDocument/2006/relationships/hyperlink" Target="../in/$$VOBTriggerTypes" TargetMode="External"/><Relationship Id="rId8" Type="http://schemas.openxmlformats.org/officeDocument/2006/relationships/hyperlink" Target="../in/$$VOB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2:48:00Z</dcterms:created>
  <dc:creator>Rational Software Corp.</dc:creator>
  <dc:description/>
  <dc:language>en-US</dc:language>
  <cp:lastModifiedBy>Rational</cp:lastModifiedBy>
  <dcterms:modified xsi:type="dcterms:W3CDTF">2003-03-07T06:23:00Z</dcterms:modified>
  <cp:revision>17</cp:revision>
  <dc:subject/>
  <dc:title>ClearCase VOB Replication</dc:title>
</cp:coreProperties>
</file>