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nthly Account Status Sum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[This document is the template for the Monthly Account Status Summary]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[Author:</w:t>
        <w:tab/>
        <w:t>Margaret Henson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Dept:</w:t>
        <w:tab/>
        <w:tab/>
        <w:t>Automated Testing Group – Accounts Analy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</w:rPr>
        <w:t>Date:</w:t>
        <w:tab/>
        <w:tab/>
        <w:t>02/17/2003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ccount Name: </w:t>
        <w:tab/>
        <w:tab/>
        <w:t>Ice Labs, In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 of Report:</w:t>
        <w:tab/>
        <w:tab/>
        <w:t>MM/DD/YYY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count Number:</w:t>
        <w:tab/>
        <w:tab/>
        <w:t>1294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h Account Balance:</w:t>
        <w:tab/>
        <w:t>$XX,XXX.X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rrent Portfolio Dat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[The data will be inserted in the report as a table]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y over the last Mont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[The data will be inserted in the report as a table]</w:t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7:30:00Z</dcterms:created>
  <dc:creator>ksaliba</dc:creator>
  <dc:description/>
  <dc:language>en-US</dc:language>
  <cp:lastModifiedBy>ksaliba</cp:lastModifiedBy>
  <dcterms:modified xsi:type="dcterms:W3CDTF">2002-11-21T17:56:00Z</dcterms:modified>
  <cp:revision>2</cp:revision>
  <dc:subject/>
  <dc:title/>
</cp:coreProperties>
</file>