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Notes][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rStyle w:val="CommentReference"/>
          <w:vanish w:val="false"/>
          <w:color w:val="000000"/>
          <w:sz w:val="20"/>
        </w:rPr>
        <w:commentReference w:id="3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No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es Log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FF"/>
              </w:rPr>
              <w:t>&lt;CQObject.Notes_Log&gt;</w:t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/>
        <w:t>This defect currently has no additional notes.</w:t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  <w:comment w:id="1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40:00Z</dcterms:created>
  <dc:creator>Rational Software Corp.</dc:creator>
  <dc:description/>
  <dc:language>en-US</dc:language>
  <cp:lastModifiedBy>debraj</cp:lastModifiedBy>
  <dcterms:modified xsi:type="dcterms:W3CDTF">2003-01-07T19:54:00Z</dcterms:modified>
  <cp:revision>22</cp:revision>
  <dc:subject/>
  <dc:title>ClearQuest Defect Notes Information</dc:title>
</cp:coreProperties>
</file>