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Resolution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QObject.Resolu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Descrip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QObject.Resolution_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State Typ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QObject.Resolution_Statetyp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3:00Z</dcterms:created>
  <dc:creator>Rational Software Corp.</dc:creator>
  <dc:description/>
  <dc:language>en-US</dc:language>
  <cp:lastModifiedBy>debraj</cp:lastModifiedBy>
  <dcterms:modified xsi:type="dcterms:W3CDTF">2003-01-07T19:54:00Z</dcterms:modified>
  <cp:revision>21</cp:revision>
  <dc:subject/>
  <dc:title>ClearQuest Defect Resolution Information</dc:title>
</cp:coreProperties>
</file>