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Main][</w:t>
      </w:r>
      <w:hyperlink r:id="rId2">
        <w:r>
          <w:rPr>
            <w:rStyle w:val="InternetLink"/>
            <w:b/>
            <w:bCs/>
          </w:rPr>
          <w:t>Customer_Data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learQuest_EnhancementReques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learQuest_EnhancementReques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learQuest_EnhancementRequest.Target_Release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wn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ClearQuest_EnhancementReques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ClearQuest_EnhancementRequest.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/Reproduction Step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color w:val="0000FF"/>
              </w:rPr>
              <w:t>&lt;ClearQuest_EnhancementRequest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s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color w:val="0000FF"/>
              </w:rPr>
              <w:t>&lt;ClearQuest_EnhancementRequest.Vers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Customer" TargetMode="External"/><Relationship Id="rId3" Type="http://schemas.openxmlformats.org/officeDocument/2006/relationships/hyperlink" Target="../in/$$EnhancementRequestNotes" TargetMode="External"/><Relationship Id="rId4" Type="http://schemas.openxmlformats.org/officeDocument/2006/relationships/hyperlink" Target="../in/$$EnhancementRequestAttachment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5:00Z</dcterms:created>
  <dc:creator>Rational Software Corp.</dc:creator>
  <dc:description/>
  <dc:language>en-US</dc:language>
  <cp:lastModifiedBy>debraj</cp:lastModifiedBy>
  <dcterms:modified xsi:type="dcterms:W3CDTF">2003-01-07T19:56:00Z</dcterms:modified>
  <cp:revision>28</cp:revision>
  <dc:subject/>
  <dc:title>ClearQuest Enhancement Request General Information</dc:title>
</cp:coreProperties>
</file>