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Main][</w:t>
      </w:r>
      <w:hyperlink r:id="rId2">
        <w:r>
          <w:rPr>
            <w:rStyle w:val="InternetLink"/>
            <w:b/>
            <w:bCs/>
          </w:rPr>
          <w:t>Test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Detection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9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Mai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color w:val="0000FF"/>
              </w:rPr>
              <w:t>&lt;CQObject.Id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te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CQObject.Stat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CQObject.Headlin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rget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FF"/>
              </w:rPr>
              <w:t>&lt;CQObject.Fixed_In_Build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wner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>
                <w:color w:val="0000FF"/>
              </w:rPr>
              <w:t>&lt;CQObject.Owner.Fullname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color w:val="0000FF"/>
              </w:rPr>
              <w:t>&lt;CQObject.Priority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veri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>
                <w:color w:val="0000FF"/>
              </w:rPr>
              <w:t>&lt;CQObject.Severity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/Reproduction Step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color w:val="0000FF"/>
              </w:rPr>
              <w:t>&lt;CQObject.Description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rsio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>
                <w:color w:val="0000FF"/>
              </w:rPr>
              <w:t>&lt;CQObject.Version&gt;</w:t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tat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tat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1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U=Owner:Fullname:SAAA:</w:t>
      </w:r>
    </w:p>
  </w:comment>
  <w:comment w:id="1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U=Owner:Fullnam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Priority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Priority:SAAA:</w:t>
      </w:r>
    </w:p>
  </w:comment>
  <w:comment w:id="1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everity:SAAA:</w:t>
      </w:r>
    </w:p>
  </w:comment>
  <w:comment w:id="1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everity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Description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Description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sion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sion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Test" TargetMode="External"/><Relationship Id="rId3" Type="http://schemas.openxmlformats.org/officeDocument/2006/relationships/hyperlink" Target="../in/$$DefectDetection" TargetMode="External"/><Relationship Id="rId4" Type="http://schemas.openxmlformats.org/officeDocument/2006/relationships/hyperlink" Target="../in/$$DefectNotes" TargetMode="External"/><Relationship Id="rId5" Type="http://schemas.openxmlformats.org/officeDocument/2006/relationships/hyperlink" Target="../in/$$DefectAttachments" TargetMode="External"/><Relationship Id="rId6" Type="http://schemas.openxmlformats.org/officeDocument/2006/relationships/hyperlink" Target="../in/$$DefectHistory" TargetMode="External"/><Relationship Id="rId7" Type="http://schemas.openxmlformats.org/officeDocument/2006/relationships/hyperlink" Target="../in/$$DefectResolution" TargetMode="External"/><Relationship Id="rId8" Type="http://schemas.openxmlformats.org/officeDocument/2006/relationships/hyperlink" Target="../in/$$DefectRequirements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35:00Z</dcterms:created>
  <dc:creator>Rational Software Corp.</dc:creator>
  <dc:description/>
  <dc:language>en-US</dc:language>
  <cp:lastModifiedBy>debraj</cp:lastModifiedBy>
  <dcterms:modified xsi:type="dcterms:W3CDTF">2003-01-07T19:54:00Z</dcterms:modified>
  <cp:revision>26</cp:revision>
  <dc:subject/>
  <dc:title>ProjectConsole Defect General Information</dc:title>
</cp:coreProperties>
</file>