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History][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2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0"/>
        <w:gridCol w:w="2560"/>
        <w:gridCol w:w="2187"/>
        <w:gridCol w:w="2280"/>
      </w:tblGrid>
      <w:tr>
        <w:trPr/>
        <w:tc>
          <w:tcPr>
            <w:tcW w:w="1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History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Timestam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User Na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Na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Old St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New State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History.Action_timestamp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History.User_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History.Action_nam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FF"/>
              </w:rPr>
              <w:t>&lt;History.Old_st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History.New_stat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CommentReference"/>
                <w:vanish w:val="false"/>
              </w:rPr>
              <w:commentReference w:id="1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1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1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9:00Z</dcterms:created>
  <dc:creator>Rational Software Corp.</dc:creator>
  <dc:description/>
  <dc:language>en-US</dc:language>
  <cp:lastModifiedBy>debraj</cp:lastModifiedBy>
  <dcterms:modified xsi:type="dcterms:W3CDTF">2003-01-07T19:54:00Z</dcterms:modified>
  <cp:revision>21</cp:revision>
  <dc:subject/>
  <dc:title>ClearQuest Defect Historical Information</dc:title>
</cp:coreProperties>
</file>