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Detection][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9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Detec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und in Build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QObject.Build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xed in Build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QObject.Fixed_In_Build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viron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ting System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CQObject.Operating_System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ut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FF"/>
              </w:rPr>
              <w:t>&lt;CQObject.Computer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rdwar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CQObject.Hardwar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th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color w:val="0000FF"/>
              </w:rPr>
              <w:t>&lt;CQObject.Other_Environment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Build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Build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perating_System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perating_System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Computer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Computer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ardwar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ardware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ther_Environment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ther_Environment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Notes" TargetMode="External"/><Relationship Id="rId5" Type="http://schemas.openxmlformats.org/officeDocument/2006/relationships/hyperlink" Target="../in/$$DefectAttachment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8:50:00Z</dcterms:created>
  <dc:creator>Rational Software Corp.</dc:creator>
  <dc:description/>
  <dc:language>en-US</dc:language>
  <cp:lastModifiedBy>debraj</cp:lastModifiedBy>
  <dcterms:modified xsi:type="dcterms:W3CDTF">2003-01-07T19:54:00Z</dcterms:modified>
  <cp:revision>9</cp:revision>
  <dc:subject/>
  <dc:title>ClearQuest Defect Detection Information</dc:title>
</cp:coreProperties>
</file>