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Attachments][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9">
        <w:r>
          <w:rPr>
            <w:rStyle w:val="InternetLink"/>
            <w:b/>
            <w:bCs/>
          </w:rPr>
          <w:t>Multi_Tab_Display</w:t>
        </w:r>
      </w:hyperlink>
      <w:r>
        <w:rPr>
          <w:b/>
          <w:bCs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776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Attachments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File Name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Attachments.Filename&gt;</w:t>
            </w:r>
            <w:r>
              <w:rPr>
                <w:rStyle w:val="CommentReference"/>
                <w:vanish w:val="false"/>
              </w:rPr>
              <w:commentReference w:id="6"/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Attachments.Description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No attachments are associated with this defect.</w:t>
      </w: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QObject:ClearQuest:Defect:N=Attachment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QObject:ClearQuest:Defect:N=Attachment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QObject:ClearQuest:Defect:N=Attachments:</w:t>
      </w:r>
    </w:p>
  </w:comment>
  <w:comment w:id="1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QObject:ClearQuest:Defect:N=Attachments:TABLEINFO:A:1:</w:t>
      </w:r>
    </w:p>
  </w:comment>
  <w:comment w:id="1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1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Notes" TargetMode="External"/><Relationship Id="rId6" Type="http://schemas.openxmlformats.org/officeDocument/2006/relationships/hyperlink" Target="../in/$$DefectHistory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37:00Z</dcterms:created>
  <dc:creator>Rational Software Corp.</dc:creator>
  <dc:description/>
  <dc:language>en-US</dc:language>
  <cp:lastModifiedBy>debraj</cp:lastModifiedBy>
  <dcterms:modified xsi:type="dcterms:W3CDTF">2003-01-07T19:54:00Z</dcterms:modified>
  <cp:revision>24</cp:revision>
  <dc:subject/>
  <dc:title>ClearQuest Defect Attachments Information</dc:title>
</cp:coreProperties>
</file>