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Attachments][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ile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Attachments.File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Attachments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There are no attachments for this Enhancement Reques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7:00Z</dcterms:created>
  <dc:creator>Rational Software Corp.</dc:creator>
  <dc:description/>
  <dc:language>en-US</dc:language>
  <cp:lastModifiedBy>debraj</cp:lastModifiedBy>
  <dcterms:modified xsi:type="dcterms:W3CDTF">2003-01-07T19:55:00Z</dcterms:modified>
  <cp:revision>26</cp:revision>
  <dc:subject/>
  <dc:title>ClearQuest Enhancement Request Attachement Information</dc:title>
</cp:coreProperties>
</file>