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sz w:val="28"/>
        </w:rPr>
        <w:t xml:space="preserve">Report on Region </w:t>
      </w:r>
      <w:r>
        <w:rPr>
          <w:rStyle w:val="CommentReference"/>
          <w:b/>
          <w:vanish w:val="false"/>
          <w:sz w:val="28"/>
        </w:rPr>
        <w:commentReference w:id="1"/>
      </w:r>
      <w:r>
        <w:rPr>
          <w:b/>
          <w:color w:val="0000FF"/>
          <w:sz w:val="28"/>
        </w:rPr>
        <w:t>&lt;Region.Region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rPr/>
      </w:pPr>
      <w:r>
        <w:rPr/>
        <w:t>VOBs in the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5"/>
      </w:r>
      <w:r>
        <w:rPr>
          <w:b/>
          <w:color w:val="0000FF"/>
        </w:rPr>
        <w:t>&lt;VOB.Name&gt;</w:t>
      </w:r>
      <w:r>
        <w:rPr>
          <w:rStyle w:val="CommentReference"/>
          <w:b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VOB.Description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>
          <w:b/>
        </w:rPr>
        <w:t>Owner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VOB.Owner&gt;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b/>
        </w:rPr>
        <w:t>IsMounted:</w:t>
      </w:r>
      <w:r>
        <w:rPr/>
        <w:t xml:space="preserve"> </w:t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VOB.IsMounted&gt;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>
          <w:b/>
        </w:rPr>
        <w:t>Host:</w:t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color w:val="0000FF"/>
        </w:rPr>
        <w:t>&lt;VOB.Host&gt;</w:t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rStyle w:val="CommentReference"/>
          <w:vanish w:val="false"/>
        </w:rPr>
        <w:commentReference w:id="15"/>
      </w:r>
      <w:r>
        <w:rPr>
          <w:b/>
        </w:rPr>
        <w:t>Replicas:</w:t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</w:p>
    <w:p>
      <w:pPr>
        <w:pStyle w:val="Normal"/>
        <w:ind w:firstLine="720"/>
        <w:rPr/>
      </w:pPr>
      <w:r>
        <w:rPr>
          <w:rStyle w:val="CommentReference"/>
          <w:vanish w:val="false"/>
        </w:rPr>
        <w:commentReference w:id="18"/>
      </w:r>
      <w:r>
        <w:rPr>
          <w:color w:val="0000FF"/>
        </w:rPr>
        <w:t>&lt;Name.Name&gt;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ews in the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b/>
        </w:rPr>
        <w:t>Name:</w:t>
      </w:r>
      <w:r>
        <w:rPr/>
        <w:t xml:space="preserve"> </w:t>
      </w:r>
      <w:r>
        <w:rPr>
          <w:rStyle w:val="CommentReference"/>
          <w:b/>
          <w:vanish w:val="false"/>
        </w:rPr>
        <w:commentReference w:id="27"/>
      </w:r>
      <w:r>
        <w:rPr>
          <w:b/>
          <w:color w:val="0000FF"/>
        </w:rPr>
        <w:t>&lt;View.Name&gt;</w:t>
      </w:r>
      <w:r>
        <w:rPr>
          <w:rStyle w:val="CommentReference"/>
          <w:b/>
          <w:vanish w:val="false"/>
        </w:rPr>
        <w:commentReference w:id="28"/>
      </w:r>
      <w:r>
        <w:rPr/>
        <w:t xml:space="preserve"> </w:t>
      </w:r>
    </w:p>
    <w:p>
      <w:pPr>
        <w:pStyle w:val="Normal"/>
        <w:rPr/>
      </w:pPr>
      <w:r>
        <w:rPr>
          <w:b/>
        </w:rPr>
        <w:t>Host:</w:t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View.Host&gt;</w:t>
      </w:r>
      <w:r>
        <w:rPr>
          <w:rStyle w:val="CommentReference"/>
          <w:vanish w:val="false"/>
        </w:rPr>
        <w:commentReference w:id="30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Started:</w:t>
      </w: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color w:val="0000FF"/>
        </w:rPr>
        <w:t>&lt;View.IsStarted&gt;</w:t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SnapShot:</w:t>
      </w:r>
      <w:r>
        <w:rPr/>
        <w:t xml:space="preserve"> </w:t>
      </w:r>
      <w:r>
        <w:rPr>
          <w:rStyle w:val="CommentReference"/>
          <w:vanish w:val="false"/>
        </w:rPr>
        <w:commentReference w:id="33"/>
      </w:r>
      <w:r>
        <w:rPr>
          <w:color w:val="0000FF"/>
        </w:rPr>
        <w:t>&lt;View.IsSnapShot&gt;</w:t>
      </w:r>
      <w:r>
        <w:rPr>
          <w:rStyle w:val="CommentReference"/>
          <w:vanish w:val="false"/>
        </w:rPr>
        <w:commentReference w:id="34"/>
      </w:r>
      <w:r>
        <w:rPr/>
        <w:t xml:space="preserve"> </w:t>
      </w:r>
    </w:p>
    <w:p>
      <w:pPr>
        <w:pStyle w:val="Normal"/>
        <w:rPr/>
      </w:pPr>
      <w:r>
        <w:rPr>
          <w:b/>
        </w:rPr>
        <w:t>CreatesShareableDerivedObjects:</w:t>
      </w:r>
      <w:r>
        <w:rPr/>
        <w:t xml:space="preserve"> </w:t>
      </w:r>
      <w:r>
        <w:rPr>
          <w:rStyle w:val="CommentReference"/>
          <w:vanish w:val="false"/>
        </w:rPr>
        <w:commentReference w:id="35"/>
      </w:r>
      <w:r>
        <w:rPr>
          <w:color w:val="0000FF"/>
        </w:rPr>
        <w:t>&lt;View.CreatesShareableDerivedObjects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Region:ClearCase:CRegion:Region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gion:ClearCase:CRegion::Reg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gion:ClearCase:CRegion::Region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OB:ClearCase:CVOB:Region:ClearCase:CRegion:N=VOBs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OB:ClearCase:CVOB:Region:ClearCase:CRegion:N=VOB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os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OB:ClearCase:CVOB::Host:SAAA: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IsReplicated:ClearCase:CVOB:VOB:ClearCase:CVOB::==A:ClearCase:CVOB::IsReplicated:STrue</w:t>
      </w:r>
    </w:p>
  </w:comment>
  <w:comment w:id="16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Name:ClearCase:CName:VOB:ClearCase:CVOB:N=ReplicasStringArray:</w:t>
      </w:r>
    </w:p>
  </w:comment>
  <w:comment w:id="17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Name:ClearCase:CName:VOB:ClearCase:CVOB:N=ReplicasStringArray:</w:t>
      </w:r>
    </w:p>
  </w:comment>
  <w:comment w:id="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Name:ClearCase:CName::Name:SAAA:</w:t>
      </w:r>
    </w:p>
  </w:comment>
  <w:comment w:id="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Name:ClearCase:CName::Name:SAAA:</w:t>
      </w:r>
    </w:p>
  </w:comment>
  <w:comment w:id="2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Name:ClearCase:CName:VOB:ClearCase:CVOB:N=ReplicasStringArray:</w:t>
      </w:r>
    </w:p>
  </w:comment>
  <w:comment w:id="2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Name:ClearCase:CName:VOB:ClearCase:CVOB:N=ReplicasStringArray:</w:t>
      </w:r>
    </w:p>
  </w:comment>
  <w:comment w:id="2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IsReplicated:ClearCase:CVOB:VOB:ClearCase:CVOB::==A:ClearCase:CVOB::IsReplicated:STrue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OB:ClearCase:CVOB:Region:ClearCase:CRegion:N=VOBs: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OB:ClearCase:CVOB:Region:ClearCase:CRegion:N=VOBs:</w:t>
      </w:r>
    </w:p>
  </w:comment>
  <w:comment w:id="2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iew:ClearCase:cView:Region:ClearCase:CRegion:N=Views:</w:t>
      </w:r>
    </w:p>
  </w:comment>
  <w:comment w:id="2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iew:ClearCase:cView:Region:ClearCase:CRegion:N=Views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TagNam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TagName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Host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Host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IsActive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IsActive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IsSnapShot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IsSnapShot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BuildsShareableDOs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iew:ClearCase:cView::BuildsShareableDOs:SAAA:</w:t>
      </w:r>
    </w:p>
  </w:comment>
  <w:comment w:id="3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iew:ClearCase:cView:Region:ClearCase:CRegion:N=Views:</w:t>
      </w:r>
    </w:p>
  </w:comment>
  <w:comment w:id="3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iew:ClearCase:cView:Region:ClearCase:CRegion:N=View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3:01:00Z</dcterms:created>
  <dc:creator>Rational Software Corp.</dc:creator>
  <dc:description/>
  <dc:language>en-US</dc:language>
  <cp:lastModifiedBy>carl</cp:lastModifiedBy>
  <dcterms:modified xsi:type="dcterms:W3CDTF">1999-10-22T23:14:00Z</dcterms:modified>
  <cp:revision>4</cp:revision>
  <dc:subject/>
  <dc:title>SoDA Create Template for Word 97 Wizard</dc:title>
</cp:coreProperties>
</file>