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bookmarkStart w:id="0" w:name="SodaError3"/>
      <w:bookmarkStart w:id="1" w:name="SodaError0"/>
      <w:bookmarkEnd w:id="0"/>
      <w:bookmarkEnd w:id="1"/>
    </w:p>
    <w:p>
      <w:pPr>
        <w:pStyle w:val="Normal"/>
        <w:rPr/>
      </w:pP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Bookmark.FormattedTextBefore&gt;</w:t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[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Requirement.FullTag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Bookmark.FormattedText&gt;</w:t>
      </w:r>
      <w:r>
        <w:rPr>
          <w:rStyle w:val="CommentReference"/>
          <w:vanish w:val="false"/>
        </w:rPr>
        <w:commentReference w:id="10"/>
      </w:r>
      <w:r>
        <w:rPr/>
        <w:t>]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/>
        <w:t xml:space="preserve">    </w:t>
      </w:r>
      <w:r>
        <w:rPr>
          <w:rStyle w:val="CommentReference"/>
          <w:vanish w:val="false"/>
        </w:rPr>
        <w:commentReference w:id="13"/>
      </w:r>
      <w:r>
        <w:rPr/>
        <w:t>&lt;AttributeValue.Label&gt;</w:t>
      </w:r>
      <w:r>
        <w:rPr>
          <w:rStyle w:val="CommentReference"/>
          <w:vanish w:val="false"/>
        </w:rPr>
        <w:commentReference w:id="14"/>
      </w:r>
      <w:r>
        <w:rPr/>
        <w:t xml:space="preserve">: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AttributeValue.Text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color w:val="0000FF"/>
        </w:rPr>
        <w:t>&lt;Document.FormattedTextAfterLastBookmark&gt;</w:t>
      </w:r>
      <w:r>
        <w:rPr>
          <w:rStyle w:val="CommentReference"/>
          <w:vanish w:val="false"/>
        </w:rPr>
        <w:commentReference w:id="2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ocument:Word:WordFile:DocFileName=^AProject:ReqPro:Project:U=CurrentDocument:FullPath</w:t>
      </w:r>
    </w:p>
  </w:comment>
  <w:comment w:id="2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U=CurrentDocument.N=Requirements:</w:t>
      </w:r>
    </w:p>
  </w:comment>
  <w:comment w:id="3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U=CurrentDocument.N=Requirements:</w:t>
      </w:r>
    </w:p>
  </w:comment>
  <w:comment w:id="4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ookmark:Word:CBookmark:DocFileName=^ADocument:Word:WordFile::FullName,BookMarkName=^ARequirement:ReqPro:Requirement::Bookmark</w:t>
      </w:r>
    </w:p>
  </w:comment>
  <w:comment w:id="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CBookmark::FormattedTextBefore:SAAA:</w:t>
      </w:r>
    </w:p>
  </w:comment>
  <w:comment w:id="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CBookmark::FormattedTextBefore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CBookmark::FormattedText:SAAA:</w:t>
      </w:r>
    </w:p>
  </w:comment>
  <w:comment w:id="1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ookmark:Word:CBookmark::FormattedText:SAAA:</w:t>
      </w:r>
    </w:p>
  </w:comment>
  <w:comment w:id="11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Value:ReqPro:AttributeValue:Requirement:ReqPro:Requirement:N=AttrValues:</w:t>
      </w:r>
    </w:p>
  </w:comment>
  <w:comment w:id="12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Value:ReqPro:AttributeValue:Requirement:ReqPro:Requirement:N=AttrValues:</w:t>
      </w:r>
    </w:p>
  </w:comment>
  <w:comment w:id="13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Label:SAAA:</w:t>
      </w:r>
    </w:p>
  </w:comment>
  <w:comment w:id="14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Label:SAAA:</w:t>
      </w:r>
    </w:p>
  </w:comment>
  <w:comment w:id="1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Text:SAAA:</w:t>
      </w:r>
    </w:p>
  </w:comment>
  <w:comment w:id="1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Value:ReqPro:AttributeValue::Text:SAAA:</w:t>
      </w:r>
    </w:p>
  </w:comment>
  <w:comment w:id="17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Value:ReqPro:AttributeValue:Requirement:ReqPro:Requirement:N=AttrValues:</w:t>
      </w:r>
    </w:p>
  </w:comment>
  <w:comment w:id="18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Value:ReqPro:AttributeValue:Requirement:ReqPro:Requirement:N=AttrValues:</w:t>
      </w:r>
    </w:p>
  </w:comment>
  <w:comment w:id="19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U=CurrentDocument.N=Requirements:</w:t>
      </w:r>
    </w:p>
  </w:comment>
  <w:comment w:id="20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U=CurrentDocument.N=Requirements:</w:t>
      </w:r>
    </w:p>
  </w:comment>
  <w:comment w:id="2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AfterLastBookmark:SAAA:</w:t>
      </w:r>
    </w:p>
  </w:comment>
  <w:comment w:id="2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AfterLastBookmark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53:00Z</dcterms:created>
  <dc:creator>Company Name</dc:creator>
  <dc:description/>
  <dc:language>en-US</dc:language>
  <cp:lastModifiedBy>carl</cp:lastModifiedBy>
  <dcterms:modified xsi:type="dcterms:W3CDTF">2000-05-23T21:47:00Z</dcterms:modified>
  <cp:revision>4</cp:revision>
  <dc:subject/>
  <dc:title>Requirement Attributes inserted in Current Document</dc:title>
</cp:coreProperties>
</file>