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RealTim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1563976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15639768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0"/>
      </w:r>
      <w:bookmarkEnd w:id="4"/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SuperClasse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p>
      <w:pPr>
        <w:pStyle w:val="Heading1"/>
        <w:widowControl/>
        <w:rPr/>
      </w:pPr>
      <w:bookmarkStart w:id="5" w:name="__RefHeading___Toc415639769"/>
      <w:bookmarkEnd w:id="5"/>
      <w:r>
        <w:rPr/>
        <w:t>Package Structure</w:t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Model.LogicalView.Name&gt;</w:t>
      </w:r>
      <w:r>
        <w:rPr>
          <w:rStyle w:val="CommentReference"/>
          <w:vanish w:val="false"/>
        </w:rPr>
        <w:commentReference w:id="24"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ind w:left="1260" w:hanging="0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28"/>
      </w:r>
    </w:p>
    <w:p>
      <w:pPr>
        <w:pStyle w:val="TextBody"/>
        <w:widowControl/>
        <w:spacing w:before="0" w:after="0"/>
        <w:ind w:left="1260" w:hanging="0"/>
        <w:rPr/>
      </w:pPr>
      <w:r>
        <w:rPr/>
      </w:r>
    </w:p>
    <w:p>
      <w:pPr>
        <w:pStyle w:val="TextBody"/>
        <w:widowControl/>
        <w:spacing w:before="0" w:after="0"/>
        <w:ind w:left="1440" w:hanging="0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32"/>
      </w:r>
    </w:p>
    <w:p>
      <w:pPr>
        <w:pStyle w:val="TextBody"/>
        <w:widowControl/>
        <w:spacing w:before="0" w:after="0"/>
        <w:ind w:left="1440" w:hanging="0"/>
        <w:rPr/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36"/>
      </w:r>
    </w:p>
    <w:p>
      <w:pPr>
        <w:pStyle w:val="TextBody"/>
        <w:widowControl/>
        <w:spacing w:before="0" w:after="0"/>
        <w:ind w:left="1620" w:hanging="0"/>
        <w:rPr/>
      </w:pPr>
      <w:r>
        <w:rPr/>
      </w:r>
    </w:p>
    <w:p>
      <w:pPr>
        <w:pStyle w:val="TextBody"/>
        <w:widowControl/>
        <w:spacing w:before="0" w:after="0"/>
        <w:ind w:left="1800" w:hanging="0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40"/>
      </w:r>
    </w:p>
    <w:p>
      <w:pPr>
        <w:pStyle w:val="TextBody"/>
        <w:widowControl/>
        <w:spacing w:before="0" w:after="0"/>
        <w:ind w:left="1800" w:hanging="0"/>
        <w:rPr/>
      </w:pPr>
      <w:r>
        <w:rPr/>
      </w:r>
    </w:p>
    <w:p>
      <w:pPr>
        <w:pStyle w:val="TextBody"/>
        <w:widowControl/>
        <w:spacing w:before="0" w:after="0"/>
        <w:ind w:left="1980" w:hanging="0"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44"/>
      </w:r>
    </w:p>
    <w:p>
      <w:pPr>
        <w:pStyle w:val="TextBody"/>
        <w:widowControl/>
        <w:spacing w:before="0" w:after="0"/>
        <w:ind w:left="1980" w:hanging="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RT:CModel:RT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RT:CLogicalPackage:Model:RoseRT:CModel:N=AllLogicalPackages:==A:RoseRT:CLogicalPackage::IsUseCasePackage:SFals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RT:CLogicalPackage:Model:RoseRT:CModel:N=AllLogicalPackages:==A:RoseRT:CLogicalPackage::IsUseCasePackage:SFals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Package:RoseRT:CLogicalPackage:N=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Package:RoseRT:CLogicalPackage:N=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1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Package:RoseRT:CLogicalPackage:N=Classes:</w:t>
      </w:r>
    </w:p>
  </w:comment>
  <w:comment w:id="2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Package:RoseRT:CLogicalPackage:N=Classes:</w:t>
      </w:r>
    </w:p>
  </w:comment>
  <w:comment w:id="2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RT:CLogicalPackage:Model:RoseRT:CModel:N=AllLogicalPackages:==A:RoseRT:CLogicalPackage::IsUseCasePackage:SFalse</w:t>
      </w:r>
    </w:p>
  </w:comment>
  <w:comment w:id="2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RT:CLogicalPackage:Model:RoseRT:CModel:N=AllLogicalPackages:==A:RoseRT:CLogicalPackage::IsUseCasePackage:SFalse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LogicalPackage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LogicalPackage:Name:SAAA:</w:t>
      </w:r>
    </w:p>
  </w:comment>
  <w:comment w:id="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LogicalPackage:Model:RoseRT:CModel:U=RootLogicalPackage.N=SubPackages:</w:t>
      </w:r>
    </w:p>
  </w:comment>
  <w:comment w:id="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LogicalPackage:Model:RoseRT:CModel:U=RootLogicalPackage.N=SubPackages: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LogicalPackage::Nam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LogicalPackage::Name:SAAA:</w:t>
      </w:r>
    </w:p>
  </w:comment>
  <w:comment w:id="2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LogicalPackage:SubPackage1:RoseRT:CLogicalPackage:N=SubPackages:</w:t>
      </w:r>
    </w:p>
  </w:comment>
  <w:comment w:id="3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LogicalPackage:SubPackage1:RoseRT:CLogicalPackage:N=SubPackages:</w:t>
      </w:r>
    </w:p>
  </w:comment>
  <w:comment w:id="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LogicalPackage::Name:SAAA:</w:t>
      </w:r>
    </w:p>
  </w:comment>
  <w:comment w:id="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LogicalPackage::Name:SAAA:</w:t>
      </w:r>
    </w:p>
  </w:comment>
  <w:comment w:id="3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LogicalPackage:SubPackage2:RoseRT:CLogicalPackage:N=SubPackages:</w:t>
      </w:r>
    </w:p>
  </w:comment>
  <w:comment w:id="3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LogicalPackage:SubPackage2:RoseRT:CLogicalPackage:N=SubPackages: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LogicalPackage::Nam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LogicalPackage::Name:SAAA:</w:t>
      </w:r>
    </w:p>
  </w:comment>
  <w:comment w:id="3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LogicalPackage:SubPackage3:RoseRT:CLogicalPackage:N=SubPackages:</w:t>
      </w:r>
    </w:p>
  </w:comment>
  <w:comment w:id="3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LogicalPackage:SubPackage3:RoseRT:CLogicalPackage:N=SubPackages:</w:t>
      </w:r>
    </w:p>
  </w:comment>
  <w:comment w:id="3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LogicalPackage::Name:SAAA:</w:t>
      </w:r>
    </w:p>
  </w:comment>
  <w:comment w:id="4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LogicalPackage::Name:SAAA:</w:t>
      </w:r>
    </w:p>
  </w:comment>
  <w:comment w:id="4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LogicalPackage:SubPackage4:RoseRT:CLogicalPackage:N=NestedSubPackages:</w:t>
      </w:r>
    </w:p>
  </w:comment>
  <w:comment w:id="4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LogicalPackage:SubPackage4:RoseRT:CLogicalPackage:N=NestedSubPackages:</w:t>
      </w:r>
    </w:p>
  </w:comment>
  <w:comment w:id="4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LogicalPackage::Name:SAAA:</w:t>
      </w:r>
    </w:p>
  </w:comment>
  <w:comment w:id="4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LogicalPackage::Name:SAAA:</w:t>
      </w:r>
    </w:p>
  </w:comment>
  <w:comment w:id="4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LogicalPackage:SubPackage4:RoseRT:CLogicalPackage:N=NestedSubPackages:</w:t>
      </w:r>
    </w:p>
  </w:comment>
  <w:comment w:id="4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LogicalPackage:SubPackage4:RoseRT:CLogicalPackage:N=NestedSubPackages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LogicalPackage:SubPackage3:RoseRT:CLogicalPackage:N=SubPackages: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LogicalPackage:SubPackage3:RoseRT:CLogicalPackage:N=SubPackages:</w:t>
      </w:r>
    </w:p>
  </w:comment>
  <w:comment w:id="4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LogicalPackage:SubPackage2:RoseRT:CLogicalPackage:N=SubPackages:</w:t>
      </w:r>
    </w:p>
  </w:comment>
  <w:comment w:id="5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LogicalPackage:SubPackage2:RoseRT:CLogicalPackage:N=SubPackages:</w:t>
      </w:r>
    </w:p>
  </w:comment>
  <w:comment w:id="5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LogicalPackage:SubPackage1:RoseRT:CLogicalPackage:N=SubPackages:</w:t>
      </w:r>
    </w:p>
  </w:comment>
  <w:comment w:id="5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LogicalPackage:SubPackage1:RoseRT:CLogicalPackage:N=SubPackages:</w:t>
      </w:r>
    </w:p>
  </w:comment>
  <w:comment w:id="5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LogicalPackage:Model:RoseRT:CModel:U=RootLogicalPackage.N=SubPackages:</w:t>
      </w:r>
    </w:p>
  </w:comment>
  <w:comment w:id="5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LogicalPackage:Model:RoseRT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2:32:00Z</dcterms:created>
  <dc:creator>Company Name</dc:creator>
  <dc:description/>
  <dc:language>en-US</dc:language>
  <cp:lastModifiedBy>IBM_USER</cp:lastModifiedBy>
  <dcterms:modified xsi:type="dcterms:W3CDTF">2008-10-13T11:21:00Z</dcterms:modified>
  <cp:revision>7</cp:revision>
  <dc:subject/>
  <dc:title>Summary of Packages and Classes in the Logical View</dc:title>
</cp:coreProperties>
</file>