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47027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38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1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2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55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3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CommentReference"/>
                <w:vanish w:val="false"/>
              </w:rPr>
              <w:commentReference w:id="6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6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68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bookmarkStart w:id="12" w:name="__RefHeading___Toc40457817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74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75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6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8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8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99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0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1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2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5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5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7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7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9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9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9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9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0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38:00Z</dcterms:created>
  <dc:creator>Company Name</dc:creator>
  <dc:description/>
  <dc:language>en-US</dc:language>
  <cp:lastModifiedBy>Carl Hitchon</cp:lastModifiedBy>
  <dcterms:modified xsi:type="dcterms:W3CDTF">2000-05-23T23:44:00Z</dcterms:modified>
  <cp:revision>12</cp:revision>
  <dc:subject/>
  <dc:title>498 SSS</dc:title>
</cp:coreProperties>
</file>