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SA_RootPackage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Heading1"/>
        <w:widowControl/>
        <w:rPr>
          <w:rStyle w:val="SoDAField"/>
          <w:sz w:val="28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8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Class.RichTextDocumentation&gt;</w:t>
      </w:r>
      <w:r>
        <w:rPr>
          <w:rStyle w:val="CommentReference"/>
          <w:rFonts w:cs="Arial" w:ascii="Arial" w:hAnsi="Arial"/>
          <w:b/>
          <w:i/>
          <w:vanish w:val="false"/>
          <w:kern w:val="2"/>
        </w:rPr>
        <w:commentReference w:id="8"/>
      </w:r>
      <w:r>
        <w:rPr>
          <w:rStyle w:val="CommentReference"/>
          <w:rFonts w:cs="Arial" w:ascii="Arial" w:hAnsi="Arial"/>
          <w:b/>
          <w:i/>
          <w:vanish w:val="false"/>
          <w:kern w:val="2"/>
        </w:rPr>
        <w:commentReference w:id="9"/>
      </w:r>
      <w:r>
        <w:rPr>
          <w:rStyle w:val="CommentReference"/>
          <w:rFonts w:cs="Arial" w:ascii="Arial" w:hAnsi="Arial"/>
          <w:b/>
          <w:i/>
          <w:vanish w:val="false"/>
          <w:kern w:val="2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RootPackage:RSA:RootPackage:RootPackage.Location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RootPackage:RSA:RootPackage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RootPackage:RSA:RootPackage::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RootPackage:RSA:RootPackage:N=AllClasses:::F:RSA: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RootPackage:RSA:RootPackage:N=AllClasses:::F:RSA: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RichText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RichTextDocumentation:SAAA:</w:t>
      </w:r>
    </w:p>
  </w:comment>
  <w:comment w:id="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RootPackage:RSA:RootPackage:N=AllClasses:::F:RSA:Class::Name</w:t>
      </w:r>
    </w:p>
  </w:comment>
  <w:comment w:id="1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RootPackage:RSA:RootPackage:N=AllClasses:::F:RSA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IndentedText">
    <w:name w:val="Indented Text"/>
    <w:basedOn w:val="Normal"/>
    <w:qFormat/>
    <w:pPr>
      <w:ind w:left="720" w:hanging="0"/>
    </w:pPr>
    <w:rPr/>
  </w:style>
  <w:style w:type="paragraph" w:styleId="Documentation">
    <w:name w:val="Documentation"/>
    <w:basedOn w:val="IndentedText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0:26:00Z</dcterms:created>
  <dc:creator>IBM India</dc:creator>
  <dc:description/>
  <dc:language>en-US</dc:language>
  <cp:lastModifiedBy>S Prasad</cp:lastModifiedBy>
  <dcterms:modified xsi:type="dcterms:W3CDTF">2009-08-20T13:14:00Z</dcterms:modified>
  <cp:revision>8</cp:revision>
  <dc:subject>SoDA RSA Template</dc:subject>
  <dc:title>Data Dictionary of Classes in RootPackage</dc:title>
</cp:coreProperties>
</file>