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/>
      </w:r>
    </w:p>
    <w:p>
      <w:pPr>
        <w:pStyle w:val="DocumentTitle"/>
        <w:rPr/>
      </w:pPr>
      <w:r>
        <w:rPr/>
        <w:t xml:space="preserve">Software Development Plan </w:t>
        <w:br/>
        <w:t>for the</w:t>
        <w:br/>
        <w:t>&lt;SystemName&gt;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Relationship to Other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OVERVIEW OF REQUIRED 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LANS FOR GENERAL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Software Development Proce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General Plans for Software Develop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1 Software Development Metho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2 Standards for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3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1 Incorporat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2 Develop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4 Handling of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1 Safe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2 Secur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3 Privac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4 Assurance of other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5 Computer Hardware Resource Util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6 Recording Ration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7 Access for Acquirer Re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PLANS FOR DETAILED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Project Planning and Oversigh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1 Software Developmen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2 CSCI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3 System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4 Software Installa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5 Software Transi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6 Following and Updating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Establishing a Software Developmen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1 Software Engineering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2 Software Tes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3 Software Development Libr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4 Software Development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5 Non-deliver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System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1 Analysis of User Inpu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2 Operational Concep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3 System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System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System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System Architectural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Software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Softwa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1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2 CSCI Architectu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3 CSCI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Software Implementation and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1 Software Implemen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2 Preparing for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3 Performing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4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5 Analyzing and Recording Unit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1 Preparing for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2 Performing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4 Analyzing and Recording Unit Integration and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1 Independence in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3 Preparing for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4 Dry Run of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5 Performing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7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0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1 Preparing for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2 Performing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4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1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1 Independence in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3 Preparing for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4 Dry Run of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5 Performing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7 Analyzing and Recording System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2 Preparing for Software U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2 Preparing Version Descriptions for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3 Preparing User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4 Installation at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3 Preparing for Software Transi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2 Preparing Source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3 Preparing Version Descriptions for the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4 Preparing the “as built” CSCI Design and Other Support Inform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5 Updating the System Design Descrip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6 Preparing Support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7 Transition to the Designated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4 Software Configuration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1 Configuration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2 Configuration Contro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3 Configuration Status Accoun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4 Configuration Audi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5 Packaging, Storage, Handling and Delive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5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1 In-process and Final Softare Product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2 Software Product Evaluation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3 Independence in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6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1 Software Quality Assurance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2 Software Quality Assurance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3 Independence in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7 Corrective A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1 Problem/Change Repor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2 Corrective Action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8 Joint Technical and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1 Joint Technical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2 Joint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9 Other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1 Risk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2 Software Management Indic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3 Security and Privac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4 Subcontractor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SCHEDULES AND ACTIVITY 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PROJECT ORGANIZATION AND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Project Organ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Project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CodeComment"/>
        <w:rPr/>
      </w:pPr>
      <w:r>
        <w:rPr/>
        <w:t>&lt;&lt;Template Note: This template contains no SoDA commands.  It is included in the template set for consistency and completeness.&gt;&gt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ationship to Other Pla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Overview of Required 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General Software Development activiti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roces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eneral Plans for Software Develop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Metho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andards for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corporating 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Developing reusable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andling of Critical Requiremen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afe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curi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Privac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ssurance of other critical requiremen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mputer Hardware Resource Utiliz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cording Rational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ccess for Acquirer Revie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Detailed Software Development Activiti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Planning and Oversigh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nstalla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ransi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Following and Updating Plan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ing a Software Development Environ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Engineering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est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Librar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on-deliverable Softwar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Requirements Analysi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sis of User Inpu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perational Concep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Architectural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Requirements Analysi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Architecture Desig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Detailed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 and Unit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it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Integration and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/HWCI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System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Us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User Sit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User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stallation at User Sit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Transi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ource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the Support Sit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“as built” CSCI Design and Other Support Inform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dating the System Design Descrip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upport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ransition to the Designated Support Sit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Configuration Manage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Identific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Control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Status Accoun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Audi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ackaging, Storage, Handling and Delivery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-process and Final Softare Product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Product Evalu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Quality Assuranc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rrective A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oblem/Change Repor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rrective Action System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Joint Technical and Management Review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Technical Review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Management Review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ther Software Development Activiti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isk Manage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Management Indicator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curity and Privac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bcontractor Manage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chedules and Activity Net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oject Organization and Resourc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Organiz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Resourc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5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sz w:val="20"/>
      <w:szCs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  <w:bCs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  <w:szCs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  <w:szCs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eastAsia="Courier New" w:cs="Courier New"/>
      <w:sz w:val="20"/>
      <w:szCs w:val="20"/>
    </w:rPr>
  </w:style>
  <w:style w:type="paragraph" w:styleId="CodeComment">
    <w:name w:val="CodeComment"/>
    <w:basedOn w:val="Continued"/>
    <w:qFormat/>
    <w:pPr/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11:00Z</dcterms:created>
  <dc:creator/>
  <dc:description/>
  <dc:language>en-US</dc:language>
  <cp:lastModifiedBy>Steve Nameroff</cp:lastModifiedBy>
  <dcterms:modified xsi:type="dcterms:W3CDTF">1998-10-21T14:20:00Z</dcterms:modified>
  <cp:revision>4</cp:revision>
  <dc:subject/>
  <dc:title>498 SDP</dc:title>
</cp:coreProperties>
</file>