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Admin_RAProject.Name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RequisiteDatastorePath: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RAdmin_RAProject.RequisiteDatastorePath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  <w:t xml:space="preserve">TestDatastorePath: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RAdmin_RAProject.TestDatastorePath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/>
        <w:t xml:space="preserve">ClearQuestDatabaseName: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RAdmin_RAProject.ClearQuestDatabaseName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/>
        <w:t xml:space="preserve">TestAssetsCMManaged: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RAdmin_RAProject.TestAssetsCMManaged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rPr/>
      </w:pPr>
      <w:r>
        <w:rPr/>
        <w:t xml:space="preserve">RequirementsCMManaged: </w:t>
      </w: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RAdmin_RAProject.RequirementsCMManaged&gt;</w:t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RoseModelPath: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RoseModel.Path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rPr/>
      </w:pPr>
      <w:r>
        <w:rPr/>
        <w:t xml:space="preserve">Name: </w:t>
      </w:r>
      <w:r>
        <w:rPr>
          <w:rStyle w:val="CommentReference"/>
          <w:vanish w:val="false"/>
        </w:rPr>
        <w:commentReference w:id="17"/>
      </w:r>
      <w:r>
        <w:rPr>
          <w:color w:val="0000FF"/>
        </w:rPr>
        <w:t>&lt;RoseModel.Nam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y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Admin_RAProject:RAdmin:RAProject:Path=^S</w:t>
      </w:r>
    </w:p>
  </w:comment>
  <w:comment w:id="1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Name:SAAA:</w:t>
      </w:r>
    </w:p>
  </w:comment>
  <w:comment w:id="2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Name:SAAA:</w:t>
      </w:r>
    </w:p>
  </w:comment>
  <w:comment w:id="3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RequisiteDatastorePath:SAAA:</w:t>
      </w:r>
    </w:p>
  </w:comment>
  <w:comment w:id="4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RequisiteDatastorePath:SAAA:</w:t>
      </w:r>
    </w:p>
  </w:comment>
  <w:comment w:id="5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TestDatastorePath:SAAA:</w:t>
      </w:r>
    </w:p>
  </w:comment>
  <w:comment w:id="6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TestDatastorePath:SAAA:</w:t>
      </w:r>
    </w:p>
  </w:comment>
  <w:comment w:id="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ClearQuestDatabaseName:SAAA:</w:t>
      </w:r>
    </w:p>
  </w:comment>
  <w:comment w:id="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ClearQuestDatabaseName:SAAA:</w:t>
      </w:r>
    </w:p>
  </w:comment>
  <w:comment w:id="9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TestAssetsCMManaged:SAAA:</w:t>
      </w:r>
    </w:p>
  </w:comment>
  <w:comment w:id="10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TestAssetsCMManaged:SAAA:</w:t>
      </w:r>
    </w:p>
  </w:comment>
  <w:comment w:id="11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RequirementsCMManaged:SAAA:</w:t>
      </w:r>
    </w:p>
  </w:comment>
  <w:comment w:id="12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RequirementsCMManaged:SAAA:</w:t>
      </w:r>
    </w:p>
  </w:comment>
  <w:comment w:id="13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seModel:RAdmin:RoseModel:RAdmin_RAProject:RAdmin:RAProject:N=RoseModels:</w:t>
      </w:r>
    </w:p>
  </w:comment>
  <w:comment w:id="14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seModel:RAdmin:RoseModel:RAdmin_RAProject:RAdmin:RAProject:N=RoseModels:</w:t>
      </w:r>
    </w:p>
  </w:comment>
  <w:comment w:id="15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Model:RAdmin:RoseModel::Path:SAAA:</w:t>
      </w:r>
    </w:p>
  </w:comment>
  <w:comment w:id="16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Model:RAdmin:RoseModel::Path:SAAA:</w:t>
      </w:r>
    </w:p>
  </w:comment>
  <w:comment w:id="1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Model:RAdmin:RoseModel::Name:SAAA:</w:t>
      </w:r>
    </w:p>
  </w:comment>
  <w:comment w:id="1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seModel:RAdmin:RoseModel::Name:SAAA:</w:t>
      </w:r>
    </w:p>
  </w:comment>
  <w:comment w:id="19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seModel:RAdmin:RoseModel:RAdmin_RAProject:RAdmin:RAProject:N=RoseModels:</w:t>
      </w:r>
    </w:p>
  </w:comment>
  <w:comment w:id="20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seModel:RAdmin:RoseModel:RAdmin_RAProject:RAdmin:RAProject:N=RoseModel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20:29:00Z</dcterms:created>
  <dc:creator>Rational Software Corp.</dc:creator>
  <dc:description/>
  <dc:language>en-US</dc:language>
  <cp:lastModifiedBy>.</cp:lastModifiedBy>
  <dcterms:modified xsi:type="dcterms:W3CDTF">2001-06-29T18:26:00Z</dcterms:modified>
  <cp:revision>7</cp:revision>
  <dc:subject/>
  <dc:title>Project Summary</dc:title>
</cp:coreProperties>
</file>