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Interfac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498 System.  In the Use Case View is a package called "Interfaces."  The use cases in that package become the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73"/>
      <w:bookmarkEnd w:id="6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9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bookmarkStart w:id="7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20"/>
      </w:r>
      <w:r>
        <w:rPr/>
        <w:t xml:space="preserve"> </w:t>
      </w:r>
      <w:bookmarkEnd w:id="7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2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bookmarkStart w:id="8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26"/>
      </w:r>
      <w:r>
        <w:rPr/>
        <w:t xml:space="preserve"> Scenario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bookmarkStart w:id="9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35"/>
      </w:r>
      <w:r>
        <w:rPr/>
        <w:t xml:space="preserve"> State Diagram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6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7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38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3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Heading2"/>
        <w:rPr/>
      </w:pPr>
      <w:bookmarkStart w:id="10" w:name="__RefHeading___Toc404578195"/>
      <w:bookmarkEnd w:id="10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4578196"/>
      <w:bookmarkEnd w:id="11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404578197"/>
      <w:bookmarkEnd w:id="1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404578198"/>
      <w:bookmarkEnd w:id="13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1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1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1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2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2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2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2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2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3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3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3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3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3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3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3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4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4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4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7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7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56:00Z</dcterms:created>
  <dc:creator/>
  <dc:description/>
  <dc:language>en-US</dc:language>
  <cp:lastModifiedBy>John Wang</cp:lastModifiedBy>
  <dcterms:modified xsi:type="dcterms:W3CDTF">2001-03-16T18:27:00Z</dcterms:modified>
  <cp:revision>5</cp:revision>
  <dc:subject/>
  <dc:title>498 IRS</dc:title>
</cp:coreProperties>
</file>