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March 18, 1999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43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43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43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4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43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4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44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436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ComponentPackage.Name&gt;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Component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3" w:name="__RefHeading___Toc405878438"/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bookmarkEnd w:id="3"/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bookmarkStart w:id="4" w:name="__RefHeading___Toc405878439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  <w:bookmarkEnd w:id="4"/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>
          <w:rStyle w:val="CommentReference"/>
          <w:i/>
          <w:i/>
          <w:color w:val="000000"/>
          <w:sz w:val="2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widowControl/>
        <w:rPr>
          <w:rStyle w:val="CommentReference"/>
          <w:i/>
          <w:i/>
          <w:color w:val="000000"/>
          <w:sz w:val="20"/>
        </w:rPr>
      </w:pPr>
      <w:r>
        <w:rPr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27"/>
      </w:r>
      <w:r>
        <w:rPr/>
        <w:t>Public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31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32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33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35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36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7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43"/>
      </w:r>
      <w:r>
        <w:rPr/>
        <w:t>Protected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47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48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49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51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52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53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54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59"/>
      </w:r>
      <w:r>
        <w:rPr/>
        <w:t>Private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63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64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65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66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67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68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69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75"/>
      </w:r>
      <w:r>
        <w:rPr/>
        <w:t>Public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79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8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SoDAField"/>
        </w:rPr>
        <w:t xml:space="preserve"> </w:t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85"/>
      </w:r>
      <w:r>
        <w:rPr/>
        <w:t>Protected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89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 xml:space="preserve"> </w:t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95"/>
      </w:r>
      <w:r>
        <w:rPr/>
        <w:t>Private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99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0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  <w:r>
        <w:rPr>
          <w:rStyle w:val="CommentReference"/>
          <w:vanish w:val="false"/>
        </w:rPr>
        <w:commentReference w:id="107"/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Heading1"/>
        <w:widowControl/>
        <w:rPr/>
      </w:pPr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1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112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3"/>
      </w:r>
      <w:r>
        <w:rPr>
          <w:rStyle w:val="CommentReference"/>
          <w:vanish w:val="false"/>
        </w:rPr>
        <w:commentReference w:id="114"/>
      </w:r>
      <w:r>
        <w:rPr>
          <w:rStyle w:val="CommentReference"/>
          <w:vanish w:val="false"/>
        </w:rPr>
        <w:commentReference w:id="115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116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  <w:r>
        <w:rPr>
          <w:rStyle w:val="CommentReference"/>
          <w:vanish w:val="false"/>
        </w:rPr>
        <w:commentReference w:id="119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120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121"/>
      </w:r>
      <w:r>
        <w:rPr>
          <w:rStyle w:val="CommentReference"/>
          <w:vanish w:val="false"/>
        </w:rPr>
        <w:commentReference w:id="122"/>
      </w:r>
      <w:r>
        <w:rPr>
          <w:rStyle w:val="CommentReference"/>
          <w:vanish w:val="false"/>
        </w:rPr>
        <w:commentReference w:id="123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124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25"/>
      </w:r>
      <w:r>
        <w:rPr>
          <w:rStyle w:val="CommentReference"/>
          <w:vanish w:val="false"/>
        </w:rPr>
        <w:commentReference w:id="126"/>
      </w:r>
      <w:r>
        <w:rPr>
          <w:rStyle w:val="CommentReference"/>
          <w:vanish w:val="false"/>
        </w:rPr>
        <w:commentReference w:id="127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128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29"/>
      </w:r>
      <w:r>
        <w:rPr>
          <w:rStyle w:val="CommentReference"/>
          <w:vanish w:val="false"/>
        </w:rPr>
        <w:commentReference w:id="130"/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132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CommentReference"/>
          <w:vanish w:val="false"/>
        </w:rPr>
        <w:commentReference w:id="140"/>
      </w: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2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2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3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3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4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4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4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4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4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otected</w:t>
      </w:r>
    </w:p>
  </w:comment>
  <w:comment w:id="4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otected</w:t>
      </w:r>
    </w:p>
  </w:comment>
  <w:comment w:id="4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4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50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5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5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53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5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5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5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otected</w:t>
      </w:r>
    </w:p>
  </w:comment>
  <w:comment w:id="5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otected</w:t>
      </w:r>
    </w:p>
  </w:comment>
  <w:comment w:id="5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5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6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ivate</w:t>
      </w:r>
    </w:p>
  </w:comment>
  <w:comment w:id="6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ivate</w:t>
      </w:r>
    </w:p>
  </w:comment>
  <w:comment w:id="6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6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6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6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6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6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6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6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7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7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7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ivate</w:t>
      </w:r>
    </w:p>
  </w:comment>
  <w:comment w:id="7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ivate</w:t>
      </w:r>
    </w:p>
  </w:comment>
  <w:comment w:id="7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7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7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7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7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7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8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8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8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8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8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8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8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otected</w:t>
      </w:r>
    </w:p>
  </w:comment>
  <w:comment w:id="8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otected</w:t>
      </w:r>
    </w:p>
  </w:comment>
  <w:comment w:id="8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8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9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9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9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otected</w:t>
      </w:r>
    </w:p>
  </w:comment>
  <w:comment w:id="9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otected</w:t>
      </w:r>
    </w:p>
  </w:comment>
  <w:comment w:id="9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9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9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ivate</w:t>
      </w:r>
    </w:p>
  </w:comment>
  <w:comment w:id="9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ivate</w:t>
      </w:r>
    </w:p>
  </w:comment>
  <w:comment w:id="9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9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10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10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10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ivate</w:t>
      </w:r>
    </w:p>
  </w:comment>
  <w:comment w:id="10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ivate</w:t>
      </w:r>
    </w:p>
  </w:comment>
  <w:comment w:id="10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10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10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10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10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10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1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1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1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1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  <w:comment w:id="1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1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1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11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11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1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1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1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1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1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1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1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1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1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1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12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13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1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1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13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13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13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13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13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13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1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1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14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14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2:16:00Z</dcterms:created>
  <dc:creator>Company Name</dc:creator>
  <dc:description/>
  <dc:language>en-US</dc:language>
  <cp:lastModifiedBy>IBM_USER</cp:lastModifiedBy>
  <dcterms:modified xsi:type="dcterms:W3CDTF">2008-10-13T11:21:00Z</dcterms:modified>
  <cp:revision>10</cp:revision>
  <dc:subject/>
  <dc:title>Physical View summary</dc:title>
</cp:coreProperties>
</file>