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tacting IBM Software Support for Rational 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f you have questions about installing, using, or maintaining this product, contact IBM Software Support as follows: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szCs w:val="20"/>
        </w:rPr>
        <w:t xml:space="preserve">The IBM Software Support Internet site provides you with self-help resources and electronic problem submission. The IBM Software Support Home page for Rational products can be found at http://www.ibm.com/software/rational/support/. 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szCs w:val="20"/>
        </w:rPr>
        <w:t>Voice Support is available to all current contract holders by dialing a telephone number in your country (where available). For specific country phone numbers, go to http://www.ibm.com/planetwide/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en you contact IBM Software Support, please be prepared to supply the following information: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our name, company name, ICN number, telephone number, and e-mail addr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" w:ascii="Times" w:hAnsi="Times"/>
          <w:sz w:val="20"/>
          <w:szCs w:val="20"/>
        </w:rPr>
        <w:t>Your operating system, version number, and any service packs or patches you have applied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duct name and release number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our PMR number (if you are following up on a previously reported problem)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szCs w:val="20"/>
        </w:rPr>
        <w:t>In addition, for issues related to IBM Rational SoDA, please have the following information ready before contacting us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icrosoft Word version number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Times" w:ascii="Times" w:hAnsi="Times"/>
          <w:sz w:val="20"/>
          <w:szCs w:val="20"/>
        </w:rPr>
        <w:t>SoDA version number (found under SoDA &gt; About Rational SoDA)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Times" w:ascii="Times" w:hAnsi="Times"/>
          <w:sz w:val="20"/>
          <w:szCs w:val="20"/>
        </w:rPr>
        <w:t>Name of the template you are starting with (if Rational-supplied), or a description of the problem area of your custom-built template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rFonts w:cs="Times" w:ascii="Times" w:hAnsi="Times"/>
          <w:sz w:val="20"/>
          <w:szCs w:val="20"/>
        </w:rPr>
        <w:t>The information source you are trying to import into your SoDA document (Rose, Requisite Pro, ClearQuest, TeamTest, and so on) and the version number of the source tool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cription of the actions leading to the problem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ny error messages or warnings you are receiving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ownloading the IBM Support Assistant  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IBM Support Assistant (ISA) is a locally installed serviceability workbench that makes it both easier and simpler to resolve software product problems. ISA is a free, stand-alone application that you download from IBM and install on any number of machines. It runs on AIX, (RedHat Enterprise Linux AS), HP-UX, Solaris, and Windows platforms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SA includes these features: 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ederated search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ta collection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oblem submission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ducation roadmaps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szCs w:val="20"/>
        </w:rPr>
        <w:t>For more information about ISA, including instructions for downloading and installing ISA and product plug-ins, go to the ISA Software Support page: http://www.ibm.com/software/support/isa/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C81A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35:00Z</dcterms:created>
  <dc:creator>S. Hehir</dc:creator>
  <dc:description/>
  <dc:language>en-US</dc:language>
  <cp:lastModifiedBy>hehir</cp:lastModifiedBy>
  <cp:lastPrinted>1997-06-17T10:24:00Z</cp:lastPrinted>
  <dcterms:modified xsi:type="dcterms:W3CDTF">2007-05-15T12:21:00Z</dcterms:modified>
  <cp:revision>3</cp:revision>
  <dc:subject/>
  <dc:title>Contacting IBM Rational Customer Support</dc:title>
</cp:coreProperties>
</file>