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 xml:space="preserve"> </w:t>
      </w:r>
      <w:r>
        <w:rPr/>
        <w:t>RSA Model Report</w:t>
      </w:r>
      <w:r>
        <w:rPr>
          <w:rStyle w:val="CommentReference"/>
          <w:b/>
          <w:vanish w:val="false"/>
          <w:kern w:val="0"/>
          <w:sz w:val="40"/>
        </w:rPr>
        <w:commentReference w:id="0"/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3, 1997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7:32 A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15639765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right="0" w:hanging="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b/>
            </w:rPr>
            <w:instrText xml:space="preserve">toc \o "1-3" </w:instrText>
          </w:r>
          <w:r>
            <w:rPr>
              <w:caps/>
              <w:b/>
            </w:rPr>
            <w:fldChar w:fldCharType="separate"/>
          </w:r>
          <w:r>
            <w:rPr>
              <w:b/>
              <w:caps/>
            </w:rPr>
            <w:t>Table of Contents</w:t>
            <w:tab/>
          </w:r>
          <w:hyperlink w:anchor="__RefHeading___Toc415639765">
            <w:r>
              <w:rPr>
                <w:rStyle w:val="IndexLink"/>
                <w:b/>
                <w:caps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Logical View Report</w:t>
            <w:tab/>
          </w:r>
          <w:hyperlink w:anchor="__RefHeading___Toc4156397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1563976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>
              <w:color w:val="0000FF"/>
            </w:rPr>
            <w:t>&lt;Class.Name&gt;</w:t>
          </w:r>
          <w:r>
            <w:rPr/>
            <w:tab/>
          </w:r>
          <w:hyperlink w:anchor="__RefHeading___Toc41563976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Package Structure</w:t>
            <w:tab/>
          </w:r>
          <w:hyperlink w:anchor="__RefHeading___Toc415639769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bookmarkStart w:id="2" w:name="__RefHeading___Toc415639766"/>
      <w:bookmarkEnd w:id="2"/>
      <w:r>
        <w:rPr/>
        <w:t>Logical View Report</w:t>
      </w:r>
    </w:p>
    <w:p>
      <w:pPr>
        <w:pStyle w:val="Heading2"/>
        <w:widowControl/>
        <w:ind w:left="360" w:hanging="0"/>
        <w:rPr>
          <w:rStyle w:val="SoDAField"/>
          <w:color w:val="000000"/>
          <w:sz w:val="28"/>
        </w:rPr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Style w:val="SoDAField"/>
          <w:sz w:val="28"/>
        </w:rPr>
        <w:t>&lt;Package.Name&gt;</w:t>
      </w:r>
      <w:r>
        <w:rPr>
          <w:rStyle w:val="CommentReference"/>
          <w:vanish w:val="false"/>
        </w:rPr>
        <w:commentReference w:id="4"/>
      </w:r>
    </w:p>
    <w:p>
      <w:pPr>
        <w:pStyle w:val="PackageDocumentation"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color w:val="0000FF"/>
        </w:rPr>
        <w:t>&lt;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Heading3"/>
        <w:ind w:left="720" w:hanging="0"/>
        <w:rPr>
          <w:color w:val="000000"/>
        </w:rPr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color w:val="0000FF"/>
        </w:rPr>
        <w:t>&lt;Class.Name&gt;</w:t>
      </w:r>
      <w:r>
        <w:rPr>
          <w:rStyle w:val="CommentReference"/>
          <w:vanish w:val="false"/>
        </w:rPr>
        <w:commentReference w:id="10"/>
      </w:r>
    </w:p>
    <w:p>
      <w:pPr>
        <w:pStyle w:val="ClassDocumentation"/>
        <w:rPr/>
      </w:pPr>
      <w:r>
        <w:rPr>
          <w:rStyle w:val="CommentReference"/>
          <w:vanish w:val="false"/>
        </w:rPr>
        <w:commentReference w:id="11"/>
      </w:r>
      <w:r>
        <w:rPr>
          <w:color w:val="0000FF"/>
        </w:rPr>
        <w:t>&lt;Class.Documentation&gt;</w:t>
      </w:r>
      <w:r>
        <w:rPr>
          <w:rStyle w:val="CommentReference"/>
          <w:vanish w:val="false"/>
        </w:rPr>
        <w:commentReference w:id="12"/>
      </w:r>
    </w:p>
    <w:p>
      <w:pPr>
        <w:pStyle w:val="Superclass"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/>
        </w:rPr>
        <w:t xml:space="preserve"> </w:t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/>
        <w:t>Derived from</w:t>
        <w:tab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6"/>
      </w:r>
      <w:r>
        <w:rPr>
          <w:color w:val="0000FF"/>
        </w:rPr>
        <w:t>&lt;SuperClass.Name&gt;</w:t>
      </w:r>
      <w:r>
        <w:rPr>
          <w:rStyle w:val="CommentReference"/>
          <w:vanish w:val="false"/>
        </w:rPr>
        <w:commentReference w:id="17"/>
      </w:r>
      <w:r>
        <w:rPr>
          <w:color w:val="0000FF"/>
        </w:rPr>
        <w:t xml:space="preserve"> </w:t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0"/>
      </w:r>
    </w:p>
    <w:p>
      <w:pPr>
        <w:pStyle w:val="Normal"/>
        <w:rPr>
          <w:bCs/>
        </w:rPr>
      </w:pPr>
      <w:r>
        <w:rPr>
          <w:rStyle w:val="CommentReference"/>
          <w:vanish w:val="false"/>
        </w:rPr>
        <w:commentReference w:id="21"/>
      </w:r>
    </w:p>
    <w:p>
      <w:pPr>
        <w:pStyle w:val="Heading4"/>
        <w:rPr/>
      </w:pPr>
      <w:r>
        <w:rPr/>
        <w:t>Public Propertie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SoDAField"/>
          <w:sz w:val="16"/>
        </w:rPr>
        <w:t>&lt;Property.Name&gt;</w:t>
      </w:r>
      <w:r>
        <w:rPr>
          <w:rStyle w:val="CommentReference"/>
          <w:vanish w:val="false"/>
        </w:rPr>
        <w:commentReference w:id="25"/>
      </w:r>
      <w:r>
        <w:rPr>
          <w:rStyle w:val="SoDAField"/>
          <w:color w:val="000000"/>
          <w:sz w:val="16"/>
        </w:rPr>
        <w:t xml:space="preserve">: </w:t>
      </w:r>
      <w:r>
        <w:rPr>
          <w:rStyle w:val="CommentReference"/>
          <w:vanish w:val="false"/>
        </w:rPr>
        <w:commentReference w:id="26"/>
      </w:r>
      <w:r>
        <w:rPr>
          <w:rStyle w:val="SoDAField"/>
          <w:sz w:val="16"/>
        </w:rPr>
        <w:t>&lt;Property.Type.Name&gt;</w:t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SoDAField"/>
          <w:sz w:val="16"/>
        </w:rPr>
        <w:t xml:space="preserve"> </w:t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29"/>
      </w:r>
      <w:r>
        <w:rPr>
          <w:rStyle w:val="SoDAField"/>
          <w:sz w:val="16"/>
        </w:rPr>
        <w:t>&lt;HasDefaultValue.Default&gt;</w:t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</w:p>
    <w:p>
      <w:pPr>
        <w:pStyle w:val="AttributeDocumentation"/>
        <w:rPr>
          <w:rStyle w:val="SoDAField"/>
        </w:rPr>
      </w:pPr>
      <w:r>
        <w:rPr>
          <w:rStyle w:val="CommentReference"/>
          <w:vanish w:val="false"/>
        </w:rPr>
        <w:commentReference w:id="32"/>
      </w:r>
      <w:r>
        <w:rPr>
          <w:rStyle w:val="SoDAField"/>
        </w:rPr>
        <w:t>&lt;Property.Documentation&gt;</w:t>
      </w: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</w:p>
    <w:p>
      <w:pPr>
        <w:pStyle w:val="Heading4"/>
        <w:rPr/>
      </w:pPr>
      <w:r>
        <w:rPr/>
        <w:t>Protected Propertie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SoDAField"/>
          <w:sz w:val="16"/>
        </w:rPr>
        <w:t>&lt;Property.Name&gt;</w:t>
      </w:r>
      <w:r>
        <w:rPr>
          <w:rStyle w:val="CommentReference"/>
          <w:vanish w:val="false"/>
        </w:rPr>
        <w:commentReference w:id="41"/>
      </w:r>
      <w:r>
        <w:rPr>
          <w:rStyle w:val="SoDAField"/>
          <w:color w:val="000000"/>
          <w:sz w:val="16"/>
        </w:rPr>
        <w:t xml:space="preserve">: </w:t>
      </w:r>
      <w:r>
        <w:rPr>
          <w:rStyle w:val="CommentReference"/>
          <w:vanish w:val="false"/>
        </w:rPr>
        <w:commentReference w:id="42"/>
      </w:r>
      <w:r>
        <w:rPr>
          <w:rStyle w:val="SoDAField"/>
          <w:sz w:val="16"/>
        </w:rPr>
        <w:t>&lt;Property.Type.Name&gt;</w:t>
      </w: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  <w:r>
        <w:rPr>
          <w:rStyle w:val="SoDAField"/>
          <w:sz w:val="16"/>
        </w:rPr>
        <w:t xml:space="preserve"> </w:t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45"/>
      </w:r>
      <w:r>
        <w:rPr>
          <w:rStyle w:val="SoDAField"/>
          <w:sz w:val="16"/>
        </w:rPr>
        <w:t>&lt;HasDefaultValue.Default&gt;</w:t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</w:p>
    <w:p>
      <w:pPr>
        <w:pStyle w:val="AttributeDocumentation"/>
        <w:rPr>
          <w:rStyle w:val="SoDAField"/>
        </w:rPr>
      </w:pPr>
      <w:r>
        <w:rPr>
          <w:rStyle w:val="CommentReference"/>
          <w:vanish w:val="false"/>
        </w:rPr>
        <w:commentReference w:id="48"/>
      </w:r>
      <w:r>
        <w:rPr>
          <w:rStyle w:val="SoDAField"/>
        </w:rPr>
        <w:t>&lt;Property.Documentation&gt;</w:t>
      </w: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</w:p>
    <w:p>
      <w:pPr>
        <w:pStyle w:val="Heading4"/>
        <w:rPr/>
      </w:pPr>
      <w:r>
        <w:rPr/>
        <w:t>Private Propertie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SoDAField"/>
          <w:sz w:val="16"/>
        </w:rPr>
        <w:t>&lt;Property.Name&gt;</w:t>
      </w:r>
      <w:r>
        <w:rPr>
          <w:rStyle w:val="CommentReference"/>
          <w:vanish w:val="false"/>
        </w:rPr>
        <w:commentReference w:id="57"/>
      </w:r>
      <w:r>
        <w:rPr>
          <w:rStyle w:val="SoDAField"/>
          <w:color w:val="000000"/>
          <w:sz w:val="16"/>
        </w:rPr>
        <w:t xml:space="preserve">: </w:t>
      </w:r>
      <w:r>
        <w:rPr>
          <w:rStyle w:val="CommentReference"/>
          <w:vanish w:val="false"/>
        </w:rPr>
        <w:commentReference w:id="58"/>
      </w:r>
      <w:r>
        <w:rPr>
          <w:rStyle w:val="SoDAField"/>
          <w:sz w:val="16"/>
        </w:rPr>
        <w:t>&lt;Property.Type.Name&gt;</w:t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  <w:r>
        <w:rPr>
          <w:rStyle w:val="SoDAField"/>
          <w:sz w:val="16"/>
        </w:rPr>
        <w:t xml:space="preserve"> </w:t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61"/>
      </w:r>
      <w:r>
        <w:rPr>
          <w:rStyle w:val="SoDAField"/>
          <w:sz w:val="16"/>
        </w:rPr>
        <w:t>&lt;HasDefaultValue.Default&gt;</w:t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</w:p>
    <w:p>
      <w:pPr>
        <w:pStyle w:val="AttributeDocumentation"/>
        <w:rPr>
          <w:rStyle w:val="SoDAField"/>
        </w:rPr>
      </w:pPr>
      <w:r>
        <w:rPr>
          <w:rStyle w:val="CommentReference"/>
          <w:vanish w:val="false"/>
        </w:rPr>
        <w:commentReference w:id="64"/>
      </w:r>
      <w:r>
        <w:rPr>
          <w:rStyle w:val="SoDAField"/>
        </w:rPr>
        <w:t>&lt;Property.Documentation&gt;</w:t>
      </w: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</w:p>
    <w:p>
      <w:pPr>
        <w:pStyle w:val="Heading4"/>
        <w:rPr/>
      </w:pPr>
      <w:r>
        <w:rPr/>
        <w:t>Public Method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70"/>
      </w: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color w:val="0000FF"/>
        </w:rPr>
        <w:t>&lt;Operation.Name&gt;</w:t>
      </w:r>
      <w:r>
        <w:rPr>
          <w:rStyle w:val="CommentReference"/>
          <w:vanish w:val="false"/>
        </w:rPr>
        <w:commentReference w:id="73"/>
      </w:r>
    </w:p>
    <w:p>
      <w:pPr>
        <w:pStyle w:val="OperationDocumentation"/>
        <w:rPr>
          <w:rStyle w:val="SoDAField"/>
        </w:rPr>
      </w:pPr>
      <w:r>
        <w:rPr>
          <w:rStyle w:val="CommentReference"/>
          <w:vanish w:val="false"/>
        </w:rPr>
        <w:commentReference w:id="74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  <w:r>
        <w:rPr>
          <w:rStyle w:val="CommentReference"/>
          <w:vanish w:val="false"/>
        </w:rPr>
        <w:commentReference w:id="77"/>
      </w:r>
    </w:p>
    <w:p>
      <w:pPr>
        <w:pStyle w:val="Normal"/>
        <w:rPr/>
      </w:pPr>
      <w:r>
        <w:rPr>
          <w:rStyle w:val="CommentReference"/>
          <w:vanish w:val="false"/>
          <w:sz w:val="20"/>
        </w:rPr>
        <w:commentReference w:id="78"/>
      </w:r>
      <w:r>
        <w:rPr>
          <w:rStyle w:val="CommentReference"/>
          <w:vanish w:val="false"/>
        </w:rPr>
        <w:commentReference w:id="79"/>
      </w:r>
    </w:p>
    <w:p>
      <w:pPr>
        <w:pStyle w:val="Heading4"/>
        <w:rPr/>
      </w:pPr>
      <w:r>
        <w:rPr/>
        <w:t>Protected Method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80"/>
      </w: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color w:val="0000FF"/>
        </w:rPr>
        <w:t>&lt;Operation.Name&gt;</w:t>
      </w:r>
      <w:r>
        <w:rPr>
          <w:rStyle w:val="CommentReference"/>
          <w:vanish w:val="false"/>
        </w:rPr>
        <w:commentReference w:id="83"/>
      </w:r>
    </w:p>
    <w:p>
      <w:pPr>
        <w:pStyle w:val="OperationDocumentation"/>
        <w:rPr>
          <w:rStyle w:val="SoDAField"/>
        </w:rPr>
      </w:pPr>
      <w:r>
        <w:rPr>
          <w:rStyle w:val="CommentReference"/>
          <w:vanish w:val="false"/>
        </w:rPr>
        <w:commentReference w:id="84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85"/>
      </w:r>
      <w:r>
        <w:rPr>
          <w:rStyle w:val="CommentReference"/>
          <w:vanish w:val="false"/>
        </w:rPr>
        <w:commentReference w:id="86"/>
      </w:r>
      <w:r>
        <w:rPr>
          <w:rStyle w:val="CommentReference"/>
          <w:vanish w:val="false"/>
        </w:rPr>
        <w:commentReference w:id="87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8"/>
      </w:r>
      <w:r>
        <w:rPr>
          <w:rStyle w:val="CommentReference"/>
          <w:vanish w:val="false"/>
        </w:rPr>
        <w:commentReference w:id="89"/>
      </w:r>
    </w:p>
    <w:p>
      <w:pPr>
        <w:pStyle w:val="Heading4"/>
        <w:rPr/>
      </w:pPr>
      <w:r>
        <w:rPr/>
        <w:t>Private Method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90"/>
      </w:r>
      <w:r>
        <w:rPr>
          <w:rStyle w:val="CommentReference"/>
          <w:vanish w:val="false"/>
        </w:rPr>
        <w:commentReference w:id="91"/>
      </w:r>
      <w:r>
        <w:rPr>
          <w:rStyle w:val="CommentReference"/>
          <w:vanish w:val="false"/>
        </w:rPr>
        <w:commentReference w:id="92"/>
      </w:r>
      <w:r>
        <w:rPr>
          <w:color w:val="0000FF"/>
        </w:rPr>
        <w:t>&lt;Operation.Name&gt;</w:t>
      </w:r>
      <w:r>
        <w:rPr>
          <w:rStyle w:val="CommentReference"/>
          <w:vanish w:val="false"/>
        </w:rPr>
        <w:commentReference w:id="93"/>
      </w:r>
    </w:p>
    <w:p>
      <w:pPr>
        <w:pStyle w:val="OperationDocumentation"/>
        <w:rPr>
          <w:rStyle w:val="SoDAField"/>
        </w:rPr>
      </w:pPr>
      <w:r>
        <w:rPr>
          <w:rStyle w:val="CommentReference"/>
          <w:vanish w:val="false"/>
        </w:rPr>
        <w:commentReference w:id="94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99"/>
      </w:r>
      <w:r>
        <w:rPr>
          <w:rStyle w:val="CommentReference"/>
          <w:vanish w:val="false"/>
        </w:rPr>
        <w:commentReference w:id="100"/>
      </w:r>
      <w:r>
        <w:rPr>
          <w:rStyle w:val="CommentReference"/>
          <w:vanish w:val="false"/>
        </w:rPr>
        <w:commentReference w:id="101"/>
      </w:r>
      <w:r>
        <w:rPr>
          <w:rStyle w:val="CommentReference"/>
          <w:vanish w:val="false"/>
        </w:rPr>
        <w:commentReference w:id="102"/>
      </w:r>
    </w:p>
    <w:p>
      <w:pPr>
        <w:pStyle w:val="Heading1"/>
        <w:widowControl/>
        <w:rPr/>
      </w:pPr>
      <w:bookmarkStart w:id="3" w:name="__RefHeading___Toc415639769"/>
      <w:bookmarkEnd w:id="3"/>
      <w:r>
        <w:rPr/>
        <w:t>Package Structure</w:t>
      </w:r>
    </w:p>
    <w:p>
      <w:pPr>
        <w:pStyle w:val="TextBody"/>
        <w:widowControl/>
        <w:spacing w:before="0" w:after="0"/>
        <w:rPr>
          <w:rStyle w:val="SoDAField"/>
        </w:rPr>
      </w:pPr>
      <w:r>
        <w:rPr>
          <w:rStyle w:val="CommentReference"/>
          <w:vanish w:val="false"/>
          <w:sz w:val="20"/>
        </w:rPr>
        <w:commentReference w:id="103"/>
      </w:r>
      <w:r>
        <w:rPr>
          <w:rStyle w:val="CommentReference"/>
          <w:vanish w:val="false"/>
          <w:sz w:val="20"/>
        </w:rPr>
        <w:commentReference w:id="104"/>
      </w:r>
      <w:r>
        <w:rPr>
          <w:rStyle w:val="CommentReference"/>
          <w:vanish w:val="false"/>
          <w:sz w:val="20"/>
        </w:rPr>
        <w:commentReference w:id="105"/>
      </w:r>
      <w:r>
        <w:rPr>
          <w:rStyle w:val="SoDAField"/>
        </w:rPr>
        <w:t>&lt;Package.Name&gt;</w:t>
      </w:r>
      <w:r>
        <w:rPr>
          <w:rStyle w:val="CommentReference"/>
          <w:vanish w:val="false"/>
          <w:sz w:val="20"/>
        </w:rPr>
        <w:commentReference w:id="106"/>
      </w:r>
    </w:p>
    <w:p>
      <w:pPr>
        <w:pStyle w:val="TextBody"/>
        <w:widowControl/>
        <w:spacing w:before="0" w:after="0"/>
        <w:rPr>
          <w:rStyle w:val="SoDAField"/>
        </w:rPr>
      </w:pPr>
      <w:r>
        <w:rPr/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  <w:sz w:val="20"/>
        </w:rPr>
        <w:commentReference w:id="107"/>
      </w:r>
      <w:r>
        <w:rPr>
          <w:rStyle w:val="CommentReference"/>
          <w:vanish w:val="false"/>
          <w:sz w:val="20"/>
        </w:rPr>
        <w:commentReference w:id="108"/>
      </w:r>
      <w:r>
        <w:rPr>
          <w:rStyle w:val="CommentReference"/>
          <w:vanish w:val="false"/>
          <w:sz w:val="20"/>
        </w:rPr>
        <w:commentReference w:id="109"/>
      </w:r>
      <w:r>
        <w:rPr>
          <w:rStyle w:val="SoDAField"/>
        </w:rPr>
        <w:t>&lt;NestedPackage.Name&gt;</w:t>
      </w:r>
      <w:r>
        <w:rPr>
          <w:rStyle w:val="CommentReference"/>
          <w:vanish w:val="false"/>
          <w:sz w:val="20"/>
        </w:rPr>
        <w:commentReference w:id="110"/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  <w:sz w:val="20"/>
        </w:rPr>
        <w:commentReference w:id="111"/>
      </w:r>
      <w:r>
        <w:rPr>
          <w:rStyle w:val="CommentReference"/>
          <w:vanish w:val="false"/>
          <w:sz w:val="20"/>
        </w:rPr>
        <w:commentReference w:id="112"/>
      </w:r>
      <w:r>
        <w:rPr>
          <w:rStyle w:val="CommentReference"/>
          <w:vanish w:val="false"/>
          <w:sz w:val="20"/>
        </w:rPr>
        <w:commentReference w:id="113"/>
      </w:r>
      <w:r>
        <w:rPr>
          <w:rStyle w:val="CommentReference"/>
          <w:vanish w:val="false"/>
          <w:sz w:val="20"/>
        </w:rPr>
        <w:commentReference w:id="114"/>
      </w:r>
    </w:p>
    <w:p>
      <w:pPr>
        <w:pStyle w:val="PackageDocumentation"/>
        <w:spacing w:before="0" w:after="120"/>
        <w:ind w:left="0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BM_USER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RSA_Model:RSA:Model:Model.Location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SA:Package:RSA_Model:RSA:Model:N=AllPackages:!~A:RSA:Package::QualifiedName:S\x2E\x2AUse\x20Case\x20View\x2E\x2A::F:RSA:Package::Name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SA:Package:RSA_Model:RSA:Model:N=AllPackages:!~A:RSA:Package::QualifiedName:S\x2E\x2AUse\x20Case\x20View\x2E\x2A::F:RSA:Package::Name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SA:Class:Package:RSA:Package:N=AllClasses:::F:RSA:Class::Name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SA:Class:Package:RSA:Package:N=AllClasses:::F:RSA:Class::Name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SA:Class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SA:Class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SA:Class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SA:Class::Documentation:SAAA:</w:t>
      </w:r>
    </w:p>
  </w:comment>
  <w:comment w:id="13" w:author="IBM_USER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SuperClass:RSA:Class:SuperClass:RSA:Class:..OMIT</w:t>
      </w:r>
    </w:p>
  </w:comment>
  <w:comment w:id="14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:RSA:Class:Class:RSA:Class:N=SuperClass:</w:t>
      </w:r>
    </w:p>
  </w:comment>
  <w:comment w:id="15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:RSA:Class:Class:RSA:Class:N=SuperClass:</w:t>
      </w:r>
    </w:p>
  </w:comment>
  <w:comment w:id="16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:RSA:Class::Name:SAAA:</w:t>
      </w:r>
    </w:p>
  </w:comment>
  <w:comment w:id="17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:RSA:Class::Name:SAAA:</w:t>
      </w:r>
    </w:p>
  </w:comment>
  <w:comment w:id="18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:RSA:Class:Class:RSA:Class:N=SuperClass:</w:t>
      </w:r>
    </w:p>
  </w:comment>
  <w:comment w:id="19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:RSA:Class:Class:RSA:Class:N=SuperClass:</w:t>
      </w:r>
    </w:p>
  </w:comment>
  <w:comment w:id="20" w:author="IBM_USER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SuperClass:RSA:Class:SuperClass:RSA:Class:..OMIT</w:t>
      </w:r>
    </w:p>
  </w:comment>
  <w:comment w:id="21" w:author="IBM_USER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Property:RSA:Property:Property:RSA:Property:..OMIT</w:t>
      </w:r>
    </w:p>
  </w:comment>
  <w:comment w:id="22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roperty:RSA:Property:Class:RSA:Class:N=Attribute:==A:RSA:Property::Visibility:Spublic</w:t>
      </w:r>
    </w:p>
  </w:comment>
  <w:comment w:id="23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roperty:RSA:Property:Class:RSA:Class:N=Attribute:==A:RSA:Property::Visibility:Spublic</w:t>
      </w:r>
    </w:p>
  </w:comment>
  <w:comment w:id="2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Name:SAAA:</w:t>
      </w:r>
    </w:p>
  </w:comment>
  <w:comment w:id="2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Name:SAAA:</w:t>
      </w:r>
    </w:p>
  </w:comment>
  <w:comment w:id="2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U=Type:Name:SAAA:</w:t>
      </w:r>
    </w:p>
  </w:comment>
  <w:comment w:id="2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U=Type:Name:SAAA:</w:t>
      </w:r>
    </w:p>
  </w:comment>
  <w:comment w:id="28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DefaultValue:RSA:Property:Property:RSA:Property::!~A:RSA:Property::Default:S\x5E\x24</w:t>
      </w:r>
    </w:p>
  </w:comment>
  <w:comment w:id="2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HasDefaultValue:RSA:Property::Default:SAAA:</w:t>
      </w:r>
    </w:p>
  </w:comment>
  <w:comment w:id="3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HasDefaultValue:RSA:Property::Default:SAAA:</w:t>
      </w:r>
    </w:p>
  </w:comment>
  <w:comment w:id="31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DefaultValue:RSA:Property:Property:RSA:Property::!~A:RSA:Property::Default:S\x5E\x24</w:t>
      </w:r>
    </w:p>
  </w:comment>
  <w:comment w:id="3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Documentation:SAAA:</w:t>
      </w:r>
    </w:p>
  </w:comment>
  <w:comment w:id="3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Documentation:SAAA:</w:t>
      </w:r>
    </w:p>
  </w:comment>
  <w:comment w:id="34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roperty:RSA:Property:Class:RSA:Class:N=Attribute:==A:RSA:Property::Visibility:Spublic</w:t>
      </w:r>
    </w:p>
  </w:comment>
  <w:comment w:id="35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roperty:RSA:Property:Class:RSA:Class:N=Attribute:==A:RSA:Property::Visibility:Spublic</w:t>
      </w:r>
    </w:p>
  </w:comment>
  <w:comment w:id="36" w:author="IBM_USER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Property:RSA:Property:Property:RSA:Property:..OMIT</w:t>
      </w:r>
    </w:p>
  </w:comment>
  <w:comment w:id="37" w:author="IBM_USER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Property:RSA:Property:Property:RSA:Property:..OMIT</w:t>
      </w:r>
    </w:p>
  </w:comment>
  <w:comment w:id="38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roperty:RSA:Property:Class:RSA:Class:N=Attribute:==A:RSA:Property::Visibility:Sprotected</w:t>
      </w:r>
    </w:p>
  </w:comment>
  <w:comment w:id="39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roperty:RSA:Property:Class:RSA:Class:N=Attribute:==A:RSA:Property::Visibility:Sprotected</w:t>
      </w:r>
    </w:p>
  </w:comment>
  <w:comment w:id="4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Name:SAAA:</w:t>
      </w:r>
    </w:p>
  </w:comment>
  <w:comment w:id="4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Name:SAAA:</w:t>
      </w:r>
    </w:p>
  </w:comment>
  <w:comment w:id="4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U=Type:Name:SAAA:</w:t>
      </w:r>
    </w:p>
  </w:comment>
  <w:comment w:id="4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U=Type:Name:SAAA:</w:t>
      </w:r>
    </w:p>
  </w:comment>
  <w:comment w:id="44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DefaultValue:RSA:Property:Property:RSA:Property::!~A:RSA:Property::Default:S\x5E\x24</w:t>
      </w:r>
    </w:p>
  </w:comment>
  <w:comment w:id="4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HasDefaultValue:RSA:Property::Default:SAAA:</w:t>
      </w:r>
    </w:p>
  </w:comment>
  <w:comment w:id="4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HasDefaultValue:RSA:Property::Default:SAAA:</w:t>
      </w:r>
    </w:p>
  </w:comment>
  <w:comment w:id="47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DefaultValue:RSA:Property:Property:RSA:Property::!~A:RSA:Property::Default:S\x5E\x24</w:t>
      </w:r>
    </w:p>
  </w:comment>
  <w:comment w:id="4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Documentation:SAAA:</w:t>
      </w:r>
    </w:p>
  </w:comment>
  <w:comment w:id="4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Documentation:SAAA:</w:t>
      </w:r>
    </w:p>
  </w:comment>
  <w:comment w:id="50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roperty:RSA:Property:Class:RSA:Class:N=Attribute:==A:RSA:Property::Visibility:Sprotected</w:t>
      </w:r>
    </w:p>
  </w:comment>
  <w:comment w:id="51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roperty:RSA:Property:Class:RSA:Class:N=Attribute:==A:RSA:Property::Visibility:Sprotected</w:t>
      </w:r>
    </w:p>
  </w:comment>
  <w:comment w:id="52" w:author="IBM_USER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Property:RSA:Property:Property:RSA:Property:..OMIT</w:t>
      </w:r>
    </w:p>
  </w:comment>
  <w:comment w:id="53" w:author="IBM_USER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Property:RSA:Property:Property:RSA:Property:..OMIT</w:t>
      </w:r>
    </w:p>
  </w:comment>
  <w:comment w:id="54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roperty:RSA:Property:Class:RSA:Class:N=Attribute:O==A:RSA:Property::Visibility:Sprivate:==A:RSA:Property::Visibility:Simplementation</w:t>
      </w:r>
    </w:p>
  </w:comment>
  <w:comment w:id="55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roperty:RSA:Property:Class:RSA:Class:N=Attribute:O==A:RSA:Property::Visibility:Sprivate:==A:RSA:Property::Visibility:Simplementation</w:t>
      </w:r>
    </w:p>
  </w:comment>
  <w:comment w:id="5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Name:SAAA:</w:t>
      </w:r>
    </w:p>
  </w:comment>
  <w:comment w:id="5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Name:SAAA:</w:t>
      </w:r>
    </w:p>
  </w:comment>
  <w:comment w:id="5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U=Type:Name:SAAA:</w:t>
      </w:r>
    </w:p>
  </w:comment>
  <w:comment w:id="5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U=Type:Name:SAAA:</w:t>
      </w:r>
    </w:p>
  </w:comment>
  <w:comment w:id="60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DefaultValue:RSA:Property:Property:RSA:Property::!~A:RSA:Property::Default:S\x5E\x24</w:t>
      </w:r>
    </w:p>
  </w:comment>
  <w:comment w:id="6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HasDefaultValue:RSA:Property::Default:SAAA:</w:t>
      </w:r>
    </w:p>
  </w:comment>
  <w:comment w:id="6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HasDefaultValue:RSA:Property::Default:SAAA:</w:t>
      </w:r>
    </w:p>
  </w:comment>
  <w:comment w:id="63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DefaultValue:RSA:Property:Property:RSA:Property::!~A:RSA:Property::Default:S\x5E\x24</w:t>
      </w:r>
    </w:p>
  </w:comment>
  <w:comment w:id="6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Documentation:SAAA:</w:t>
      </w:r>
    </w:p>
  </w:comment>
  <w:comment w:id="6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Documentation:SAAA:</w:t>
      </w:r>
    </w:p>
  </w:comment>
  <w:comment w:id="66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roperty:RSA:Property:Class:RSA:Class:N=Attribute:O==A:RSA:Property::Visibility:Sprivate:==A:RSA:Property::Visibility:Simplementation</w:t>
      </w:r>
    </w:p>
  </w:comment>
  <w:comment w:id="67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roperty:RSA:Property:Class:RSA:Class:N=Attribute:O==A:RSA:Property::Visibility:Sprivate:==A:RSA:Property::Visibility:Simplementation</w:t>
      </w:r>
    </w:p>
  </w:comment>
  <w:comment w:id="68" w:author="IBM_USER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Property:RSA:Property:Property:RSA:Property:..OMIT</w:t>
      </w:r>
    </w:p>
  </w:comment>
  <w:comment w:id="69" w:author="IBM_USER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SA:Operation:Operation:RSA:Operation:..OMIT</w:t>
      </w:r>
    </w:p>
  </w:comment>
  <w:comment w:id="70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SA:Operation:Class:RSA:Class:N=Member:==A:RSA:Operation::Visibility:Spublic</w:t>
      </w:r>
    </w:p>
  </w:comment>
  <w:comment w:id="71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SA:Operation:Class:RSA:Class:N=Member:==A:RSA:Operation::Visibility:Spublic</w:t>
      </w:r>
    </w:p>
  </w:comment>
  <w:comment w:id="7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Name:SAAA:</w:t>
      </w:r>
    </w:p>
  </w:comment>
  <w:comment w:id="7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Name:SAAA:</w:t>
      </w:r>
    </w:p>
  </w:comment>
  <w:comment w:id="7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Documentation:SAAA:</w:t>
      </w:r>
    </w:p>
  </w:comment>
  <w:comment w:id="7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Documentation:SAAA:</w:t>
      </w:r>
    </w:p>
  </w:comment>
  <w:comment w:id="76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SA:Operation:Class:RSA:Class:N=Member:==A:RSA:Operation::Visibility:Spublic</w:t>
      </w:r>
    </w:p>
  </w:comment>
  <w:comment w:id="77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SA:Operation:Class:RSA:Class:N=Member:==A:RSA:Operation::Visibility:Spublic</w:t>
      </w:r>
    </w:p>
  </w:comment>
  <w:comment w:id="78" w:author="IBM_USER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SA:Operation:Operation:RSA:Operation:..OMIT</w:t>
      </w:r>
    </w:p>
  </w:comment>
  <w:comment w:id="79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80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SA:Operation:Class:RSA:Class:N=Member:==A:RSA:Operation::Visibility:Sprotected</w:t>
      </w:r>
    </w:p>
  </w:comment>
  <w:comment w:id="81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SA:Operation:Class:RSA:Class:N=Member:==A:RSA:Operation::Visibility:Sprotected</w:t>
      </w:r>
    </w:p>
  </w:comment>
  <w:comment w:id="8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Name:SAAA:</w:t>
      </w:r>
    </w:p>
  </w:comment>
  <w:comment w:id="8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Name:SAAA:</w:t>
      </w:r>
    </w:p>
  </w:comment>
  <w:comment w:id="8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Documentation:SAAA:</w:t>
      </w:r>
    </w:p>
  </w:comment>
  <w:comment w:id="8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Documentation:SAAA:</w:t>
      </w:r>
    </w:p>
  </w:comment>
  <w:comment w:id="86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SA:Operation:Class:RSA:Class:N=Member:==A:RSA:Operation::Visibility:Sprotected</w:t>
      </w:r>
    </w:p>
  </w:comment>
  <w:comment w:id="87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SA:Operation:Class:RSA:Class:N=Member:==A:RSA:Operation::Visibility:Sprotected</w:t>
      </w:r>
    </w:p>
  </w:comment>
  <w:comment w:id="88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89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90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SA:Operation:Class:RSA:Class:N=Member:O==A:RSA:Operation::Visibility:Sprivate:==A:RSA:Operation::Visibility:Simplementation</w:t>
      </w:r>
    </w:p>
  </w:comment>
  <w:comment w:id="91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SA:Operation:Class:RSA:Class:N=Member:O==A:RSA:Operation::Visibility:Sprivate:==A:RSA:Operation::Visibility:Simplementation</w:t>
      </w:r>
    </w:p>
  </w:comment>
  <w:comment w:id="9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Name:SAAA:</w:t>
      </w:r>
    </w:p>
  </w:comment>
  <w:comment w:id="9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Name:SAAA:</w:t>
      </w:r>
    </w:p>
  </w:comment>
  <w:comment w:id="9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Documentation:SAAA:</w:t>
      </w:r>
    </w:p>
  </w:comment>
  <w:comment w:id="9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Documentation:SAAA:</w:t>
      </w:r>
    </w:p>
  </w:comment>
  <w:comment w:id="96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SA:Operation:Class:RSA:Class:N=Member:O==A:RSA:Operation::Visibility:Sprivate:==A:RSA:Operation::Visibility:Simplementation</w:t>
      </w:r>
    </w:p>
  </w:comment>
  <w:comment w:id="97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SA:Operation:Class:RSA:Class:N=Member:O==A:RSA:Operation::Visibility:Sprivate:==A:RSA:Operation::Visibility:Simplementation</w:t>
      </w:r>
    </w:p>
  </w:comment>
  <w:comment w:id="98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9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SA:Class:Package:RSA:Package:N=AllClasses:::F:RSA:Class::Name</w:t>
      </w:r>
    </w:p>
  </w:comment>
  <w:comment w:id="10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SA:Class:Package:RSA:Package:N=AllClasses:::F:RSA:Class::Name</w:t>
      </w:r>
    </w:p>
  </w:comment>
  <w:comment w:id="10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SA:Package:RSA_Model:RSA:Model:N=AllPackages:!~A:RSA:Package::QualifiedName:S\x2E\x2AUse\x20Case\x20View\x2E\x2A::F:RSA:Package::Name</w:t>
      </w:r>
    </w:p>
  </w:comment>
  <w:comment w:id="10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SA:Package:RSA_Model:RSA:Model:N=AllPackages:!~A:RSA:Package::QualifiedName:S\x2E\x2AUse\x20Case\x20View\x2E\x2A::F:RSA:Package::Name</w:t>
      </w:r>
    </w:p>
  </w:comment>
  <w:comment w:id="103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SA:Package:RSA_Model:RSA:Model:N=AllPackages:=~A:RSA:Package::QualifiedName:SLogical\x20View\x24</w:t>
      </w:r>
    </w:p>
  </w:comment>
  <w:comment w:id="104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SA:Package:RSA_Model:RSA:Model:N=AllPackages:=~A:RSA:Package::QualifiedName:SLogical\x20View\x24</w:t>
      </w:r>
    </w:p>
  </w:comment>
  <w:comment w:id="105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Name:SAAA:</w:t>
      </w:r>
    </w:p>
  </w:comment>
  <w:comment w:id="106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Name:SAAA:</w:t>
      </w:r>
    </w:p>
  </w:comment>
  <w:comment w:id="107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NestedPackage:RSA:Package:Package:RSA:Package:N=NestedPackage:|Package20041229222204:RSA:Package:NestedPackage:RSA:Package:N=NestedPackage:</w:t>
      </w:r>
    </w:p>
  </w:comment>
  <w:comment w:id="108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NestedPackage:RSA:Package:Package:RSA:Package:N=NestedPackage:|Package20041229222204:RSA:Package:NestedPackage:RSA:Package:N=NestedPackage:</w:t>
      </w:r>
    </w:p>
  </w:comment>
  <w:comment w:id="109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NestedPackage:RSA:Package::Name:SAAA:</w:t>
      </w:r>
    </w:p>
  </w:comment>
  <w:comment w:id="110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NestedPackage:RSA:Package::Name:SAAA:</w:t>
      </w:r>
    </w:p>
  </w:comment>
  <w:comment w:id="111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NestedPackage:RSA:Package:Package:RSA:Package:N=NestedPackage:|Package20041229222204:RSA:Package:NestedPackage:RSA:Package:N=NestedPackage:</w:t>
      </w:r>
    </w:p>
  </w:comment>
  <w:comment w:id="112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NestedPackage:RSA:Package:Package:RSA:Package:N=NestedPackage:|Package20041229222204:RSA:Package:NestedPackage:RSA:Package:N=NestedPackage:</w:t>
      </w:r>
    </w:p>
  </w:comment>
  <w:comment w:id="113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SA:Package:RSA_Model:RSA:Model:N=AllPackages:=~A:RSA:Package::QualifiedName:SLogical\x20View\x24</w:t>
      </w:r>
    </w:p>
  </w:comment>
  <w:comment w:id="114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SA:Package:RSA_Model:RSA:Model:N=AllPackages:=~A:RSA:Package::QualifiedName:SLogical\x20View\x24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Log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TextBodyIndent">
    <w:name w:val="Body Text Indent"/>
    <w:basedOn w:val="TextBody"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>
      <w:spacing w:before="240" w:after="120"/>
    </w:pPr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6:56:00Z</dcterms:created>
  <dc:creator>IBM India</dc:creator>
  <dc:description/>
  <dc:language>en-US</dc:language>
  <cp:lastModifiedBy>IBM_USER</cp:lastModifiedBy>
  <dcterms:modified xsi:type="dcterms:W3CDTF">2005-02-07T17:33:00Z</dcterms:modified>
  <cp:revision>3</cp:revision>
  <dc:subject>SoDA RSA Template</dc:subject>
  <dc:title>Detail of all Attributes and Operations by Class by Package</dc:title>
</cp:coreProperties>
</file>