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ummary of Use-Case Requiremen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d Supporting Dia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ct: </w:t>
      </w:r>
      <w:r>
        <w:rPr>
          <w:rStyle w:val="CommentReference"/>
          <w:vanish w:val="false"/>
        </w:rPr>
        <w:commentReference w:id="2"/>
      </w:r>
      <w:r>
        <w:rPr>
          <w:rStyle w:val="SoDAField"/>
        </w:rPr>
        <w:t>&lt;Project.Name&gt;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color w:val="000000"/>
        </w:rPr>
        <w:t xml:space="preserve"> </w:t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/>
        <w:t>[</w:t>
      </w:r>
      <w:r>
        <w:rPr>
          <w:rStyle w:val="CommentReference"/>
          <w:vanish w:val="false"/>
        </w:rPr>
        <w:commentReference w:id="6"/>
      </w:r>
      <w:r>
        <w:rPr>
          <w:rStyle w:val="SoDAField"/>
        </w:rPr>
        <w:t>&lt;UCRequirement.FullTag&gt;</w:t>
      </w:r>
      <w:r>
        <w:rPr>
          <w:rStyle w:val="CommentReference"/>
          <w:vanish w:val="false"/>
        </w:rPr>
        <w:commentReference w:id="7"/>
      </w:r>
      <w:r>
        <w:rPr>
          <w:rStyle w:val="SoDAField"/>
          <w:color w:val="000000"/>
        </w:rPr>
        <w:t xml:space="preserve">] </w:t>
      </w:r>
      <w:r>
        <w:rPr>
          <w:rStyle w:val="CommentReference"/>
          <w:vanish w:val="false"/>
        </w:rPr>
        <w:commentReference w:id="8"/>
      </w:r>
      <w:r>
        <w:rPr>
          <w:rStyle w:val="SoDAField"/>
        </w:rPr>
        <w:t>&lt;UCRequirement.Text&gt;</w:t>
      </w:r>
      <w:r>
        <w:rPr>
          <w:rStyle w:val="CommentReference"/>
          <w:vanish w:val="false"/>
        </w:rPr>
        <w:commentReference w:id="9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SoDAField"/>
          <w:color w:val="000000"/>
        </w:rPr>
        <w:t>&lt;InteractionDiagram.DiagramType&gt;</w:t>
      </w:r>
      <w:r>
        <w:rPr>
          <w:rStyle w:val="CommentReference"/>
          <w:vanish w:val="false"/>
        </w:rPr>
        <w:commentReference w:id="15"/>
      </w:r>
      <w:r>
        <w:rPr>
          <w:color w:val="000000"/>
        </w:rPr>
        <w:t xml:space="preserve"> Diagram: </w:t>
      </w:r>
      <w:r>
        <w:rPr>
          <w:rStyle w:val="CommentReference"/>
          <w:vanish w:val="false"/>
        </w:rPr>
        <w:commentReference w:id="16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7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8"/>
      </w:r>
      <w:r>
        <w:rPr>
          <w:color w:val="0000FF"/>
          <w:lang w:val="en-US" w:eastAsia="en-US"/>
        </w:rPr>
        <w:drawing>
          <wp:inline distT="0" distB="0" distL="0" distR="0">
            <wp:extent cx="9088755" cy="906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8755" cy="9061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9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/>
        <w:t xml:space="preserve">Class Diagram: </w:t>
      </w:r>
      <w:r>
        <w:rPr>
          <w:rStyle w:val="CommentReference"/>
          <w:vanish w:val="false"/>
        </w:rPr>
        <w:commentReference w:id="24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25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6"/>
      </w:r>
      <w:r>
        <w:rPr>
          <w:color w:val="0000FF"/>
          <w:lang w:val="en-US" w:eastAsia="en-US"/>
        </w:rPr>
        <w:drawing>
          <wp:inline distT="0" distB="0" distL="0" distR="0">
            <wp:extent cx="9088755" cy="906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8755" cy="9061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7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/>
        <w:t xml:space="preserve"> </w:t>
      </w:r>
      <w:r>
        <w:rPr>
          <w:rStyle w:val="CommentReference"/>
          <w:vanish w:val="false"/>
        </w:rPr>
        <w:commentReference w:id="32"/>
      </w:r>
      <w:r>
        <w:rPr>
          <w:b/>
          <w:color w:val="FF0000"/>
        </w:rPr>
        <w:t>Warning!  No matching use case in Rose.</w:t>
      </w:r>
      <w:r>
        <w:rPr>
          <w:rStyle w:val="CommentReference"/>
          <w:vanish w:val="false"/>
        </w:rPr>
        <w:commentReference w:id="33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ld Requiremen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/>
        <w:t>[</w:t>
      </w:r>
      <w:r>
        <w:rPr>
          <w:rStyle w:val="CommentReference"/>
          <w:vanish w:val="false"/>
        </w:rPr>
        <w:commentReference w:id="36"/>
      </w:r>
      <w:r>
        <w:rPr>
          <w:rStyle w:val="SoDAField"/>
        </w:rPr>
        <w:t>&lt;Relationship.RelatedReq.FullTag&gt;</w:t>
      </w:r>
      <w:r>
        <w:rPr>
          <w:rStyle w:val="CommentReference"/>
          <w:vanish w:val="false"/>
        </w:rPr>
        <w:commentReference w:id="37"/>
      </w:r>
      <w:r>
        <w:rPr/>
        <w:t xml:space="preserve">] </w:t>
      </w:r>
      <w:r>
        <w:rPr>
          <w:rStyle w:val="CommentReference"/>
          <w:vanish w:val="false"/>
        </w:rPr>
        <w:commentReference w:id="38"/>
      </w:r>
      <w:r>
        <w:rPr>
          <w:rStyle w:val="SoDAField"/>
        </w:rPr>
        <w:t>&lt;Relationship.RelatedReq.Text&gt;</w:t>
      </w:r>
      <w:r>
        <w:rPr>
          <w:rStyle w:val="CommentReference"/>
          <w:vanish w:val="false"/>
        </w:rPr>
        <w:commentReference w:id="39"/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/>
        <w:t>[</w:t>
      </w:r>
      <w:r>
        <w:rPr>
          <w:rStyle w:val="CommentReference"/>
          <w:vanish w:val="false"/>
        </w:rPr>
        <w:commentReference w:id="42"/>
      </w:r>
      <w:r>
        <w:rPr>
          <w:rStyle w:val="SoDAField"/>
        </w:rPr>
        <w:t>&lt;Children.RelatedReq.FullTag&gt;</w:t>
      </w:r>
      <w:r>
        <w:rPr>
          <w:rStyle w:val="CommentReference"/>
          <w:vanish w:val="false"/>
        </w:rPr>
        <w:commentReference w:id="43"/>
      </w:r>
      <w:r>
        <w:rPr/>
        <w:t xml:space="preserve">] </w:t>
      </w:r>
      <w:r>
        <w:rPr>
          <w:rStyle w:val="CommentReference"/>
          <w:vanish w:val="false"/>
        </w:rPr>
        <w:commentReference w:id="44"/>
      </w:r>
      <w:r>
        <w:rPr>
          <w:rStyle w:val="SoDAField"/>
        </w:rPr>
        <w:t>&lt;Children.RelatedReq.Text&gt;</w:t>
      </w:r>
      <w:r>
        <w:rPr>
          <w:rStyle w:val="CommentReference"/>
          <w:vanish w:val="false"/>
        </w:rPr>
        <w:commentReference w:id="45"/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/>
        <w:t>[</w:t>
      </w:r>
      <w:r>
        <w:rPr>
          <w:rStyle w:val="CommentReference"/>
          <w:vanish w:val="false"/>
        </w:rPr>
        <w:commentReference w:id="48"/>
      </w:r>
      <w:r>
        <w:rPr>
          <w:rStyle w:val="SoDAField"/>
        </w:rPr>
        <w:t>&lt;GrandChildren.RelatedReq.FullTag&gt;</w:t>
      </w:r>
      <w:r>
        <w:rPr>
          <w:rStyle w:val="CommentReference"/>
          <w:vanish w:val="false"/>
        </w:rPr>
        <w:commentReference w:id="49"/>
      </w:r>
      <w:r>
        <w:rPr/>
        <w:t xml:space="preserve">] </w:t>
      </w:r>
      <w:r>
        <w:rPr>
          <w:rStyle w:val="CommentReference"/>
          <w:vanish w:val="false"/>
        </w:rPr>
        <w:commentReference w:id="50"/>
      </w:r>
      <w:r>
        <w:rPr>
          <w:rStyle w:val="SoDAField"/>
        </w:rPr>
        <w:t>&lt;GrandChildren.RelatedReq.Text&gt;</w:t>
      </w:r>
      <w:r>
        <w:rPr>
          <w:rStyle w:val="CommentReference"/>
          <w:vanish w:val="false"/>
        </w:rPr>
        <w:commentReference w:id="51"/>
      </w:r>
      <w:r>
        <w:rPr/>
        <w:t xml:space="preserve"> </w:t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/>
        <w:t>None.</w:t>
      </w:r>
      <w:r>
        <w:rPr>
          <w:rStyle w:val="CommentReference"/>
          <w:vanish w:val="false"/>
        </w:rPr>
        <w:commentReference w:id="5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Lin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Project:RQSfilename=^S</w:t>
      </w:r>
    </w:p>
  </w:comment>
  <w:comment w:id="1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DLFileName=^S</w:t>
      </w:r>
    </w:p>
  </w:comment>
  <w:comment w:id="2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:Name:SANA:</w:t>
      </w:r>
    </w:p>
  </w:comment>
  <w:comment w:id="3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:Name:SANA:</w:t>
      </w:r>
    </w:p>
  </w:comment>
  <w:comment w:id="4" w:author="StartLink" w:date="2001-09-06T12:25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CRequirement:ReqPro:Requirement:Project:ReqPro:Project:N=Requirements:==A:ReqPro:Requirement::TagPrefix:SUC</w:t>
      </w:r>
    </w:p>
  </w:comment>
  <w:comment w:id="5" w:author="StartLink" w:date="2001-09-06T12:25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CRequirement:ReqPro:Requirement:Project:ReqPro:Project:N=Requirements:==A:ReqPro:Requirement::TagPrefix:SUC</w:t>
      </w:r>
    </w:p>
  </w:comment>
  <w:comment w:id="6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CRequirement:ReqPro:Requirement::FullTag:SAAA:</w:t>
      </w:r>
    </w:p>
  </w:comment>
  <w:comment w:id="7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CRequirement:ReqPro:Requirement::FullTag:SAAA:</w:t>
      </w:r>
    </w:p>
  </w:comment>
  <w:comment w:id="8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CRequirement:ReqPro:Requirement::Text:SAAA:</w:t>
      </w:r>
    </w:p>
  </w:comment>
  <w:comment w:id="9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CRequirement:ReqPro:Requirement::Text:SAAA:</w:t>
      </w:r>
    </w:p>
  </w:comment>
  <w:comment w:id="10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seUseCase:Rose:UseCase:Model:Rose:Model:N=AllUseCases:==A:Rose:UseCase::Name:AUCRequirement:ReqPro:Requirement::Text</w:t>
      </w:r>
    </w:p>
  </w:comment>
  <w:comment w:id="11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seUseCase:Rose:UseCase:Model:Rose:Model:N=AllUseCases:==A:Rose:UseCase::Name:AUCRequirement:ReqPro:Requirement::Text</w:t>
      </w:r>
    </w:p>
  </w:comment>
  <w:comment w:id="12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RoseUseCase:Rose:UseCase:N=Scenarios:</w:t>
      </w:r>
    </w:p>
  </w:comment>
  <w:comment w:id="13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RoseUseCase:Rose:UseCase:N=Scenarios:</w:t>
      </w:r>
    </w:p>
  </w:comment>
  <w:comment w:id="14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Type:SAAA:</w:t>
      </w:r>
    </w:p>
  </w:comment>
  <w:comment w:id="15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Type:SAAA:</w:t>
      </w:r>
    </w:p>
  </w:comment>
  <w:comment w:id="1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1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18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19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20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RoseUseCase:Rose:UseCase:N=Scenarios:</w:t>
      </w:r>
    </w:p>
  </w:comment>
  <w:comment w:id="21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RoseUseCase:Rose:UseCase:N=Scenarios:</w:t>
      </w:r>
    </w:p>
  </w:comment>
  <w:comment w:id="22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RoseUseCase:Rose:UseCase:N=ClassDiagrams:</w:t>
      </w:r>
    </w:p>
  </w:comment>
  <w:comment w:id="23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RoseUseCase:Rose:UseCase:N=ClassDiagrams:</w:t>
      </w:r>
    </w:p>
  </w:comment>
  <w:comment w:id="24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25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26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27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28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RoseUseCase:Rose:UseCase:N=ClassDiagrams:</w:t>
      </w:r>
    </w:p>
  </w:comment>
  <w:comment w:id="29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RoseUseCase:Rose:UseCase:N=ClassDiagrams:</w:t>
      </w:r>
    </w:p>
  </w:comment>
  <w:comment w:id="30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seUseCase:Rose:UseCase:Model:Rose:Model:N=AllUseCases:==A:Rose:UseCase::Name:AUCRequirement:ReqPro:Requirement::Text</w:t>
      </w:r>
    </w:p>
  </w:comment>
  <w:comment w:id="31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seUseCase:Rose:UseCase:Model:Rose:Model:N=AllUseCases:==A:Rose:UseCase::Name:AUCRequirement:ReqPro:Requirement::Text</w:t>
      </w:r>
    </w:p>
  </w:comment>
  <w:comment w:id="32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seUseCase:Rose:UseCase:RoseUseCase:Rose:UseCase:..OTHERWISE</w:t>
      </w:r>
    </w:p>
  </w:comment>
  <w:comment w:id="33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seUseCase:Rose:UseCase:RoseUseCase:Rose:UseCase:..OTHERWISE</w:t>
      </w:r>
    </w:p>
  </w:comment>
  <w:comment w:id="34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lationship:ReqPro:Relationship:UCRequirement:ReqPro:Requirement:N=Children:</w:t>
      </w:r>
    </w:p>
  </w:comment>
  <w:comment w:id="35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lationship:ReqPro:Relationship:UCRequirement:ReqPro:Requirement:N=Children:</w:t>
      </w:r>
    </w:p>
  </w:comment>
  <w:comment w:id="3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eqPro:Relationship:U=RelatedReq:FullTag:SAAA:</w:t>
      </w:r>
    </w:p>
  </w:comment>
  <w:comment w:id="3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eqPro:Relationship:U=RelatedReq:FullTag:SAAA:</w:t>
      </w:r>
    </w:p>
  </w:comment>
  <w:comment w:id="3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eqPro:Relationship:U=RelatedReq:Text:SAAA:</w:t>
      </w:r>
    </w:p>
  </w:comment>
  <w:comment w:id="3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eqPro:Relationship:U=RelatedReq:Text:SAAA:</w:t>
      </w:r>
    </w:p>
  </w:comment>
  <w:comment w:id="40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ildren:ReqPro:Relationship:Relationship:ReqPro:Relationship:U=RelatedReq.N=Children:</w:t>
      </w:r>
    </w:p>
  </w:comment>
  <w:comment w:id="41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ildren:ReqPro:Relationship:Relationship:ReqPro:Relationship:U=RelatedReq.N=Children:</w:t>
      </w:r>
    </w:p>
  </w:comment>
  <w:comment w:id="4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ildren:ReqPro:Relationship:U=RelatedReq:FullTag:SAAA:</w:t>
      </w:r>
    </w:p>
  </w:comment>
  <w:comment w:id="4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ildren:ReqPro:Relationship:U=RelatedReq:FullTag:SAAA:</w:t>
      </w:r>
    </w:p>
  </w:comment>
  <w:comment w:id="44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ildren:ReqPro:Relationship:U=RelatedReq:Text:SAAA:</w:t>
      </w:r>
    </w:p>
  </w:comment>
  <w:comment w:id="45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ildren:ReqPro:Relationship:U=RelatedReq:Text:SAAA:</w:t>
      </w:r>
    </w:p>
  </w:comment>
  <w:comment w:id="46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GrandChildren:ReqPro:Relationship:Children:ReqPro:Relationship:U=RelatedReq.N=Children:</w:t>
      </w:r>
    </w:p>
  </w:comment>
  <w:comment w:id="47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GrandChildren:ReqPro:Relationship:Children:ReqPro:Relationship:U=RelatedReq.N=Children:</w:t>
      </w:r>
    </w:p>
  </w:comment>
  <w:comment w:id="4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andChildren:ReqPro:Relationship:U=RelatedReq:FullTag:SAAA:</w:t>
      </w:r>
    </w:p>
  </w:comment>
  <w:comment w:id="4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andChildren:ReqPro:Relationship:U=RelatedReq:FullTag:SAAA:</w:t>
      </w:r>
    </w:p>
  </w:comment>
  <w:comment w:id="5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andChildren:ReqPro:Relationship:U=RelatedReq:Text:SAAA:</w:t>
      </w:r>
    </w:p>
  </w:comment>
  <w:comment w:id="5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andChildren:ReqPro:Relationship:U=RelatedReq:Text:SAAA:</w:t>
      </w:r>
    </w:p>
  </w:comment>
  <w:comment w:id="52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GrandChildren:ReqPro:Relationship:Children:ReqPro:Relationship:U=RelatedReq.N=Children:</w:t>
      </w:r>
    </w:p>
  </w:comment>
  <w:comment w:id="53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GrandChildren:ReqPro:Relationship:Children:ReqPro:Relationship:U=RelatedReq.N=Children:</w:t>
      </w:r>
    </w:p>
  </w:comment>
  <w:comment w:id="54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ildren:ReqPro:Relationship:Relationship:ReqPro:Relationship:U=RelatedReq.N=Children:</w:t>
      </w:r>
    </w:p>
  </w:comment>
  <w:comment w:id="55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ildren:ReqPro:Relationship:Relationship:ReqPro:Relationship:U=RelatedReq.N=Children:</w:t>
      </w:r>
    </w:p>
  </w:comment>
  <w:comment w:id="56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lationship:ReqPro:Relationship:UCRequirement:ReqPro:Requirement:N=Children:</w:t>
      </w:r>
    </w:p>
  </w:comment>
  <w:comment w:id="57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lationship:ReqPro:Relationship:UCRequirement:ReqPro:Requirement:N=Children:</w:t>
      </w:r>
    </w:p>
  </w:comment>
  <w:comment w:id="58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lationship:ReqPro:Relationship:Relationship:ReqPro:Relationship:..OTHERWISE</w:t>
      </w:r>
    </w:p>
  </w:comment>
  <w:comment w:id="59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lationship:ReqPro:Relationship:Relationship:ReqPro:Relationship:..OTHERWISE</w:t>
      </w:r>
    </w:p>
  </w:comment>
  <w:comment w:id="60" w:author="StartLink" w:date="2001-09-06T12:25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CRequirement:ReqPro:Requirement:Project:ReqPro:Project:N=Requirements:==A:ReqPro:Requirement::TagPrefix:SUC</w:t>
      </w:r>
    </w:p>
  </w:comment>
  <w:comment w:id="61" w:author="StartLink" w:date="2001-09-06T12:25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CRequirement:ReqPro:Requirement:Project:ReqPro:Project:N=Requirements:==A:ReqPro:Requirement::TagPrefix:SUC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20:26:00Z</dcterms:created>
  <dc:creator>Company Name</dc:creator>
  <dc:description/>
  <dc:language>en-US</dc:language>
  <cp:lastModifiedBy>.</cp:lastModifiedBy>
  <dcterms:modified xsi:type="dcterms:W3CDTF">2001-09-06T20:26:00Z</dcterms:modified>
  <cp:revision>3</cp:revision>
  <dc:subject/>
  <dc:title>Use-Case Requirements with Rose Diagrams2</dc:title>
</cp:coreProperties>
</file>