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ose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3, 1997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7:32 A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15639765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right="0" w:hanging="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b/>
            </w:rPr>
            <w:instrText xml:space="preserve">toc \o "1-3" </w:instrText>
          </w:r>
          <w:r>
            <w:rPr>
              <w:caps/>
              <w:b/>
            </w:rPr>
            <w:fldChar w:fldCharType="separate"/>
          </w:r>
          <w:r>
            <w:rPr>
              <w:b/>
              <w:caps/>
            </w:rPr>
            <w:t>Table of Contents</w:t>
            <w:tab/>
          </w:r>
          <w:hyperlink w:anchor="__RefHeading___Toc415639765">
            <w:r>
              <w:rPr>
                <w:rStyle w:val="IndexLink"/>
                <w:b/>
                <w:caps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Logical View Report</w:t>
            <w:tab/>
          </w:r>
          <w:hyperlink w:anchor="__RefHeading___Toc4156397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1563976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>
              <w:color w:val="0000FF"/>
            </w:rPr>
            <w:t>&lt;Class.Name&gt;</w:t>
          </w:r>
          <w:r>
            <w:rPr/>
            <w:tab/>
          </w:r>
          <w:hyperlink w:anchor="__RefHeading___Toc41563976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Package Structure</w:t>
            <w:tab/>
          </w:r>
          <w:hyperlink w:anchor="__RefHeading___Toc415639769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15639766"/>
      <w:r>
        <w:rPr/>
        <w:t>Logical View Report</w:t>
      </w:r>
      <w:bookmarkEnd w:id="2"/>
    </w:p>
    <w:p>
      <w:pPr>
        <w:pStyle w:val="Heading2"/>
        <w:widowControl/>
        <w:ind w:left="360" w:hanging="0"/>
        <w:rPr>
          <w:rStyle w:val="SoDAField"/>
          <w:color w:val="000000"/>
          <w:sz w:val="28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bookmarkStart w:id="3" w:name="__RefHeading___Toc415639767"/>
      <w:r>
        <w:rPr>
          <w:rStyle w:val="SoDAField"/>
          <w:sz w:val="28"/>
        </w:rPr>
        <w:t>&lt;Package.Name&gt;</w:t>
      </w:r>
      <w:r>
        <w:rPr>
          <w:rStyle w:val="CommentReference"/>
          <w:vanish w:val="false"/>
        </w:rPr>
        <w:commentReference w:id="4"/>
      </w:r>
      <w:bookmarkEnd w:id="3"/>
    </w:p>
    <w:p>
      <w:pPr>
        <w:pStyle w:val="PackageDocumentation"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0"/>
        <w:rPr>
          <w:color w:val="000000"/>
        </w:rPr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bookmarkStart w:id="4" w:name="__RefHeading___Toc415639768"/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10"/>
      </w:r>
      <w:bookmarkEnd w:id="4"/>
    </w:p>
    <w:p>
      <w:pPr>
        <w:pStyle w:val="ClassDocumentation"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12"/>
      </w:r>
    </w:p>
    <w:p>
      <w:pPr>
        <w:pStyle w:val="ClassDocumentation"/>
        <w:rPr/>
      </w:pPr>
      <w:r>
        <w:rPr/>
      </w:r>
    </w:p>
    <w:p>
      <w:pPr>
        <w:pStyle w:val="Superclass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/>
        <w:t xml:space="preserve">Derived from </w:t>
      </w:r>
      <w:r>
        <w:rPr>
          <w:rStyle w:val="CommentReference"/>
          <w:vanish w:val="false"/>
        </w:rPr>
        <w:commentReference w:id="15"/>
      </w:r>
      <w:r>
        <w:rPr>
          <w:rStyle w:val="SoDAField"/>
        </w:rPr>
        <w:t>&lt;MySuperClasses.Name&gt;</w:t>
      </w:r>
      <w:r>
        <w:rPr>
          <w:rStyle w:val="CommentReference"/>
          <w:vanish w:val="false"/>
        </w:rPr>
        <w:commentReference w:id="1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9"/>
      </w:r>
      <w:r>
        <w:rPr/>
        <w:t>Public Propertie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23"/>
      </w:r>
      <w:r>
        <w:rPr>
          <w:color w:val="000000"/>
        </w:rPr>
        <w:t xml:space="preserve"> </w:t>
      </w:r>
      <w:r>
        <w:rPr>
          <w:rStyle w:val="SoDAField"/>
          <w:color w:val="000000"/>
          <w:sz w:val="16"/>
        </w:rPr>
        <w:t xml:space="preserve">: </w:t>
      </w:r>
      <w:r>
        <w:rPr>
          <w:rStyle w:val="CommentReference"/>
          <w:vanish w:val="false"/>
        </w:rPr>
        <w:commentReference w:id="24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SoDAField"/>
          <w:sz w:val="16"/>
        </w:rPr>
        <w:t xml:space="preserve"> </w:t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27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</w:p>
    <w:p>
      <w:pPr>
        <w:pStyle w:val="AttributeDocumentation"/>
        <w:rPr/>
      </w:pPr>
      <w:r>
        <w:rPr>
          <w:rStyle w:val="CommentReference"/>
          <w:vanish w:val="false"/>
        </w:rPr>
        <w:commentReference w:id="30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35"/>
      </w:r>
      <w:r>
        <w:rPr/>
        <w:t>Public Method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39"/>
      </w:r>
    </w:p>
    <w:p>
      <w:pPr>
        <w:pStyle w:val="OperationDocumentation"/>
        <w:rPr/>
      </w:pPr>
      <w:r>
        <w:rPr>
          <w:rStyle w:val="CommentReference"/>
          <w:vanish w:val="false"/>
        </w:rPr>
        <w:commentReference w:id="40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1"/>
        <w:widowControl/>
        <w:rPr/>
      </w:pPr>
      <w:bookmarkStart w:id="5" w:name="__RefHeading___Toc415639769"/>
      <w:bookmarkEnd w:id="5"/>
      <w:r>
        <w:rPr/>
        <w:t>Package Structure</w:t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9"/>
      </w:r>
      <w:r>
        <w:rPr>
          <w:rStyle w:val="SoDAField"/>
        </w:rPr>
        <w:t>&lt;Model.LogicalView.Name&gt;</w:t>
      </w:r>
      <w:r>
        <w:rPr>
          <w:rStyle w:val="CommentReference"/>
          <w:vanish w:val="false"/>
        </w:rPr>
        <w:commentReference w:id="50"/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/>
      </w:r>
    </w:p>
    <w:p>
      <w:pPr>
        <w:pStyle w:val="Normal"/>
        <w:overflowPunct w:val="true"/>
        <w:autoSpaceDE w:val="true"/>
        <w:ind w:left="1440" w:hanging="0"/>
        <w:textAlignment w:val="auto"/>
        <w:rPr/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54"/>
      </w:r>
      <w:r>
        <w:rPr>
          <w:color w:val="000000"/>
        </w:rPr>
        <w:t xml:space="preserve"> </w:t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Model:Rose:Model:MDLFileName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Package:Model:Rose:Model:N=Packages:==A:Rose:Package::IsUseCasePackage:SFalse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Package:Model:Rose:Model:N=Packages:==A:Rose:Package::IsUseCasePackage:SFalse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:Class:Package:Rose:Package:N=Classe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:Class:Package:Rose:Package:N=Classe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Documentation:SAAA: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MySuperClasses:Rose:Class:Class:Rose:Class:N=SuperClasse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MySuperClasses:Rose:Class:Class:Rose:Class:N=SuperClasse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ySuperClasses:Rose:Class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ySuperClasses:Rose:Class::Name:SAAA:</w:t>
      </w:r>
    </w:p>
  </w:comment>
  <w:comment w:id="1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MySuperClasses:Rose:Class:Class:Rose:Class:N=SuperClasses:</w:t>
      </w:r>
    </w:p>
  </w:comment>
  <w:comment w:id="1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MySuperClasses:Rose:Class:Class:Rose:Class:N=SuperClasses:</w:t>
      </w:r>
    </w:p>
  </w:comment>
  <w:comment w:id="19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2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ublicAccess</w:t>
      </w:r>
    </w:p>
  </w:comment>
  <w:comment w:id="2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ublicAccess</w:t>
      </w:r>
    </w:p>
  </w:comment>
  <w:comment w:id="2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2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2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2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26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:Attribute:Attribute:Rose:Attribute::!~A:Rose:Attribute::InitValue:S^$</w:t>
      </w:r>
    </w:p>
  </w:comment>
  <w:comment w:id="2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2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29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InitialValue:Rose:Attribute:Attribute:Rose:Attribute::!~A:Rose:Attribute::InitValue:S^$</w:t>
      </w:r>
    </w:p>
  </w:comment>
  <w:comment w:id="3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3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3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ublicAccess</w:t>
      </w:r>
    </w:p>
  </w:comment>
  <w:comment w:id="3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ublicAccess</w:t>
      </w:r>
    </w:p>
  </w:comment>
  <w:comment w:id="34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35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36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ublicAccess</w:t>
      </w:r>
    </w:p>
  </w:comment>
  <w:comment w:id="37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ublicAccess</w:t>
      </w:r>
    </w:p>
  </w:comment>
  <w:comment w:id="3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3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4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4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4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ublicAccess</w:t>
      </w:r>
    </w:p>
  </w:comment>
  <w:comment w:id="4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ublicAccess</w:t>
      </w:r>
    </w:p>
  </w:comment>
  <w:comment w:id="44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4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:Class:Package:Rose:Package:N=Classes:</w:t>
      </w:r>
    </w:p>
  </w:comment>
  <w:comment w:id="4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:Class:Package:Rose:Package:N=Classes:</w:t>
      </w:r>
    </w:p>
  </w:comment>
  <w:comment w:id="4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Package:Model:Rose:Model:N=Packages:==A:Rose:Package::IsUseCasePackage:SFalse</w:t>
      </w:r>
    </w:p>
  </w:comment>
  <w:comment w:id="4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Package:Model:Rose:Model:N=Packages:==A:Rose:Package::IsUseCasePackage:SFalse</w:t>
      </w:r>
    </w:p>
  </w:comment>
  <w:comment w:id="4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:Model:U=RootLogicalPackage:Name:SAAA:</w:t>
      </w:r>
    </w:p>
  </w:comment>
  <w:comment w:id="5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:Model:U=RootLogicalPackage:Name:SAAA:</w:t>
      </w:r>
    </w:p>
  </w:comment>
  <w:comment w:id="51" w:author="John Wang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Package:Model:Rose:Model:U=RootLogicalPackage.N=SubPackages:|SubPackages:Rose:Package:Package:Rose:Package:N=SubPackages:</w:t>
      </w:r>
    </w:p>
  </w:comment>
  <w:comment w:id="52" w:author="John Wang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Package:Model:Rose:Model:U=RootLogicalPackage.N=SubPackages:|SubPackages:Rose:Package:Package:Rose:Package:N=SubPackages:</w:t>
      </w:r>
    </w:p>
  </w:comment>
  <w:comment w:id="53" w:author="John Wang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Name:SAAA:</w:t>
      </w:r>
    </w:p>
  </w:comment>
  <w:comment w:id="54" w:author="John Wang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Package::Name:SAAA:</w:t>
      </w:r>
    </w:p>
  </w:comment>
  <w:comment w:id="55" w:author="John Wang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Package:Model:Rose:Model:U=RootLogicalPackage.N=SubPackages:|SubPackages:Rose:Package:Package:Rose:Package:N=SubPackages:</w:t>
      </w:r>
    </w:p>
  </w:comment>
  <w:comment w:id="56" w:author="John Wang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Package:Model:Rose:Model:U=RootLogicalPackage.N=SubPackages:|SubPackages:Rose:Package:Package:Rose:Package:N=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Log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left="108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BodyText2">
    <w:name w:val="Body Text 2"/>
    <w:basedOn w:val="TextBody"/>
    <w:qFormat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/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33:00Z</dcterms:created>
  <dc:creator>Rational Software Corp</dc:creator>
  <dc:description/>
  <dc:language>en-US</dc:language>
  <cp:lastModifiedBy>fyang</cp:lastModifiedBy>
  <dcterms:modified xsi:type="dcterms:W3CDTF">2001-03-17T01:25:00Z</dcterms:modified>
  <cp:revision>6</cp:revision>
  <dc:subject/>
  <dc:title>Summary of Packages, Classes, and Public Attributes/Operations</dc:title>
</cp:coreProperties>
</file>