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sign Document for the</w:t>
      </w:r>
    </w:p>
    <w:p>
      <w:pPr>
        <w:pStyle w:val="Normal"/>
        <w:jc w:val="center"/>
        <w:rPr/>
      </w:pPr>
      <w:r>
        <w:rPr>
          <w:rStyle w:val="CommentReference"/>
          <w:vanish w:val="false"/>
          <w:sz w:val="22"/>
        </w:rPr>
        <w:commentReference w:id="1"/>
      </w:r>
      <w:r>
        <w:rPr>
          <w:rStyle w:val="SoDAField"/>
          <w:b/>
          <w:sz w:val="36"/>
        </w:rPr>
        <w:t>&lt;Model.NamePrefix&gt;</w:t>
      </w:r>
      <w:r>
        <w:rPr>
          <w:rStyle w:val="CommentReference"/>
          <w:vanish w:val="false"/>
          <w:sz w:val="22"/>
        </w:rPr>
        <w:commentReference w:id="2"/>
      </w:r>
      <w:r>
        <w:rPr>
          <w:b/>
          <w:sz w:val="36"/>
        </w:rPr>
        <w:t xml:space="preserve"> Syste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cument Overview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ENCED DOCU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CHITECTURAL GOALS AND CONSTRAI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OGICAL ARCHITECT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lang w:val="en-US" w:eastAsia="en-US"/>
        </w:rPr>
        <w:drawing>
          <wp:inline distT="0" distB="0" distL="0" distR="0">
            <wp:extent cx="5462270" cy="35985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9832" b="59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598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Heading3"/>
        <w:rPr/>
      </w:pPr>
      <w:r>
        <w:rPr/>
        <w:t>Overview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/>
        <w:t xml:space="preserve"> </w:t>
      </w:r>
      <w:r>
        <w:rPr>
          <w:rStyle w:val="CommentReference"/>
          <w:vanish w:val="false"/>
        </w:rPr>
        <w:commentReference w:id="13"/>
      </w:r>
      <w:r>
        <w:rPr>
          <w:lang w:val="en-US" w:eastAsia="en-US"/>
        </w:rPr>
        <w:drawing>
          <wp:inline distT="0" distB="0" distL="0" distR="0">
            <wp:extent cx="5462270" cy="3598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39832" b="59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598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3"/>
        <w:rPr/>
      </w:pPr>
      <w:r>
        <w:rPr/>
        <w:t>Classes</w:t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Fonts w:eastAsia="Arial"/>
        </w:rPr>
        <w:t xml:space="preserve"> </w:t>
      </w: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Class.Name&gt;</w:t>
      </w:r>
      <w:r>
        <w:rPr>
          <w:rStyle w:val="CommentReference"/>
          <w:vanish w:val="false"/>
        </w:rPr>
        <w:commentReference w:id="20"/>
      </w:r>
      <w:r>
        <w:rPr/>
        <w:t xml:space="preserve"> (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lass.Type&gt;</w:t>
      </w:r>
      <w:r>
        <w:rPr>
          <w:rStyle w:val="CommentReference"/>
          <w:vanish w:val="false"/>
        </w:rPr>
        <w:commentReference w:id="22"/>
      </w:r>
      <w:r>
        <w:rPr/>
        <w:t>)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Heading1"/>
        <w:rPr/>
      </w:pPr>
      <w:r>
        <w:rPr/>
        <w:t>INTERACTION DIAGRAMS</w:t>
      </w:r>
    </w:p>
    <w:p>
      <w:pPr>
        <w:pStyle w:val="Heading2"/>
        <w:rPr/>
      </w:pPr>
      <w:r>
        <w:rPr/>
        <w:t>Top Level Interaction Diagrams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Collaboration.Diagram.Name&gt;</w:t>
      </w:r>
      <w:r>
        <w:rPr>
          <w:rStyle w:val="CommentReference"/>
          <w:vanish w:val="false"/>
        </w:rPr>
        <w:commentReference w:id="32"/>
      </w:r>
      <w:r>
        <w:rPr/>
        <w:t xml:space="preserve"> 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lang w:val="en-US" w:eastAsia="en-US"/>
        </w:rPr>
        <w:drawing>
          <wp:inline distT="0" distB="0" distL="0" distR="0">
            <wp:extent cx="5462270" cy="35985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39832" b="59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598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SoDAField"/>
        </w:rPr>
        <w:t>&lt;SubPackages.Name&gt;</w:t>
      </w:r>
      <w:r>
        <w:rPr>
          <w:rStyle w:val="CommentReference"/>
          <w:vanish w:val="false"/>
        </w:rPr>
        <w:commentReference w:id="40"/>
      </w:r>
      <w:r>
        <w:rPr/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ollaboration.Diagram.Name&gt;</w:t>
      </w:r>
      <w:r>
        <w:rPr>
          <w:rStyle w:val="CommentReference"/>
          <w:vanish w:val="false"/>
        </w:rPr>
        <w:commentReference w:id="4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5"/>
      </w:r>
      <w:r>
        <w:rPr>
          <w:lang w:val="en-US" w:eastAsia="en-US"/>
        </w:rPr>
        <w:drawing>
          <wp:inline distT="0" distB="0" distL="0" distR="0">
            <wp:extent cx="5503545" cy="36760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39840" b="59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676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6"/>
      </w:r>
      <w:r>
        <w:rPr/>
        <w:t xml:space="preserve"> 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RT:CModel:RTMDLFilename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RT:CModel::NamePrefix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RT:CModel::NamePrefix:SAAA:</w:t>
      </w:r>
    </w:p>
  </w:comment>
  <w:comment w:id="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RT:CModel:U=RootLogicalPackage.U=MainDiagram:Diagram:GAA:</w:t>
      </w:r>
    </w:p>
  </w:comment>
  <w:comment w:id="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RT:CModel:U=RootLogicalPackage.U=MainDiagram:Diagram:GAA:</w:t>
      </w:r>
    </w:p>
  </w:comment>
  <w:comment w:id="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RT:CLogicalPackage:Model:RoseRT:CModel:U=RootLogicalPackage.N=LogicalPackages:</w:t>
      </w:r>
    </w:p>
  </w:comment>
  <w:comment w:id="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RT:CLogicalPackage:Model:RoseRT:CModel:U=RootLogicalPackage.N=LogicalPackages:</w:t>
      </w:r>
    </w:p>
  </w:comment>
  <w:comment w:id="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RT:CLogicalPackage::Name:SAAA:</w:t>
      </w:r>
    </w:p>
  </w:comment>
  <w:comment w:id="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RT:CLogicalPackage::Name:SAAA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RT:CLogicalPackage::Documentation:SA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RT:CLogicalPackage::Documentation:SAAA:</w:t>
      </w:r>
    </w:p>
  </w:comment>
  <w:comment w:id="1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RT:CClassDiagram:Package:RoseRT:CLogicalPackage:N=ClassDiagrams:</w:t>
      </w:r>
    </w:p>
  </w:comment>
  <w:comment w:id="1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RT:CClassDiagram:Package:RoseRT:CLogicalPackage:N=ClassDiagrams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RT:CClassDiagram::Diagram:G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RT:CClassDiagram::Diagram:GAA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RT:CClassDiagram:Package:RoseRT:CLogicalPackage:N=ClassDiagrams: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RT:CClassDiagram:Package:RoseRT:CLogicalPackage:N=ClassDiagrams:</w:t>
      </w:r>
    </w:p>
  </w:comment>
  <w:comment w:id="1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RT:CClass:Package:RoseRT:CLogicalPackage:N=Classes:</w:t>
      </w:r>
    </w:p>
  </w:comment>
  <w:comment w:id="1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RT:CClass:Package:RoseRT:CLogicalPackage:N=Classes:</w:t>
      </w:r>
    </w:p>
  </w:comment>
  <w:comment w:id="1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Name:SAAA:</w:t>
      </w:r>
    </w:p>
  </w:comment>
  <w:comment w:id="2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Name:SAAA:</w:t>
      </w:r>
    </w:p>
  </w:comment>
  <w:comment w:id="2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ClassKind:SAAA:</w:t>
      </w:r>
    </w:p>
  </w:comment>
  <w:comment w:id="2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ClassKind:SAAA:</w:t>
      </w:r>
    </w:p>
  </w:comment>
  <w:comment w:id="2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Documentation:SAAA:</w:t>
      </w:r>
    </w:p>
  </w:comment>
  <w:comment w:id="2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RT:CClass::Documentation:SAAA:</w:t>
      </w:r>
    </w:p>
  </w:comment>
  <w:comment w:id="2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RT:CClass:Package:RoseRT:CLogicalPackage:N=Classes:</w:t>
      </w:r>
    </w:p>
  </w:comment>
  <w:comment w:id="2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RT:CClass:Package:RoseRT:CLogicalPackage:N=Classes:</w:t>
      </w:r>
    </w:p>
  </w:comment>
  <w:comment w:id="2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RT:CLogicalPackage:Model:RoseRT:CModel:U=RootLogicalPackage.N=LogicalPackages:</w:t>
      </w:r>
    </w:p>
  </w:comment>
  <w:comment w:id="2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RT:CLogicalPackage:Model:RoseRT:CModel:U=RootLogicalPackage.N=LogicalPackages:</w:t>
      </w:r>
    </w:p>
  </w:comment>
  <w:comment w:id="2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oseRT:CCollaboration:Model:RoseRT:CModel:U=RootLogicalPackage.N=Collaborations:</w:t>
      </w:r>
    </w:p>
  </w:comment>
  <w:comment w:id="3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oseRT:CCollaboration:Model:RoseRT:CModel:U=RootLogicalPackage.N=Collaborations:</w:t>
      </w:r>
    </w:p>
  </w:comment>
  <w:comment w:id="3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llaboration:RoseRT:CCollaboration:U=Diagram:Name:SAAA:</w:t>
      </w:r>
    </w:p>
  </w:comment>
  <w:comment w:id="3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llaboration:RoseRT:CCollaboration:U=Diagram:Name:SAAA:</w:t>
      </w:r>
    </w:p>
  </w:comment>
  <w:comment w:id="3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llaboration:RoseRT:CCollaboration:U=Diagram:Diagram:GAA:</w:t>
      </w:r>
    </w:p>
  </w:comment>
  <w:comment w:id="3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llaboration:RoseRT:CCollaboration:U=Diagram:Diagram:GAA:</w:t>
      </w:r>
    </w:p>
  </w:comment>
  <w:comment w:id="3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oseRT:CCollaboration:Model:RoseRT:CModel:U=RootLogicalPackage.N=Collaborations:</w:t>
      </w:r>
    </w:p>
  </w:comment>
  <w:comment w:id="3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oseRT:CCollaboration:Model:RoseRT:CModel:U=RootLogicalPackage.N=Collaborations:</w:t>
      </w:r>
    </w:p>
  </w:comment>
  <w:comment w:id="3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s:RoseRT:CLogicalPackage:Model:RoseRT:CModel:U=RootLogicalPackage.N=LogicalPackages:</w:t>
      </w:r>
    </w:p>
  </w:comment>
  <w:comment w:id="3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s:RoseRT:CLogicalPackage:Model:RoseRT:CModel:U=RootLogicalPackage.N=LogicalPackages:</w:t>
      </w:r>
    </w:p>
  </w:comment>
  <w:comment w:id="3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:RoseRT:CLogicalPackage::Name:SAAA:</w:t>
      </w:r>
    </w:p>
  </w:comment>
  <w:comment w:id="4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s:RoseRT:CLogicalPackage::Name:SAAA:</w:t>
      </w:r>
    </w:p>
  </w:comment>
  <w:comment w:id="4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oseRT:CCollaboration:SubPackages:RoseRT:CLogicalPackage:N=Collaborations:</w:t>
      </w:r>
    </w:p>
  </w:comment>
  <w:comment w:id="4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oseRT:CCollaboration:SubPackages:RoseRT:CLogicalPackage:N=Collaborations:</w:t>
      </w:r>
    </w:p>
  </w:comment>
  <w:comment w:id="4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llaboration:RoseRT:CCollaboration:U=Diagram:Name:SAAA:</w:t>
      </w:r>
    </w:p>
  </w:comment>
  <w:comment w:id="4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llaboration:RoseRT:CCollaboration:U=Diagram:Name:SAAA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llaboration:RoseRT:CCollaboration:U=Diagram:Diagram:G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llaboration:RoseRT:CCollaboration:U=Diagram:Diagram:GAA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llaboration:RoseRT:CCollaboration:SubPackages:RoseRT:CLogicalPackage:N=Collaborations: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llaboration:RoseRT:CCollaboration:SubPackages:RoseRT:CLogicalPackage:N=Collaborations:</w:t>
      </w:r>
    </w:p>
  </w:comment>
  <w:comment w:id="4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s:RoseRT:CLogicalPackage:Model:RoseRT:CModel:U=RootLogicalPackage.N=LogicalPackages:</w:t>
      </w:r>
    </w:p>
  </w:comment>
  <w:comment w:id="5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s:RoseRT:CLogicalPackage:Model:RoseRT:CModel:U=RootLogicalPackage.N=Logical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emf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9:24:00Z</dcterms:created>
  <dc:creator/>
  <dc:description/>
  <dc:language>en-US</dc:language>
  <cp:lastModifiedBy>John Wang</cp:lastModifiedBy>
  <dcterms:modified xsi:type="dcterms:W3CDTF">2001-03-16T19:08:00Z</dcterms:modified>
  <cp:revision>7</cp:revision>
  <dc:subject/>
  <dc:title>Software Design Document</dc:title>
</cp:coreProperties>
</file>