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3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12:48 P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0587843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rPr/>
          </w:pPr>
          <w:r>
            <w:fldChar w:fldCharType="begin"/>
          </w:r>
          <w:r>
            <w:rPr/>
            <w:instrText xml:space="preserve">toc \o "1-3" </w:instrText>
          </w:r>
          <w:r>
            <w:rPr/>
            <w:fldChar w:fldCharType="separate"/>
          </w:r>
          <w:r>
            <w:rPr/>
            <w:t>Table of Contents</w:t>
            <w:tab/>
          </w:r>
          <w:hyperlink w:anchor="__RefHeading___Toc405878435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widowControl/>
            <w:rPr/>
          </w:pPr>
          <w:r>
            <w:rPr/>
            <w:t>PHYSical View Report</w:t>
            <w:tab/>
          </w:r>
          <w:hyperlink w:anchor="__RefHeading___Toc40587843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widowControl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0587843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omponent.Name&gt;</w:t>
          </w:r>
          <w:r>
            <w:rPr/>
            <w:tab/>
          </w:r>
          <w:hyperlink w:anchor="__RefHeading___Toc40587843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lass.Name&gt;</w:t>
          </w:r>
          <w:r>
            <w:rPr>
              <w:color w:val="000000"/>
            </w:rPr>
            <w:t xml:space="preserve"> (</w:t>
          </w:r>
          <w:r>
            <w:rPr>
              <w:color w:val="0000FF"/>
            </w:rPr>
            <w:t>&lt;Class.ParentPackage.Name&gt;</w:t>
          </w:r>
          <w:r>
            <w:rPr>
              <w:color w:val="000000"/>
            </w:rPr>
            <w:t>)</w:t>
          </w:r>
          <w:r>
            <w:rPr/>
            <w:tab/>
          </w:r>
          <w:hyperlink w:anchor="__RefHeading___Toc40587843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widowControl/>
            <w:rPr/>
          </w:pPr>
          <w:r>
            <w:rPr/>
            <w:t>Package Structure</w:t>
            <w:tab/>
          </w:r>
          <w:hyperlink w:anchor="__RefHeading___Toc40587844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05878436"/>
      <w:r>
        <w:rPr/>
        <w:t>PHYSical View Report</w:t>
      </w:r>
      <w:bookmarkEnd w:id="2"/>
    </w:p>
    <w:p>
      <w:pPr>
        <w:pStyle w:val="Heading2"/>
        <w:widowControl/>
        <w:ind w:left="360" w:hanging="0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bookmarkStart w:id="3" w:name="__RefHeading___Toc405878437"/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  <w:bookmarkEnd w:id="3"/>
      <w:r>
        <w:rPr>
          <w:rStyle w:val="SoDAField"/>
          <w:color w:val="000000"/>
          <w:sz w:val="28"/>
        </w:rPr>
        <w:t xml:space="preserve"> </w:t>
      </w:r>
    </w:p>
    <w:p>
      <w:pPr>
        <w:pStyle w:val="Package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Package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Heading3"/>
        <w:widowControl/>
        <w:ind w:left="720" w:hanging="0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4" w:name="__RefHeading___Toc405878438"/>
      <w:r>
        <w:rPr>
          <w:rStyle w:val="SoDAField"/>
          <w:sz w:val="24"/>
        </w:rPr>
        <w:t>&lt;Component.Name&gt;</w:t>
      </w:r>
      <w:r>
        <w:rPr>
          <w:rStyle w:val="CommentReference"/>
          <w:vanish w:val="false"/>
        </w:rPr>
        <w:commentReference w:id="10"/>
      </w:r>
      <w:bookmarkEnd w:id="4"/>
      <w:r>
        <w:rPr>
          <w:rStyle w:val="SoDAField"/>
          <w:color w:val="000000"/>
          <w:sz w:val="24"/>
        </w:rPr>
        <w:t xml:space="preserve"> </w:t>
      </w:r>
    </w:p>
    <w:p>
      <w:pPr>
        <w:pStyle w:val="ComponentDocumentation"/>
        <w:widowControl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omponent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omponentDocumentation"/>
        <w:widowControl/>
        <w:rPr/>
      </w:pPr>
      <w:r>
        <w:rPr/>
      </w:r>
    </w:p>
    <w:p>
      <w:pPr>
        <w:pStyle w:val="ClassHeading"/>
        <w:widowControl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bookmarkStart w:id="5" w:name="__RefHeading___Toc405878439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6"/>
      </w:r>
      <w:r>
        <w:rPr>
          <w:rStyle w:val="SoDAField"/>
          <w:color w:val="000000"/>
          <w:sz w:val="24"/>
        </w:rPr>
        <w:t xml:space="preserve"> (</w:t>
      </w:r>
      <w:r>
        <w:rPr>
          <w:rStyle w:val="CommentReference"/>
          <w:vanish w:val="false"/>
        </w:rPr>
        <w:commentReference w:id="17"/>
      </w:r>
      <w:r>
        <w:rPr>
          <w:rStyle w:val="SoDAField"/>
          <w:sz w:val="24"/>
        </w:rPr>
        <w:t>&lt;Class.ParentPackage.Name&gt;</w:t>
      </w:r>
      <w:r>
        <w:rPr>
          <w:rStyle w:val="CommentReference"/>
          <w:vanish w:val="false"/>
        </w:rPr>
        <w:commentReference w:id="18"/>
      </w:r>
      <w:r>
        <w:rPr>
          <w:rStyle w:val="SoDAField"/>
          <w:color w:val="000000"/>
          <w:sz w:val="24"/>
        </w:rPr>
        <w:t>)</w:t>
      </w:r>
      <w:bookmarkEnd w:id="5"/>
    </w:p>
    <w:p>
      <w:pPr>
        <w:pStyle w:val="Class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20"/>
      </w:r>
    </w:p>
    <w:p>
      <w:pPr>
        <w:pStyle w:val="Class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Superclass"/>
        <w:widowControl/>
        <w:rPr>
          <w:rStyle w:val="CommentReference"/>
          <w:i/>
          <w:i/>
          <w:color w:val="000000"/>
          <w:sz w:val="20"/>
        </w:rPr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/>
        <w:t xml:space="preserve">Derived from </w:t>
      </w: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MySuperClasses.Name&gt;</w:t>
      </w:r>
      <w:r>
        <w:rPr>
          <w:rStyle w:val="CommentReference"/>
          <w:vanish w:val="false"/>
        </w:rPr>
        <w:commentReference w:id="24"/>
      </w:r>
      <w:r>
        <w:rPr>
          <w:rStyle w:val="SoDAField"/>
          <w:i/>
          <w:color w:val="008000"/>
        </w:rPr>
        <w:t xml:space="preserve"> 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widowControl/>
        <w:rPr>
          <w:rStyle w:val="CommentReference"/>
          <w:i/>
          <w:i/>
          <w:color w:val="000000"/>
          <w:sz w:val="20"/>
        </w:rPr>
      </w:pPr>
      <w:r>
        <w:rPr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27"/>
      </w:r>
      <w:r>
        <w:rPr/>
        <w:t>Public Properties:</w:t>
      </w:r>
    </w:p>
    <w:p>
      <w:pPr>
        <w:pStyle w:val="Heading5"/>
        <w:widowControl/>
        <w:ind w:left="1440" w:hanging="360"/>
        <w:rPr/>
      </w:pP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31"/>
      </w:r>
      <w:r>
        <w:rPr>
          <w:rStyle w:val="SoDAField"/>
          <w:color w:val="000000"/>
          <w:sz w:val="16"/>
        </w:rPr>
        <w:t xml:space="preserve"> : </w:t>
      </w:r>
      <w:r>
        <w:rPr>
          <w:rStyle w:val="CommentReference"/>
          <w:vanish w:val="false"/>
        </w:rPr>
        <w:commentReference w:id="32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33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34"/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35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36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37"/>
      </w:r>
    </w:p>
    <w:p>
      <w:pPr>
        <w:pStyle w:val="AttributeDocumentation"/>
        <w:widowControl/>
        <w:rPr/>
      </w:pPr>
      <w:r>
        <w:rPr>
          <w:rStyle w:val="CommentReference"/>
          <w:vanish w:val="false"/>
        </w:rPr>
        <w:commentReference w:id="38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43"/>
      </w:r>
      <w:r>
        <w:rPr/>
        <w:t>Public Methods:</w:t>
      </w:r>
    </w:p>
    <w:p>
      <w:pPr>
        <w:pStyle w:val="Heading5"/>
        <w:widowControl/>
        <w:ind w:left="1440" w:hanging="360"/>
        <w:rPr>
          <w:color w:val="000000"/>
        </w:rPr>
      </w:pP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47"/>
      </w:r>
    </w:p>
    <w:p>
      <w:pPr>
        <w:pStyle w:val="TextBody"/>
        <w:widowControl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8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</w:p>
    <w:p>
      <w:pPr>
        <w:pStyle w:val="Heading1"/>
        <w:widowControl/>
        <w:rPr/>
      </w:pPr>
      <w:r>
        <w:rPr/>
        <w:t>Package Structure</w:t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9"/>
      </w:r>
      <w:r>
        <w:rPr>
          <w:rStyle w:val="SoDAField"/>
        </w:rPr>
        <w:t>&lt;Model.ComponentView.Name&gt;</w:t>
      </w:r>
      <w:r>
        <w:rPr>
          <w:rStyle w:val="CommentReference"/>
          <w:vanish w:val="false"/>
        </w:rPr>
        <w:commentReference w:id="60"/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SoDAField"/>
        </w:rPr>
        <w:t>&lt;SubPackage1.Name&gt;</w:t>
      </w:r>
      <w:r>
        <w:rPr>
          <w:rStyle w:val="CommentReference"/>
          <w:vanish w:val="false"/>
        </w:rPr>
        <w:commentReference w:id="64"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SoDAField"/>
        </w:rPr>
        <w:t>&lt;SubPackage2.Name&gt;</w:t>
      </w:r>
      <w:r>
        <w:rPr>
          <w:rStyle w:val="CommentReference"/>
          <w:vanish w:val="false"/>
        </w:rPr>
        <w:commentReference w:id="68"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620" w:hanging="0"/>
        <w:rPr/>
      </w:pP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SoDAField"/>
        </w:rPr>
        <w:t>&lt;SubPackage3.Name&gt;</w:t>
      </w:r>
      <w:r>
        <w:rPr>
          <w:rStyle w:val="CommentReference"/>
          <w:vanish w:val="false"/>
        </w:rPr>
        <w:commentReference w:id="72"/>
      </w:r>
      <w:r>
        <w:rPr>
          <w:rStyle w:val="SoDAField"/>
          <w:color w:val="000000"/>
        </w:rPr>
        <w:t xml:space="preserve"> </w:t>
      </w:r>
    </w:p>
    <w:p>
      <w:pPr>
        <w:pStyle w:val="TextBody"/>
        <w:widowControl/>
        <w:spacing w:before="0" w:after="0"/>
        <w:ind w:left="162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  <w:r>
        <w:rPr>
          <w:rStyle w:val="CommentReference"/>
          <w:vanish w:val="false"/>
        </w:rPr>
        <w:commentReference w:id="75"/>
      </w:r>
      <w:r>
        <w:rPr>
          <w:rStyle w:val="SoDAField"/>
        </w:rPr>
        <w:t>&lt;SubPackage4.Name&gt;</w:t>
      </w:r>
      <w:r>
        <w:rPr>
          <w:rStyle w:val="CommentReference"/>
          <w:vanish w:val="false"/>
        </w:rPr>
        <w:commentReference w:id="76"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SoDAField"/>
        </w:rPr>
        <w:t>&lt;SubPackage5.Name&gt;</w:t>
      </w:r>
      <w:r>
        <w:rPr>
          <w:rStyle w:val="CommentReference"/>
          <w:vanish w:val="false"/>
        </w:rPr>
        <w:commentReference w:id="80"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  <w:r>
        <w:rPr>
          <w:rStyle w:val="CommentReference"/>
          <w:vanish w:val="false"/>
        </w:rPr>
        <w:commentReference w:id="85"/>
      </w:r>
      <w:r>
        <w:rPr>
          <w:rStyle w:val="CommentReference"/>
          <w:vanish w:val="false"/>
        </w:rPr>
        <w:commentReference w:id="86"/>
      </w:r>
      <w:r>
        <w:rPr>
          <w:rStyle w:val="CommentReference"/>
          <w:vanish w:val="false"/>
        </w:rPr>
        <w:commentReference w:id="87"/>
      </w: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:Model: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Subsystem:Model:Rose:Model:N=Subsystems: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Subsystem:Model:Rose:Model:N=Subsystems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:Module:Package:Rose:Subsystem:N=Module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:Module:Package:Rose:Subsystem:N=Module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Component:Rose:Module:N=Assigned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Component:Rose:Module:N=Assigned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U=ParentPackage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U=ParentPackage:Name:SAAA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27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28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ublicAccess</w:t>
      </w:r>
    </w:p>
  </w:comment>
  <w:comment w:id="29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ublicAccess</w:t>
      </w:r>
    </w:p>
  </w:comment>
  <w:comment w:id="3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3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3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3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34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:Attribute:Attribute:Rose:Attribute::!~A:Rose:Attribute::InitValue:S^$</w:t>
      </w:r>
    </w:p>
  </w:comment>
  <w:comment w:id="3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3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37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:Attribute:Attribute:Rose:Attribute::!~A:Rose:Attribute::InitValue:S^$</w:t>
      </w:r>
    </w:p>
  </w:comment>
  <w:comment w:id="3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3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4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ublicAccess</w:t>
      </w:r>
    </w:p>
  </w:comment>
  <w:comment w:id="4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ublicAccess</w:t>
      </w:r>
    </w:p>
  </w:comment>
  <w:comment w:id="42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43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4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ublicAccess</w:t>
      </w:r>
    </w:p>
  </w:comment>
  <w:comment w:id="4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ublicAccess</w:t>
      </w:r>
    </w:p>
  </w:comment>
  <w:comment w:id="4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4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4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4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5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ublicAccess</w:t>
      </w:r>
    </w:p>
  </w:comment>
  <w:comment w:id="5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ublicAccess</w:t>
      </w:r>
    </w:p>
  </w:comment>
  <w:comment w:id="52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5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Component:Rose:Module:N=AssignedClasses:</w:t>
      </w:r>
    </w:p>
  </w:comment>
  <w:comment w:id="5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Component:Rose:Module:N=AssignedClasses:</w:t>
      </w:r>
    </w:p>
  </w:comment>
  <w:comment w:id="5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:Module:Package:Rose:Subsystem:N=Modules:</w:t>
      </w:r>
    </w:p>
  </w:comment>
  <w:comment w:id="5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:Module:Package:Rose:Subsystem:N=Modules:</w:t>
      </w:r>
    </w:p>
  </w:comment>
  <w:comment w:id="5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Subsystem:Model:Rose:Model:N=Subsystems:</w:t>
      </w:r>
    </w:p>
  </w:comment>
  <w:comment w:id="5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Subsystem:Model:Rose:Model:N=Subsystems:</w:t>
      </w:r>
    </w:p>
  </w:comment>
  <w:comment w:id="5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Subsystem:Name:SAAA:</w:t>
      </w:r>
    </w:p>
  </w:comment>
  <w:comment w:id="6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Subsystem:Name:SAAA:</w:t>
      </w:r>
    </w:p>
  </w:comment>
  <w:comment w:id="6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:Subsystem:Model:Rose:Model:U=RootSubsystem.N=Subsystems:</w:t>
      </w:r>
    </w:p>
  </w:comment>
  <w:comment w:id="6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:Subsystem:Model:Rose:Model:U=RootSubsystem.N=Subsystems:</w:t>
      </w:r>
    </w:p>
  </w:comment>
  <w:comment w:id="6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:Subsystem::Name:SAAA:</w:t>
      </w:r>
    </w:p>
  </w:comment>
  <w:comment w:id="6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:Subsystem::Name:SAAA:</w:t>
      </w:r>
    </w:p>
  </w:comment>
  <w:comment w:id="6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:Subsystem:SubPackage1:Rose:Subsystem:N=Subsystems:</w:t>
      </w:r>
    </w:p>
  </w:comment>
  <w:comment w:id="6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:Subsystem:SubPackage1:Rose:Subsystem:N=Subsystems:</w:t>
      </w:r>
    </w:p>
  </w:comment>
  <w:comment w:id="6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:Subsystem::Name:SAAA:</w:t>
      </w:r>
    </w:p>
  </w:comment>
  <w:comment w:id="6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:Subsystem::Name:SAAA:</w:t>
      </w:r>
    </w:p>
  </w:comment>
  <w:comment w:id="6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:Subsystem:SubPackage2:Rose:Subsystem:N=Subsystems:</w:t>
      </w:r>
    </w:p>
  </w:comment>
  <w:comment w:id="7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:Subsystem:SubPackage2:Rose:Subsystem:N=Subsystems:</w:t>
      </w:r>
    </w:p>
  </w:comment>
  <w:comment w:id="7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:Subsystem::Name:SAAA:</w:t>
      </w:r>
    </w:p>
  </w:comment>
  <w:comment w:id="7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:Subsystem::Name:SAAA:</w:t>
      </w:r>
    </w:p>
  </w:comment>
  <w:comment w:id="7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:Subsystem:SubPackage3:Rose:Subsystem:N=Subsystems:</w:t>
      </w:r>
    </w:p>
  </w:comment>
  <w:comment w:id="7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:Subsystem:SubPackage3:Rose:Subsystem:N=Subsystems:</w:t>
      </w:r>
    </w:p>
  </w:comment>
  <w:comment w:id="7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:Subsystem::Name:SAAA:</w:t>
      </w:r>
    </w:p>
  </w:comment>
  <w:comment w:id="7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:Subsystem::Name:SAAA:</w:t>
      </w:r>
    </w:p>
  </w:comment>
  <w:comment w:id="7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:Subsystem:SubPackage4:Rose:Subsystem:N=AllSubsystems:</w:t>
      </w:r>
    </w:p>
  </w:comment>
  <w:comment w:id="7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:Subsystem:SubPackage4:Rose:Subsystem:N=AllSubsystems:</w:t>
      </w:r>
    </w:p>
  </w:comment>
  <w:comment w:id="7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:Subsystem::Name:SAAA:</w:t>
      </w:r>
    </w:p>
  </w:comment>
  <w:comment w:id="8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:Subsystem::Name:SAAA:</w:t>
      </w:r>
    </w:p>
  </w:comment>
  <w:comment w:id="8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:Subsystem:SubPackage4:Rose:Subsystem:N=AllSubsystems:</w:t>
      </w:r>
    </w:p>
  </w:comment>
  <w:comment w:id="8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:Subsystem:SubPackage4:Rose:Subsystem:N=AllSubsystems:</w:t>
      </w:r>
    </w:p>
  </w:comment>
  <w:comment w:id="8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:Subsystem:SubPackage3:Rose:Subsystem:N=Subsystems:</w:t>
      </w:r>
    </w:p>
  </w:comment>
  <w:comment w:id="8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:Subsystem:SubPackage3:Rose:Subsystem:N=Subsystems:</w:t>
      </w:r>
    </w:p>
  </w:comment>
  <w:comment w:id="8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:Subsystem:SubPackage2:Rose:Subsystem:N=Subsystems:</w:t>
      </w:r>
    </w:p>
  </w:comment>
  <w:comment w:id="8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:Subsystem:SubPackage2:Rose:Subsystem:N=Subsystems:</w:t>
      </w:r>
    </w:p>
  </w:comment>
  <w:comment w:id="8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:Subsystem:SubPackage1:Rose:Subsystem:N=Subsystems:</w:t>
      </w:r>
    </w:p>
  </w:comment>
  <w:comment w:id="8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:Subsystem:SubPackage1:Rose:Subsystem:N=Subsystems:</w:t>
      </w:r>
    </w:p>
  </w:comment>
  <w:comment w:id="8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:Subsystem:Model:Rose:Model:U=RootSubsystem.N=Subsystems:</w:t>
      </w:r>
    </w:p>
  </w:comment>
  <w:comment w:id="9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:Subsystem:Model:Rose:Model:U=RootSubsystem.N=Subsyste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PHYS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108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ComponentDocumentation">
    <w:name w:val="Component Documentation"/>
    <w:basedOn w:val="TextBody"/>
    <w:qFormat/>
    <w:pPr/>
    <w:rPr/>
  </w:style>
  <w:style w:type="paragraph" w:styleId="ClassHeading">
    <w:name w:val="Class Heading"/>
    <w:basedOn w:val="Heading3"/>
    <w:qFormat/>
    <w:pPr>
      <w:numPr>
        <w:ilvl w:val="0"/>
        <w:numId w:val="0"/>
      </w:numPr>
      <w:shd w:fill="F2F2F2" w:val="clear"/>
      <w:ind w:left="1080" w:hanging="0"/>
      <w:outlineLvl w:val="9"/>
    </w:pPr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7:40:00Z</dcterms:created>
  <dc:creator/>
  <dc:description/>
  <dc:language>en-US</dc:language>
  <cp:lastModifiedBy>fyang</cp:lastModifiedBy>
  <dcterms:modified xsi:type="dcterms:W3CDTF">2001-03-17T01:26:00Z</dcterms:modified>
  <cp:revision>8</cp:revision>
  <dc:subject/>
  <dc:title>Physical View with Public Operations and Attributes</dc:title>
</cp:coreProperties>
</file>