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  <w:bookmarkStart w:id="0" w:name="SodaError0"/>
      <w:bookmarkEnd w:id="0"/>
    </w:p>
    <w:p>
      <w:pPr>
        <w:pStyle w:val="Normal"/>
        <w:rPr/>
      </w:pPr>
      <w:r>
        <w:rPr>
          <w:b/>
          <w:sz w:val="36"/>
        </w:rPr>
        <w:t xml:space="preserve">Data Dictionary for the </w:t>
      </w:r>
      <w:r>
        <w:rPr>
          <w:rStyle w:val="CommentReference"/>
          <w:b/>
          <w:vanish w:val="false"/>
        </w:rPr>
        <w:commentReference w:id="1"/>
      </w:r>
      <w:r>
        <w:rPr>
          <w:b/>
          <w:color w:val="0000FF"/>
          <w:sz w:val="36"/>
        </w:rPr>
        <w:t>&lt;RSA_Model.Name&gt;</w:t>
      </w:r>
      <w:r>
        <w:rPr>
          <w:rStyle w:val="CommentReference"/>
          <w:b/>
          <w:vanish w:val="false"/>
        </w:rPr>
        <w:commentReference w:id="2"/>
      </w:r>
      <w:r>
        <w:rPr>
          <w:b/>
          <w:color w:val="000000"/>
          <w:sz w:val="36"/>
        </w:rPr>
        <w:t xml:space="preserve"> </w:t>
      </w:r>
      <w:r>
        <w:rPr>
          <w:b/>
          <w:sz w:val="36"/>
        </w:rPr>
        <w:t>System</w:t>
      </w:r>
    </w:p>
    <w:p>
      <w:pPr>
        <w:pStyle w:val="Heading1"/>
        <w:rPr>
          <w:rStyle w:val="SoDAField"/>
          <w:sz w:val="24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widowControl/>
        <w:rPr>
          <w:color w:val="0000FF"/>
        </w:rPr>
      </w:pP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Class.Documentation&gt;</w:t>
      </w:r>
      <w:r>
        <w:rPr>
          <w:rStyle w:val="CommentReference"/>
          <w:vanish w:val="false"/>
        </w:rPr>
        <w:commentReference w:id="8"/>
      </w:r>
    </w:p>
    <w:p>
      <w:pPr>
        <w:pStyle w:val="Heading2"/>
        <w:rPr/>
      </w:pPr>
      <w:r>
        <w:rPr/>
        <w:t>Attributes</w:t>
      </w:r>
    </w:p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9"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4518"/>
      </w:tblGrid>
      <w:tr>
        <w:trPr/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4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color w:val="0000FF"/>
              </w:rPr>
              <w:t>&lt;Property.Name&gt;</w:t>
            </w:r>
            <w:r>
              <w:rPr>
                <w:rStyle w:val="CommentReference"/>
                <w:vanish w:val="false"/>
              </w:rPr>
              <w:commentReference w:id="12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color w:val="0000FF"/>
              </w:rPr>
              <w:t>&lt;Property.Type.Name&gt;</w:t>
            </w:r>
            <w:r>
              <w:rPr>
                <w:rStyle w:val="CommentReference"/>
                <w:vanish w:val="false"/>
              </w:rPr>
              <w:commentReference w:id="14"/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color w:val="0000FF"/>
              </w:rPr>
              <w:t>&lt;Property.Documentation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rStyle w:val="CommentReference"/>
                <w:vanish w:val="false"/>
              </w:rPr>
              <w:commentReference w:id="17"/>
            </w:r>
          </w:p>
        </w:tc>
      </w:tr>
    </w:tbl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18"/>
      </w:r>
    </w:p>
    <w:p>
      <w:pPr>
        <w:pStyle w:val="Heading2"/>
        <w:rPr/>
      </w:pPr>
      <w:r>
        <w:rPr/>
        <w:t>Operations</w:t>
      </w:r>
    </w:p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19"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80"/>
      </w:tblGrid>
      <w:tr>
        <w:trPr/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color w:val="0000FF"/>
              </w:rPr>
              <w:t>&lt;Operation.Name&gt;</w:t>
            </w:r>
            <w:r>
              <w:rPr>
                <w:rStyle w:val="CommentReference"/>
                <w:vanish w:val="false"/>
              </w:rPr>
              <w:commentReference w:id="22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>
                <w:color w:val="0000FF"/>
              </w:rPr>
              <w:t>&lt;Operation.Documentation&gt;</w:t>
            </w:r>
            <w:r>
              <w:rPr>
                <w:rStyle w:val="CommentReference"/>
                <w:vanish w:val="false"/>
              </w:rPr>
              <w:commentReference w:id="24"/>
            </w:r>
            <w:r>
              <w:rPr>
                <w:rStyle w:val="CommentReference"/>
                <w:vanish w:val="false"/>
              </w:rPr>
              <w:commentReference w:id="25"/>
            </w:r>
          </w:p>
        </w:tc>
      </w:tr>
    </w:tbl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SA_Model:RSA:Model:Model.Location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RSA_Model:RSA:Model:N=AllClasses:::F:RSA:Class::Name</w:t>
      </w:r>
    </w:p>
  </w:comment>
  <w:comment w:id="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RSA_Model:RSA:Model:N=AllClasses:::F:RSA:Class::Name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Documentation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Documentation:SAAA:</w:t>
      </w:r>
    </w:p>
  </w:comment>
  <w:comment w:id="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perty:RSA:Property:Class:RSA:Class:N=Attribute:TABLEINFO:A:1:</w:t>
      </w:r>
    </w:p>
  </w:comment>
  <w:comment w:id="1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perty:RSA:Property:Class:RSA:Class:N=Attribute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SA:Property::Name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SA:Property::Name:SAAA:</w:t>
      </w:r>
    </w:p>
  </w:comment>
  <w:comment w:id="1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SA:Property:U=Type:Name:SAAA:</w:t>
      </w:r>
    </w:p>
  </w:comment>
  <w:comment w:id="1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SA:Property:U=Type:Name:SAAA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SA:Property::Documentation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perty:RSA:Property::Documentation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perty:RSA:Property:Class:RSA:Class:N=Attribute: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perty:RSA:Property:Class:RSA:Class:N=Attribute:TABLEINFO:A:1:</w:t>
      </w:r>
    </w:p>
  </w:comment>
  <w:comment w:id="1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SA:Operation:Class:RSA:Class:N=Member:TABLEINFO:A:1:</w:t>
      </w:r>
    </w:p>
  </w:comment>
  <w:comment w:id="2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SA:Operation:Class:RSA:Class:N=Member:</w:t>
      </w:r>
    </w:p>
  </w:comment>
  <w:comment w:id="2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SA:Operation::Name:SAAA:</w:t>
      </w:r>
    </w:p>
  </w:comment>
  <w:comment w:id="2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SA:Operation::Name:SAAA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SA:Operation::Documentation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SA:Operation::Documentation:SAAA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SA:Operation:Class:RSA:Class:N=Member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SA:Operation:Class:RSA:Class:N=Member:TABLEINFO:A:1:</w:t>
      </w:r>
    </w:p>
  </w:comment>
  <w:comment w:id="2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RSA_Model:RSA:Model:N=AllClasses:::F:RSA:Class::Name</w:t>
      </w:r>
    </w:p>
  </w:comment>
  <w:comment w:id="2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RSA_Model:RSA:Model:N=AllClasses:::F:RSA:Class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sz w:val="24"/>
      </w:rPr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26:00Z</dcterms:created>
  <dc:creator>IBM India</dc:creator>
  <dc:description/>
  <dc:language>en-US</dc:language>
  <cp:lastModifiedBy>IBM_USER</cp:lastModifiedBy>
  <dcterms:modified xsi:type="dcterms:W3CDTF">2005-02-25T18:35:00Z</dcterms:modified>
  <cp:revision>4</cp:revision>
  <dc:subject>SoDA RSA Template</dc:subject>
  <dc:title>Data Dictionary of Classes with Attributes / Operations in tables</dc:title>
</cp:coreProperties>
</file>