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Technical Introduction to Impact V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workshop introduces to the pre-sales IT specialist the concepts, features and functions of Impact V4.x via lectures and hands-on lab exercises.  Topics to be covered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mpact Concepts, Components and Architectur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Data Layer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Policy Creation, Testing and Debugging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ynthetic Events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Advanced Policies – Maintenance and Provisioning with Event Suppression, Automatic Event Resolution, Hibernations, Notification, X in Y Policies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Generic Event Reader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otificatio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ntrolling Policy Execution and Managing Polici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Operator View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nstallation and Failov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ntro to Impact Interaction with Web Services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erequisites:  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horough understanding of Netcool/OMNIbus v7.1+.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An appreciation of programming concepts and structures.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An appreciation of database structures and terminolog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8:10:00Z</dcterms:created>
  <dc:creator>Becky Anderson</dc:creator>
  <dc:description/>
  <cp:keywords/>
  <dc:language>en-US</dc:language>
  <cp:lastModifiedBy>Becky Anderson</cp:lastModifiedBy>
  <dcterms:modified xsi:type="dcterms:W3CDTF">2008-07-11T08:57:00Z</dcterms:modified>
  <cp:revision>5</cp:revision>
  <dc:subject/>
  <dc:title/>
</cp:coreProperties>
</file>