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The PLM Express offering for Electrical Component Suppliers is for High-End SMB companies (500 to 1000 employees), primarily Component Suppliers, who need to collaborate internally and externally.  This offering provides a collaboration solution that enables easy and secure access to information and mechanisms for structured information exchange.  Unlike resource-consuming, administration-intensive offerings from competitors, this IBM offering provides affordable, complete (middleware, HW, application SW, and services), and easily customizable collaboration solution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1:55:00Z</dcterms:created>
  <dc:creator>IBM_User</dc:creator>
  <dc:description/>
  <dc:language>en-US</dc:language>
  <cp:lastModifiedBy>B. Nguyen</cp:lastModifiedBy>
  <dcterms:modified xsi:type="dcterms:W3CDTF">2004-01-27T01:55:00Z</dcterms:modified>
  <cp:revision>2</cp:revision>
  <dc:subject/>
  <dc:title> </dc:title>
</cp:coreProperties>
</file>