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ursos del Sistema OS/2 - Coment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programa muestra una serie de informaciones: un reloj dig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la fecha, el tiempo que ha transcurrido desde la ltima vez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se arranc el ordenador, la cantidad de memoria virtual lib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tamao del fichero de intercambio, el tamao mximo al que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egar este fichero, el porcentaje de utilizacin de la CPU (en %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nmero de tareas activas y el espacio libre que queda en c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de las unidades de disco. Cada dato se actualiza una vez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undo, o bien el intervalo de tiempo configurado por el usu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unidades de disco no-removibles (includos los CD-ROM) no 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mente, soport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incluido el cdigo fuente. El usuario tiene plena libertad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er de el ideas... Ahora bien, no cambieis el programa y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ais como si continuara siendo el mio. Si tienes alguna i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aadirla al programa enviadme, por favor, una nota.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cador en CompuServe es el 72607,3111, dnde leo el corr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s veces por semana. Estoy muy interesado en vuest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erenc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: Si ests interesado en traducir el programa a otro idioma, pu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izar su propia versin de los ficheros ENGLISH.DOC, ENGLISH.RC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.IPF. Si me envias estas nuevas versiones, yo me encarga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cer los ficheros HLP, DLL y el fichero Make, as como de distribui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eva versin, a travs de 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c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debe ejecutar el programa de instalacin, ESPAOL.CMD, que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dir el directorio en el que desea copiar el programa y te pregun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lo quieres aadir a la carpeta Inicio. El programa crear el obje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programa y lo situar en el Escritorio o bien en la carpe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cio. El objeto creado tendr todos los atributos necesarios para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a ejecu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Papo, CompuServe 72607,31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espaol por Rick Papo y Xavier Ca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alemn por el Dr. Herbert Klaeren de la Univers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Tbingen, Alema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cataln por Xavier Ca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ia de los cambi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0 (16 octubre 19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era versin en espa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1 (10 noviembre 19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iones menores en el cdigo fu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utiliza separador de miles segn el p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entras se mueve la pantalla, no se actualiza el relo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n en alemn por el Dr. H. Klaeren de Tbingen, Alema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2 (18 noviembre 19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a parmetros al invocar el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evo parmetro: NUEVO, que permite restaurar los val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del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n del men para fijar el intervalo de actualiz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3 (28 diciembre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gido para mandos remotos 'Novell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bios en el cdigo para facilitar su depur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traduccin al espaol fue revisado por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n en cataln por Xavier Ca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hice la funcin de medir la nivel de actividad d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4 (30 enero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dida tecla aceleradora (ALT+H) para la funcin de ocultar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considera ERROR_NOT_READY como disco remov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redibuja el men y la ventana cada vez que cambia la lis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s a los que se tiene acce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considera ERROR_NOT_SUPPORTED como disco remoto (TCP/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0 (08 marzo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dida la posibilidad de mostrar el nmero de tareas activas,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uerdo con la lista de ventanas d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soluciona un bug en cuanto a intentar ocultar los contro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entras la ventana est minimiz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 se comprueba el tipo de las unidades de disco durant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cializacin del sistema o bien cuando se hace un NET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alibracin del porcentaje de uso de la CPU si el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RTIMER.SYS est dispon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1 (09 abril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ora comprueba si la unidad de disco es remota antes de inten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der a ella.  Todos los discos remotos son monitoriz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 se monitorizan los discos duros loc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estra el nombre del sistema de ficheros de la unidad de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corrige un bug en la actualizacin de la lista de unidades de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durante la obtencin de datos de un disco se obtiene un err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se realiza ningn otro intento de lectura de esa unid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previene el acceso a la lista de elementos a mostrar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 de un thread a la v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2 (03 mayo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soluciona un bug que no permita comprobar la unidad Z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soluciona un bug que no permita monitorizar los dis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tuales (discos RA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soluciona un bug en medir la velocidad de la CPU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quinas muy rpi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soluciona un bug en la actualizacin de la lis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dades de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0 (06 julio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ora guarda la informacin en un fichero .INI propio (no el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stem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estra el tiempo transcurrido desde la ltima vez en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nc el ordena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0 (18 agosto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dida una caja de dilogo para la configur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han reescrito ms partes del programa en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1 (20 septiembre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indica el da de la semana en la fec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2 (13 octubre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elimina el registro de los err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n de mostrar el espacio libre total de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0 (15 novi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ido a IBM C Set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adas las abreviaciones de los das de la semana en cataln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a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1 (23 dici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cion a un problema en la inicializacin del gestor de ayu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dida la opcin de animacin de la vent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dido un controlador de excepc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2 (25 ener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cado el clculo de la memoria libre, utilizando la fun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MemAv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 migracin de cdigo a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se incluyen los discos remotos en el clculo total de espac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0 (15 febrer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eva direccin de Int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cin a un bug al mostrar un error de acce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de ahora, la visualizacin del nombre del sistema de fiche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opc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cin a un bug en el control del tamao de la vent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cin a un bug en la monitorizacin del uso de la 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prioridad de monitorizacin es configu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1 (8 juni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raises priority of idle-time thread during shutdown, insuring shut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RESET command-lin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2 (18 juni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uses time/date formatting information from the Country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0 (18 juli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Virtual Memory Free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Show Disk Label option for disk free-space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uses thousands-separator information from the Country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Fre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