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new in the REDVIEW release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ommand line support to unload, enable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of DOS function 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information message about the state of RE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utput to screen is now performed directly through  th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driver. This method allows to support  a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tandard error output (file handle 2) too.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REDVIEW use this file handle for 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us  don't  work  when  the standard error out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ed to disk file. Now you may use REDVIEW als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gram which redirects the error outpu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ERROUT utility from Microsof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