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on LBP-8III Laser Beam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 Notes for Level Zero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tus 1-2-3 Release 2 AL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Zero device drivers are software programs that enable the C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BP-8III Laser Beam Printers to print text and graphs from Lotus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LL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s are licensed by Level Zero, Inc. solely for the LBP8-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er Beam Printers manufactured by Canon, Inc., for use with AL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otus 1-2-3 Releas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vel Zero driver package for the LBP-8III consists of tw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nd an ASCII text file. The program files contain the AL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s, CANON3XV.APD and CANON3X.API. The ASCII file, README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 plain text copy of the User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s support the Canon LBP-8III Laser Beam Printer when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 with ALLWAYS and Lotus 1-2-3 Release 2. In addition to the AL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 fonts, the driver makes available LBP-8III resident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s in several font sizes and face characteristics. For 8.5 by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h paper, the 1-2-3 page length setting should be 62.  Experi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is recommended if you need to use a different paper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tus International Character Set is accurately rend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WAYS soft fonts. The LBP-8III scalable fonts render all of the 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except fo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        description       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  -----------------------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15   upper case OE dipthong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21   upper case Y umlaut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25   lower case a acute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47   lower case oe ligature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print positioning of the LBP-8III scalable fonts 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lled by the driver instead of the printer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ackspace" function is not available for merge characte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S characters or other symbol combinations with printer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able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er's resident scalable SWISS and DUTCH faces are each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in four point sizes (18,24, 36 and 48) with the following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right and Italic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and Bold w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in, Outline, Shadow Outline and Filled Shadow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mplementation of LBP-8III scalable fonts make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and graph printing a selection of faces/sizes/styles/weigh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s that are not otherwise available from ALL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LWAYS downloadable soft fonts are Courier, Times and Triumvi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re available in a variety of point sizes for upright and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es in normal and bold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LWAYS driver prints graphs portrait and landscape ori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aster mode and uses 1-2-3's downloadable soft fonts for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underlining of LBP-8III scalable fonts is not supported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nderline, the user must place a line at the bottom of the cel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underlined using the /Format Line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the LBP-8III ALLWAYS drivers, copy the two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ON3XV.APD and CANON3X.API from the distribution dis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WAY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then be able to select the driver from among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printer drivers right from ALLWAYS with the /Print Config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ING AND SOLVING OPERATIONA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 ALLWAYS display fonts for the text to be pri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BP-8III scalable font attributes that are supported by th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WAYS will select the display font with the closest resemb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WAYs will correctly represent upright, italic, normal and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istics. Some of the LBP-8III font sizes exceed the AL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screen font sizes and are displayed by the neares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size but the displayed line spacing and character pitch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ly reflect the actual size of the printe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user selects Outline, Shadow Outline or Shadow Outlin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to print on a background that is shaded Solid, only the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ded background is displayed. The desired text will print white-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driver is in use the printer is temporarily placed int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ay not be supported by other programs. Should the computer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nnected or go down for any unplanned reason while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will remain in the last mode set. To recover,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reset with the button on the printer console or by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ing the printer power OFF and ON. If the printer goes d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set for any reason while in 1-2-3 it is likely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to be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ituations where a large number of soft fonts are down lo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BP-8III printer the error message "23 MEMORY FULL"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printer's Message display along with an ALARM ind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that the print session has reached the limit of the pri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.  To recover from this situation press the "ERROR SKIP" and "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" keys.  This will permit printing to continue, however,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will be unpredica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void enountering this Memory Full situation the user shoul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fewer fonts in the print session or add additional mem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with a memory expansio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non LBP-8III printer does not have DIP switches. As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may need to set up the type of interface (RS-232C ser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ronics parallel) using the front panel controls.  These are man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y settings, covered below. The default factory interface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r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and graphics drivers take advantage of the printers'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bility to perform other set-up operations of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. Upon normal exit the drivers place the printer back into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ATORY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ettings are required to match the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OUP           ITEM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           ====         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face       INTERFACE       CENT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S-23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ENTRO (for Centronics parallel) is selected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interface setting must be in fo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OUP           ITEM 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           ====          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face       bsyack           A-B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pletes parallel interface settings.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be saved to NV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RS-232C is selected then the following parameters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OUP           ITEM 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           ====          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face       baud             desire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face       rsmode           8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face       dtr              Ready -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face       Xon/Xoff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face      etx/ack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pletes serial interface settings. It is recommende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aved to NV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front panel message displa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er length and number of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controlled by text driver (an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er prior to  use of driver will be lo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, LF, FF, VT are printed as sent (nothing added or impl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1990, LEVEL ZERO, INC.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LBP8-III Laser Beam Printers are products of Can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Lotus 1-2-3 and ALLWAYS are products of Lotus Developmen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Canon LBP-8III ALLWAYS driver (c) Copyright 1990, Level Zero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