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lease Notes for Fax for Domino R4.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lcome to Fax for Domino R4.1. This document provides information about the follow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Feature support by licens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System requireme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DFS migration consider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FxD installation consider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FxD configuration consider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Known problems and limit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4"/>
          <w:szCs w:val="24"/>
        </w:rPr>
        <w:t>Feature support by licens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rPr>
        <w:t>The FxD license you purchase determines the FxD features, devices, and number of ports that you are allowed to us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w:t>
      </w:r>
      <w:r>
        <w:rPr>
          <w:rFonts w:eastAsia="Times New Roman" w:cs="Times New Roman" w:ascii="Times New Roman" w:hAnsi="Times New Roman"/>
          <w:b/>
          <w:bCs/>
          <w:color w:val="000000"/>
        </w:rPr>
        <w:t xml:space="preserve">Fax for Domino Enterprise license </w:t>
      </w:r>
      <w:r>
        <w:rPr>
          <w:rFonts w:eastAsia="Times New Roman" w:cs="Times New Roman" w:ascii="Times New Roman" w:hAnsi="Times New Roman"/>
          <w:color w:val="000000"/>
        </w:rPr>
        <w:t>allows you to us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ll supported FxD feature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ll supported fax device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n unlimited number of ports</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w:t>
      </w:r>
      <w:r>
        <w:rPr>
          <w:rFonts w:eastAsia="Times New Roman" w:cs="Times New Roman" w:ascii="Times New Roman" w:hAnsi="Times New Roman"/>
          <w:b/>
          <w:bCs/>
          <w:color w:val="000000"/>
        </w:rPr>
        <w:t xml:space="preserve">Fax for Domino Team license </w:t>
      </w:r>
      <w:r>
        <w:rPr>
          <w:rFonts w:eastAsia="Times New Roman" w:cs="Times New Roman" w:ascii="Times New Roman" w:hAnsi="Times New Roman"/>
          <w:color w:val="000000"/>
        </w:rPr>
        <w:t>allows you to use:</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ll supported FxD feature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ll supported fax device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 maximum of four por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w:t>
      </w:r>
      <w:r>
        <w:rPr>
          <w:rFonts w:eastAsia="Times New Roman" w:cs="Times New Roman" w:ascii="Times New Roman" w:hAnsi="Times New Roman"/>
          <w:b/>
          <w:bCs/>
          <w:color w:val="000000"/>
        </w:rPr>
        <w:t xml:space="preserve">Fax for Domino Pro license </w:t>
      </w:r>
      <w:r>
        <w:rPr>
          <w:rFonts w:eastAsia="Times New Roman" w:cs="Times New Roman" w:ascii="Times New Roman" w:hAnsi="Times New Roman"/>
          <w:color w:val="000000"/>
        </w:rPr>
        <w:t>allows you to use:</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color w:val="000000"/>
        </w:rPr>
        <w:t>All supported FxD features except load balancing</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color w:val="000000"/>
        </w:rPr>
        <w:t>Any one- or two-port fax board from the list of supported fax boards and all supported fax modem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color w:val="000000"/>
        </w:rPr>
        <w:t>A maximum of two port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4"/>
          <w:szCs w:val="24"/>
        </w:rPr>
        <w:t>System Requirements</w:t>
      </w:r>
    </w:p>
    <w:p>
      <w:pPr>
        <w:pStyle w:val="Normal"/>
        <w:spacing w:lineRule="auto" w:line="240"/>
        <w:ind w:left="300" w:hanging="300"/>
        <w:rPr>
          <w:rFonts w:ascii="Times New Roman" w:hAnsi="Times New Roman" w:eastAsia="Times New Roman" w:cs="Times New Roman"/>
          <w:color w:val="000000"/>
        </w:rPr>
      </w:pPr>
      <w:r>
        <w:rPr>
          <w:rFonts w:eastAsia="Times New Roman" w:cs="Times New Roman" w:ascii="Times New Roman" w:hAnsi="Times New Roman"/>
          <w:color w:val="000000"/>
        </w:rPr>
        <w:t>Before installing FxD, make sure your system meets the following requirements:</w:t>
      </w:r>
    </w:p>
    <w:p>
      <w:pPr>
        <w:pStyle w:val="Normal"/>
        <w:spacing w:lineRule="auto" w:line="240"/>
        <w:ind w:left="300" w:hanging="3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It is a Pentium 166MHz machine or higher.</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Microsoft NT 4.0 workstation or server software is installed using the most recent service packs.</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Lotus Domino Server 4.6.3a or higher 4.6.x version is installed. Although you cannot install FxD on a Domino Release 5 server, other servers in your environment can run Release 5.</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t least 80MB of memory is available; 96MB is preferred.</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t least 150MB hard disk space is availabl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One or more analog or digital phone lines is set up.</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 xml:space="preserve">A Brooktrout or Gammalink fax board or a Class 1, 2, or 2.0 modem is installed or will be installed. The devices currently certified for FxD are: </w:t>
      </w:r>
    </w:p>
    <w:p>
      <w:pPr>
        <w:pStyle w:val="Normal"/>
        <w:tabs>
          <w:tab w:val="clear" w:pos="720"/>
          <w:tab w:val="left" w:pos="300" w:leader="none"/>
          <w:tab w:val="left" w:pos="40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b/>
          <w:bCs/>
          <w:u w:val="single"/>
        </w:rPr>
        <w:t>Brooktrout</w:t>
      </w:r>
      <w:r>
        <w:rPr>
          <w:rFonts w:eastAsia="Times New Roman" w:cs="Times New Roman" w:ascii="Times New Roman" w:hAnsi="Times New Roman"/>
        </w:rPr>
        <w:tab/>
        <w:tab/>
      </w:r>
      <w:r>
        <w:rPr>
          <w:rFonts w:eastAsia="Times New Roman" w:cs="Times New Roman" w:ascii="Times New Roman" w:hAnsi="Times New Roman"/>
          <w:b/>
          <w:bCs/>
          <w:u w:val="single"/>
        </w:rPr>
        <w:t>Gammalink</w:t>
        <w:tab/>
        <w:t>Modems</w:t>
      </w:r>
      <w:r>
        <w:rPr>
          <w:rFonts w:eastAsia="Times New Roman"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2B</w:t>
      </w:r>
      <w:r>
        <w:rPr>
          <w:rFonts w:eastAsia="Times New Roman" w:cs="Times New Roman" w:ascii="Times New Roman" w:hAnsi="Times New Roman"/>
          <w:b/>
          <w:bCs/>
        </w:rPr>
        <w:t>**</w:t>
      </w:r>
      <w:r>
        <w:rPr>
          <w:rFonts w:eastAsia="Times New Roman" w:cs="Times New Roman" w:ascii="Times New Roman" w:hAnsi="Times New Roman"/>
        </w:rPr>
        <w:tab/>
        <w:t>CP4/LSi</w:t>
        <w:tab/>
        <w:tab/>
        <w:t>Hayes Optima 336 (external)</w:t>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2C</w:t>
        <w:tab/>
        <w:tab/>
        <w:t>CPD</w:t>
        <w:tab/>
        <w:tab/>
        <w:tab/>
        <w:t>U.S. Robotics Courier V.Everything 33.6 Kbps (external)</w:t>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2D</w:t>
        <w:tab/>
        <w:tab/>
        <w:t>CPi</w:t>
        <w:tab/>
        <w:tab/>
        <w:tab/>
        <w:t>U.S. Robotics Courier V.Everything 56K (internal &amp; external)</w:t>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2L</w:t>
        <w:tab/>
        <w:tab/>
        <w:t>CPi/100</w:t>
        <w:tab/>
        <w:tab/>
        <w:t>U.S. Robotics Sportster 56K (external)</w:t>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4B</w:t>
      </w:r>
      <w:r>
        <w:rPr>
          <w:rFonts w:eastAsia="Times New Roman" w:cs="Times New Roman" w:ascii="Times New Roman" w:hAnsi="Times New Roman"/>
          <w:b/>
          <w:bCs/>
        </w:rPr>
        <w:t>**</w:t>
      </w:r>
      <w:r>
        <w:rPr>
          <w:rFonts w:eastAsia="Times New Roman" w:cs="Times New Roman" w:ascii="Times New Roman" w:hAnsi="Times New Roman"/>
        </w:rPr>
        <w:tab/>
        <w:t>CPi/200</w:t>
        <w:tab/>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4C</w:t>
        <w:tab/>
        <w:tab/>
        <w:t>CPi/200 BRI**</w:t>
        <w:tab/>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4D</w:t>
        <w:tab/>
        <w:tab/>
        <w:t>CPi/400 PCI</w:t>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4L</w:t>
        <w:tab/>
        <w:tab/>
        <w:tab/>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4P</w:t>
        <w:tab/>
        <w:tab/>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8P</w:t>
        <w:tab/>
        <w:tab/>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8V</w:t>
        <w:tab/>
        <w:tab/>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8V-T1</w:t>
        <w:tab/>
        <w:tab/>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I12V</w:t>
        <w:tab/>
        <w:tab/>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P2L</w:t>
        <w:tab/>
        <w:tab/>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114+P4L</w:t>
        <w:tab/>
        <w:tab/>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uFax 200</w:t>
        <w:tab/>
        <w:tab/>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 w:val="left" w:pos="480" w:leader="none"/>
          <w:tab w:val="left" w:pos="960" w:leader="none"/>
          <w:tab w:val="left" w:pos="1440" w:leader="none"/>
          <w:tab w:val="left" w:pos="1920" w:leader="none"/>
          <w:tab w:val="left" w:pos="24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Certified for use with the default settings provided.</w:t>
      </w:r>
    </w:p>
    <w:p>
      <w:pPr>
        <w:pStyle w:val="Normal"/>
        <w:tabs>
          <w:tab w:val="clear" w:pos="720"/>
          <w:tab w:val="left" w:pos="180" w:leader="none"/>
          <w:tab w:val="left" w:pos="480" w:leader="none"/>
          <w:tab w:val="left" w:pos="960" w:leader="none"/>
          <w:tab w:val="left" w:pos="1440" w:leader="none"/>
          <w:tab w:val="left" w:pos="1920" w:leader="none"/>
          <w:tab w:val="left" w:pos="24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Certified for EuroISDN lines only. This information is omitted from the topic "Supported Fax Devices" in the online </w:t>
      </w:r>
      <w:r>
        <w:rPr>
          <w:rFonts w:eastAsia="Times New Roman" w:cs="Times New Roman" w:ascii="Times New Roman" w:hAnsi="Times New Roman"/>
          <w:i/>
          <w:iCs/>
        </w:rPr>
        <w:t>Fax for Domino Administrator's Guid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xD does not support Digiboard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most up-to-date list of certified devices, see the Fax for Domino page at the Lotus Web site, www.lotus.com.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Helv" w:hAnsi="Helv" w:eastAsia="Helv" w:cs="Helv"/>
          <w:color w:val="000000"/>
        </w:rPr>
      </w:pPr>
      <w:r>
        <w:rPr>
          <w:rFonts w:eastAsia="Times New Roman" w:cs="Times New Roman" w:ascii="Times New Roman" w:hAnsi="Times New Roman"/>
          <w:color w:val="000000"/>
        </w:rPr>
        <w:t>You can use multiple fax boards from the same manufacturer on one server. You can also use multiple modems from different manufactures from the list of certified devices on one server. However, you cannot use a combination of Brooktrout, Gammalink, and modems on one server.</w:t>
      </w:r>
    </w:p>
    <w:p>
      <w:pPr>
        <w:pStyle w:val="Normal"/>
        <w:spacing w:lineRule="auto" w:line="240"/>
        <w:rPr>
          <w:rFonts w:ascii="Helv" w:hAnsi="Helv" w:eastAsia="Helv" w:cs="Helv"/>
          <w:color w:val="000000"/>
        </w:rPr>
      </w:pPr>
      <w:r>
        <w:rPr>
          <w:rFonts w:eastAsia="Helv" w:cs="Helv" w:ascii="Helv" w:hAnsi="Helv"/>
          <w:color w:val="000000"/>
        </w:rPr>
      </w:r>
    </w:p>
    <w:p>
      <w:pPr>
        <w:pStyle w:val="Normal"/>
        <w:spacing w:lineRule="auto" w:line="240"/>
        <w:ind w:left="360"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FS Migration Consideration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py your DFS database files to your local Notes/Data directory before installing FxD</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you browse over the network to find your DFS files during install, you may get an error message stating "Error getting server name." If this happens, you will need to exit install and copy the DFS database files to your local Notes/Data directory. </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FS user names and FxD combined database administration</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Before you migrate from DFS to FxD combined database administration, make sure user names in DFS appear the same way they do in the User name fields in Person documents in the Public Address Book. The names must be in identical format in both locations for User Profile mapping to occur.</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FS migration does not automatically copy device dll or update notes.ini if a device type was not selected during install</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need to select a Brooktrout, GammaLink, or modem device during install and complete the device install. </w:t>
      </w:r>
    </w:p>
    <w:p>
      <w:pPr>
        <w:pStyle w:val="Normal"/>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FS agents do not migrate to FxD</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If you created your own agents in DFS, you will have to copy them to FxD. Some fields found in DFS are not in FxD, so you will also need to test and debug.</w:t>
      </w:r>
    </w:p>
    <w:p>
      <w:pPr>
        <w:pStyle w:val="Normal"/>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FS custom cover pages</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you have a custom cover page form in DFS, the form will migrate to FxD but a sample document will not be created in the Cover Page database. </w:t>
      </w:r>
    </w:p>
    <w:p>
      <w:pPr>
        <w:pStyle w:val="Normal"/>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FS modem documents do not migrate to FxD</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DFS modem documents do not migrate to FxD. If you want to migrate DFS modem documents, after you upgrade to FxD, create FxD modem documents for each modem.</w:t>
      </w:r>
    </w:p>
    <w:p>
      <w:pPr>
        <w:pStyle w:val="Normal"/>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FS GammaLink CPD/220</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This board has been decertified because DID channel 3 hangs in the firmware.  We still support a configuration that utilizes 2 analog channels and DID channel 4.  Please contact support for the latest information.</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DFS customers who use the GammaLink CPD/220 with a base I/O address other than the default, 0x350, will need to delete the FxD device profile created by the installation and create a new GammaLink CPD/220 board profile from scratch after install is 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heck device profiles</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After migration is complete, compare the new device profile with any DFS device profiles to make sure all settings have migrated cor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4"/>
          <w:szCs w:val="24"/>
        </w:rPr>
        <w:t>FxD Installation Considerations</w:t>
      </w:r>
    </w:p>
    <w:p>
      <w:pPr>
        <w:pStyle w:val="Normal"/>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rrection to the install instructions</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To install FxD you must be a member of the NT Administrators group. The install instructions in the FxD System Administrator's Guide database omit this requirement. Lotus also recommends that this be the same identity used to install Domino and any other applications FxD uses. If you don't use the appropriate privileges while installing an application, you may experience problems converting attachments for that application.</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The install instructions in the guide also state that to install FxD, Lotus recommends that you use a Notes ID with Manager privileges. This means that it's recommended that the Notes ID have Manager access to the Public Address Book.</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splaying the complete list of Brooktrout device drivers</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If you choose to install a Brooktrout fax device driver, by default the install program displays only a partial list of the supported Brooktrout fax devices in the Brooktrout Board Support dialog box, although it appears as though the list is complete. To see the complete list, use the vertical scroll bar.</w:t>
      </w:r>
    </w:p>
    <w:p>
      <w:pPr>
        <w:pStyle w:val="Normal"/>
        <w:spacing w:lineRule="auto" w:line="240"/>
        <w:ind w:left="360"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Uninstall existing Brooktrout or GammaLink drivers, services, or toolkits</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Uninstall existing Brooktrout or GammaLink software prior to installing FxD. Multiple versions of device software will cause conflicts.</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7"/>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lete duplicate DefaultFxDCOS and DefaultFxdUser documents after re-installing FxD</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you re-install FxD over an existing FxD installation, there will be two DefaultFxDCOS documents and two DefaultFxDUser documents. You should delete the duplicate documents. </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8"/>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b/>
          <w:bCs/>
          <w:color w:val="000000"/>
        </w:rPr>
        <w:t>Copy subforms to mail server after upgrade from Notes 4.6.2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After an upgrade from Notes 4.6.2.x to 4.6.3a or a higher 4.6 release, the $LotusFaxMemo and $LotusFaxOptions subforms may be missing from the mail server's Public Address Book.</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If your mail server and fax server are the same machine and you upgrade Notes, you must copy the two subforms from the Fax for Domino Cover Sheet database into the mail server's Public Address Book. If your mail server and fax server are different machines and you upgrade Notes only on your fax server, the subforms are not removed from the mail server's Public Address Book, so you do not need to take any action. However, if your mail server and fax server are different machines and you upgrade Notes only on your mail server, you must copy the two subforms from the fax server's Public Address Book to the mail server's Public Address Book.</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9"/>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FxD uninstall does not remove all files, subforms and notes.ini settings</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If you install FxD with combined administration and then uninstall the product, the FxD subforms will remain in the Public Address Book. Uninstall also does not remove the FxD databases (Spool, Cover Pages, Log) or templates and leaves the $FAX FxD settings in the notes.ini fi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xD Configuration Considerations</w:t>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20"/>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FxD does not support the DID "Immediate Start" setting</w:t>
      </w:r>
    </w:p>
    <w:p>
      <w:pPr>
        <w:pStyle w:val="Normal"/>
        <w:spacing w:lineRule="auto" w:line="240"/>
        <w:ind w:left="360"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Do not use the "Immediate Start" setting included on the FxD DID device forms. This setting is not supported in this release. </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1"/>
        </w:numPr>
        <w:tabs>
          <w:tab w:val="clear" w:pos="720"/>
          <w:tab w:val="left" w:pos="0" w:leader="none"/>
        </w:tabs>
        <w:spacing w:lineRule="auto" w:line="240"/>
        <w:ind w:left="360" w:hanging="360"/>
        <w:rPr>
          <w:rFonts w:ascii="Helv" w:hAnsi="Helv" w:eastAsia="Helv" w:cs="Helv"/>
          <w:b/>
          <w:b/>
          <w:bCs/>
          <w:color w:val="000000"/>
        </w:rPr>
      </w:pPr>
      <w:r>
        <w:rPr>
          <w:rFonts w:eastAsia="Times New Roman" w:cs="Times New Roman" w:ascii="Times New Roman" w:hAnsi="Times New Roman"/>
          <w:b/>
          <w:bCs/>
          <w:color w:val="000000"/>
        </w:rPr>
        <w:t>CSID routing doesn't work with a mixed-case CSID number</w:t>
      </w:r>
    </w:p>
    <w:p>
      <w:pPr>
        <w:pStyle w:val="Normal"/>
        <w:spacing w:lineRule="auto" w:line="240"/>
        <w:rPr>
          <w:rFonts w:ascii="Helv" w:hAnsi="Helv" w:eastAsia="Helv" w:cs="Helv"/>
          <w:b/>
          <w:b/>
          <w:bCs/>
          <w:color w:val="000000"/>
        </w:rPr>
      </w:pPr>
      <w:r>
        <w:rPr>
          <w:rFonts w:eastAsia="Helv" w:cs="Helv" w:ascii="Helv" w:hAnsi="Helv"/>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With separate administration, if the source CSID number is entered in mixed case and the User profile defined for CSID routing is entered in mixed case, CSID routing doesn't occur. To fix this problem, in the User profile document, enter the CSID number in upper case.</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2"/>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GammaLink CPi/200 BRI</w:t>
      </w:r>
    </w:p>
    <w:p>
      <w:pPr>
        <w:pStyle w:val="Normal"/>
        <w:spacing w:lineRule="auto" w:line="240"/>
        <w:ind w:left="360" w:hanging="0"/>
        <w:rPr>
          <w:rFonts w:ascii="Helv" w:hAnsi="Helv" w:eastAsia="Helv" w:cs="Helv"/>
          <w:color w:val="000000"/>
        </w:rPr>
      </w:pPr>
      <w:r>
        <w:rPr>
          <w:rFonts w:eastAsia="Helv" w:cs="Helv" w:ascii="Helv" w:hAnsi="Helv"/>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Currently, the TEI (Terminal Endpoint Identifier -- required for ISDN connections) may have to be specified manually (the default value of "0" is for point-to-point lines). If the identifier is set incorrectly, both transmit and receive will be inoperative. GammaLink error numbers 3935 and 3936 will result when attempting to transmit.</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the ISDN line is point-to-multipoint, copy the file </w:t>
      </w:r>
      <w:r>
        <w:rPr>
          <w:rFonts w:eastAsia="Times New Roman" w:cs="Times New Roman" w:ascii="Times New Roman" w:hAnsi="Times New Roman"/>
          <w:b/>
          <w:bCs/>
          <w:color w:val="000000"/>
        </w:rPr>
        <w:t>net3.64</w:t>
      </w:r>
      <w:r>
        <w:rPr>
          <w:rFonts w:eastAsia="Times New Roman" w:cs="Times New Roman" w:ascii="Times New Roman" w:hAnsi="Times New Roman"/>
          <w:color w:val="000000"/>
        </w:rPr>
        <w:t xml:space="preserve"> over the file </w:t>
      </w:r>
      <w:r>
        <w:rPr>
          <w:rFonts w:eastAsia="Times New Roman" w:cs="Times New Roman" w:ascii="Times New Roman" w:hAnsi="Times New Roman"/>
          <w:b/>
          <w:bCs/>
          <w:color w:val="000000"/>
        </w:rPr>
        <w:t>net3.bin</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Notes\FAX\GAMMA</w:t>
      </w:r>
      <w:r>
        <w:rPr>
          <w:rFonts w:eastAsia="Times New Roman" w:cs="Times New Roman" w:ascii="Times New Roman" w:hAnsi="Times New Roman"/>
          <w:color w:val="000000"/>
        </w:rPr>
        <w:t xml:space="preserve"> directo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your line is point-to-point, and the supplier has specified a TEI other than "0", set the </w:t>
      </w:r>
      <w:r>
        <w:rPr>
          <w:rFonts w:eastAsia="Times New Roman" w:cs="Times New Roman" w:ascii="Times New Roman" w:hAnsi="Times New Roman"/>
          <w:b/>
          <w:bCs/>
          <w:color w:val="000000"/>
        </w:rPr>
        <w:t>modemctrl 1200</w:t>
      </w:r>
      <w:r>
        <w:rPr>
          <w:rFonts w:eastAsia="Times New Roman" w:cs="Times New Roman" w:ascii="Times New Roman" w:hAnsi="Times New Roman"/>
          <w:color w:val="000000"/>
        </w:rPr>
        <w:t xml:space="preserve"> parameter to the desired value using the GammaLink configuration utility. If the GammaLink settings do not yet exist, the AutoDetect operation needs to be used to set the defaults. Repeat this for channel 2.</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3"/>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ing GammaLink CPD/220</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This board has been decertified because DID channel 3 hangs in the firmware.  We still support a configuration that utilizes 2 analog channels and DID channel 4.  Please contact support for the latest information.</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4"/>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termining the I/O address of a PCI board for the device configuration</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clear" w:pos="720"/>
          <w:tab w:val="left" w:pos="360" w:leader="none"/>
        </w:tabs>
        <w:spacing w:lineRule="auto" w:line="240"/>
        <w:ind w:left="360" w:hanging="0"/>
        <w:rPr>
          <w:rFonts w:ascii="Helv" w:hAnsi="Helv" w:eastAsia="Helv" w:cs="Helv"/>
          <w:color w:val="000000"/>
        </w:rPr>
      </w:pPr>
      <w:r>
        <w:rPr>
          <w:rFonts w:eastAsia="Times New Roman" w:cs="Times New Roman" w:ascii="Times New Roman" w:hAnsi="Times New Roman"/>
          <w:i/>
          <w:iCs/>
          <w:color w:val="000000"/>
        </w:rPr>
        <w:t>GammaLink</w:t>
      </w:r>
    </w:p>
    <w:p>
      <w:pPr>
        <w:pStyle w:val="Normal"/>
        <w:tabs>
          <w:tab w:val="clear" w:pos="720"/>
          <w:tab w:val="left" w:pos="360" w:leader="none"/>
        </w:tabs>
        <w:spacing w:lineRule="auto" w:line="240"/>
        <w:ind w:left="360" w:hanging="0"/>
        <w:rPr>
          <w:rFonts w:ascii="Helv" w:hAnsi="Helv" w:eastAsia="Helv" w:cs="Helv"/>
          <w:color w:val="000000"/>
        </w:rPr>
      </w:pPr>
      <w:r>
        <w:rPr>
          <w:rFonts w:eastAsia="Times New Roman" w:cs="Times New Roman" w:ascii="Times New Roman" w:hAnsi="Times New Roman"/>
          <w:color w:val="000000"/>
        </w:rPr>
        <w:t>GammaLink PCI boards (CPi 400 PCI) have a rotary switch on them. Put the switch position (0 to 15) in the "Board address" field of the device profile.</w:t>
      </w:r>
    </w:p>
    <w:p>
      <w:pPr>
        <w:pStyle w:val="Normal"/>
        <w:tabs>
          <w:tab w:val="clear" w:pos="720"/>
          <w:tab w:val="left" w:pos="360" w:leader="none"/>
        </w:tabs>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60" w:leader="none"/>
        </w:tabs>
        <w:spacing w:lineRule="auto" w:line="240"/>
        <w:ind w:left="36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t>Brooktrout</w:t>
      </w:r>
    </w:p>
    <w:p>
      <w:pPr>
        <w:pStyle w:val="Normal"/>
        <w:tabs>
          <w:tab w:val="clear" w:pos="720"/>
          <w:tab w:val="left" w:pos="360" w:leader="none"/>
        </w:tabs>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Brooktrout PCI boards (TR114+P2L, TR114+P4L) do not have switch settings. The administrator must discover what address was assigned by the system as follow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Configure FxD normally.</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In the server profile, ensure that minor events are being logged.</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Create device profiles for all installed boards, but set the PCI board addresses to 4096. Other boards must be set correctly (according to switch settings).</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Run FxD.</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At the server console, type</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Courier New" w:hAnsi="Courier New" w:eastAsia="Courier New" w:cs="Courier New"/>
          <w:color w:val="000000"/>
        </w:rPr>
      </w:pPr>
      <w:r>
        <w:rPr>
          <w:rFonts w:eastAsia="Courier New" w:cs="Courier New" w:ascii="Courier New" w:hAnsi="Courier New"/>
          <w:color w:val="000000"/>
        </w:rPr>
        <w:t>LOAD FAX</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The log will display the address of all boards on the system plus errors for the unfound PCI devices. Quit FxD. At the server console, type</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Courier New" w:hAnsi="Courier New" w:eastAsia="Courier New" w:cs="Courier New"/>
          <w:color w:val="000000"/>
        </w:rPr>
      </w:pPr>
      <w:r>
        <w:rPr>
          <w:rFonts w:eastAsia="Courier New" w:cs="Courier New" w:ascii="Courier New" w:hAnsi="Courier New"/>
          <w:color w:val="000000"/>
        </w:rPr>
        <w:t>TELL FAX QUIT</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Examine the log to determine the addresses of discovered devices.</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Convert the board addresses to decimal and edit the FxD device profiles to enter the I/O addresses into the PCI board forms.</w:t>
      </w:r>
    </w:p>
    <w:p>
      <w:pPr>
        <w:pStyle w:val="Normal"/>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5"/>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Identifying channels when multiple Brooktrout boards have been installed</w:t>
      </w:r>
    </w:p>
    <w:p>
      <w:pPr>
        <w:pStyle w:val="Normal"/>
        <w:spacing w:lineRule="auto" w:line="240"/>
        <w:rPr>
          <w:rFonts w:ascii="Helv" w:hAnsi="Helv" w:eastAsia="Helv" w:cs="Helv"/>
          <w:b/>
          <w:b/>
          <w:bCs/>
          <w:color w:val="000000"/>
        </w:rPr>
      </w:pPr>
      <w:r>
        <w:rPr>
          <w:rFonts w:eastAsia="Helv" w:cs="Helv" w:ascii="Helv" w:hAnsi="Helv"/>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After running FxD, the FAXINIT program may be used to flash the lights of any Brooktrout board (including PCI boards) to determine which physical board uses which address. The FAXINIT program flashes lights under Windows NT in the same way as the BTDRIVER program (described in the Brooktrout TR114 PCI Analog Hardware Guide) does under DOS. (faxinit -h provides help for this utili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In a MSDOS window, change to the Windows NT directory, then to the bfax subdirectory (for example, "cd \winnt\bfax").</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Run the program FAXINIT with the supplied address list:</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Fixedsys" w:hAnsi="Fixedsys" w:eastAsia="Fixedsys" w:cs="Fixedsys"/>
          <w:color w:val="000000"/>
        </w:rPr>
      </w:pPr>
      <w:r>
        <w:rPr>
          <w:rFonts w:eastAsia="Fixedsys" w:cs="Fixedsys" w:ascii="Fixedsys" w:hAnsi="Fixedsys"/>
          <w:color w:val="000000"/>
        </w:rPr>
        <w:t>faxinit addrs.lst</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Note that following the output of the PCI information is a list of individual channels and the address assigned to that channel. For a given board address, find the channel that uses that address plus 4 (for example, to identify the board with address F800, find the channel using address F804). Each channel has been given a device name of the form "fax0", "fax1", etc.</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Using the digits at the end of the fax name as a channel number, run faxinit as follows:</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720" w:hanging="0"/>
        <w:rPr>
          <w:rFonts w:ascii="Times New Roman" w:hAnsi="Times New Roman" w:eastAsia="Times New Roman" w:cs="Times New Roman"/>
          <w:color w:val="000000"/>
        </w:rPr>
      </w:pPr>
      <w:r>
        <w:rPr>
          <w:rFonts w:eastAsia="Fixedsys" w:cs="Fixedsys" w:ascii="Fixedsys" w:hAnsi="Fixedsys"/>
          <w:color w:val="000000"/>
        </w:rPr>
        <w:t xml:space="preserve">faxinit -f </w:t>
      </w:r>
      <w:r>
        <w:rPr>
          <w:rFonts w:eastAsia="Helv" w:cs="Helv" w:ascii="Helv" w:hAnsi="Helv"/>
          <w:color w:val="000000"/>
        </w:rPr>
        <w:t>&lt;chn&gt;</w:t>
      </w:r>
      <w:r>
        <w:rPr>
          <w:rFonts w:eastAsia="Fixedsys" w:cs="Fixedsys" w:ascii="Fixedsys" w:hAnsi="Fixedsys"/>
          <w:color w:val="000000"/>
        </w:rPr>
        <w:t>+</w:t>
      </w:r>
      <w:r>
        <w:rPr>
          <w:rFonts w:eastAsia="Helv" w:cs="Helv" w:ascii="Helv" w:hAnsi="Helv"/>
          <w:color w:val="000000"/>
        </w:rPr>
        <w:t>&lt;flash count&gt;</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For example, if the faxinit output included the line "</w:t>
      </w:r>
      <w:r>
        <w:rPr>
          <w:rFonts w:eastAsia="Times New Roman" w:cs="Times New Roman" w:ascii="Times New Roman" w:hAnsi="Times New Roman"/>
          <w:b/>
          <w:bCs/>
          <w:color w:val="000000"/>
        </w:rPr>
        <w:t>fax4 f804 TR114+</w:t>
      </w:r>
      <w:r>
        <w:rPr>
          <w:rFonts w:eastAsia="Times New Roman" w:cs="Times New Roman" w:ascii="Times New Roman" w:hAnsi="Times New Roman"/>
          <w:color w:val="000000"/>
        </w:rPr>
        <w:t>", then the command "</w:t>
      </w:r>
      <w:r>
        <w:rPr>
          <w:rFonts w:eastAsia="Times New Roman" w:cs="Times New Roman" w:ascii="Times New Roman" w:hAnsi="Times New Roman"/>
          <w:b/>
          <w:bCs/>
          <w:color w:val="000000"/>
        </w:rPr>
        <w:t>faxinit -f 4+8</w:t>
      </w:r>
      <w:r>
        <w:rPr>
          <w:rFonts w:eastAsia="Times New Roman" w:cs="Times New Roman" w:ascii="Times New Roman" w:hAnsi="Times New Roman"/>
          <w:color w:val="000000"/>
        </w:rPr>
        <w:t>" would flash the lights 8 times on the board which was assigned address F800. There must be no spaces between the two numbers.</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6"/>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ing Brooktrout TR114+I2B and TR114+I4B</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The following considerations are documented fully in the "Addendum to TR114 ISDN Hardware Guide for Europe," Brooktrout document 930-413-60.</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7"/>
        </w:numPr>
        <w:tabs>
          <w:tab w:val="clear" w:pos="720"/>
          <w:tab w:val="left" w:pos="0" w:leader="none"/>
        </w:tabs>
        <w:spacing w:lineRule="auto" w:line="240"/>
        <w:ind w:left="1080" w:hanging="360"/>
        <w:rPr>
          <w:rFonts w:ascii="Times New Roman" w:hAnsi="Times New Roman" w:eastAsia="Times New Roman" w:cs="Times New Roman"/>
          <w:color w:val="000000"/>
        </w:rPr>
      </w:pPr>
      <w:r>
        <w:rPr>
          <w:rFonts w:eastAsia="Times New Roman" w:cs="Times New Roman" w:ascii="Times New Roman" w:hAnsi="Times New Roman"/>
          <w:color w:val="000000"/>
        </w:rPr>
        <w:t>The default configuration of the Brooktrout ISDN BRI boards is for point-to-point operation with Terminal Endpoint Identifier 0. You may need to change this to point-to-multipoint operation or to another TEI value. If there is a problem with the configuration, the green LED associated with the line will change to OFF with ON pulses when a call is attempted.</w:t>
      </w:r>
    </w:p>
    <w:p>
      <w:pPr>
        <w:pStyle w:val="Normal"/>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1080" w:hanging="0"/>
        <w:rPr>
          <w:rFonts w:ascii="Times New Roman" w:hAnsi="Times New Roman" w:eastAsia="Times New Roman" w:cs="Times New Roman"/>
          <w:color w:val="000000"/>
        </w:rPr>
      </w:pPr>
      <w:r>
        <w:rPr>
          <w:rFonts w:eastAsia="Times New Roman" w:cs="Times New Roman" w:ascii="Times New Roman" w:hAnsi="Times New Roman"/>
          <w:color w:val="000000"/>
        </w:rPr>
        <w:t>FxD cannot make these configuration changes. You must run the Brooktrout-supplied program BRICONF.EXE to set the 'datalink' parameter to the correct value. See Appendix C in the Brooktrout addendum for details on running the program.</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8"/>
        </w:numPr>
        <w:tabs>
          <w:tab w:val="clear" w:pos="720"/>
          <w:tab w:val="left" w:pos="0" w:leader="none"/>
        </w:tabs>
        <w:spacing w:lineRule="auto" w:line="240"/>
        <w:ind w:left="1080" w:hanging="360"/>
        <w:rPr>
          <w:rFonts w:ascii="Times New Roman" w:hAnsi="Times New Roman" w:eastAsia="Times New Roman" w:cs="Times New Roman"/>
          <w:color w:val="000000"/>
        </w:rPr>
      </w:pPr>
      <w:r>
        <w:rPr>
          <w:rFonts w:eastAsia="Times New Roman" w:cs="Times New Roman" w:ascii="Times New Roman" w:hAnsi="Times New Roman"/>
          <w:color w:val="000000"/>
        </w:rPr>
        <w:t>If there are Brooktrout analog boards in the system, set the Country Code of the ISDN boards to the country for which the analog boards were manufactured. If there are no analog boards, set the Country Code to the US/Canada setting (001).</w:t>
      </w:r>
    </w:p>
    <w:p>
      <w:pPr>
        <w:pStyle w:val="Normal"/>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numPr>
          <w:ilvl w:val="0"/>
          <w:numId w:val="29"/>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tting Notes time and NT server time to the current time</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FxD client and server systems must be configured so the current time is correct in both Notes and NT. Otherwise, FxD may experience problems with logging, load balancing, and scheduled transmission. </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0"/>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ing the Autoanswer feature for modems</w:t>
      </w:r>
    </w:p>
    <w:p>
      <w:pPr>
        <w:pStyle w:val="Normal"/>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a modem has a dipswitch setting for autoanswer, do not enable autoanswer via the dipswitch setting. FxD automatically answers incoming calls to fax modems that have been enabled for receiving via the FxD modem configuration document. Setting autoanswer with the modem dipswitch may interfere with FxD's ability to answer incoming calls. </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1"/>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ing uncertified modem settings</w:t>
      </w:r>
    </w:p>
    <w:p>
      <w:pPr>
        <w:pStyle w:val="Normal"/>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Helv" w:hAnsi="Helv" w:eastAsia="Helv" w:cs="Helv"/>
          <w:b/>
          <w:b/>
          <w:bCs/>
          <w:color w:val="000000"/>
        </w:rPr>
      </w:pPr>
      <w:r>
        <w:rPr>
          <w:rFonts w:eastAsia="Times New Roman" w:cs="Times New Roman" w:ascii="Times New Roman" w:hAnsi="Times New Roman"/>
          <w:color w:val="000000"/>
        </w:rPr>
        <w:t>FxD is currently certified for use with the following modems using the default settings provided: Hayes Optima 336, U.S. Robotics Courier V.Everything 33.6 Kbps, U.S. Robotics Courier V.Everything 56K (internal &amp; external), U.S. Robotics Sportster 56K. You can change the default settings for these modems and you can use one of the generic class modem documents to define settings for another modem, although such configurations aren't certified for FxD. Before you modify modem settings, make sure you have a thorough understanding of the requirements for your modem as described in the manufacturer's documentation. For example, before you select a hardware flow control setting, make sure the modem supports that setting and also see if the setting also requires a change to the modem initialization string setting.</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4"/>
          <w:szCs w:val="24"/>
        </w:rPr>
        <w:t>Known Problems and Limitations</w:t>
      </w:r>
    </w:p>
    <w:p>
      <w:pPr>
        <w:pStyle w:val="Normal"/>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numPr>
          <w:ilvl w:val="0"/>
          <w:numId w:val="32"/>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ing a fax modem</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Fxd is unable to load the fax driver on the modem if you configure the modem through the Notes User Preferences dialog box (File - Tools - User Preferences - Ports.)</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Modems are less reliable than fax boards. If error messages appear in the Log, remember that FxD will try to retransmit a fax the number of times specified in the fax server settings. Lotus suggests that you set the number of retries to a minimum of "3" when using a fax modem.</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When sending a fax with a modem, the fax may occasionally be truncated.</w:t>
      </w:r>
    </w:p>
    <w:p>
      <w:pPr>
        <w:pStyle w:val="Normal"/>
        <w:spacing w:lineRule="auto" w:line="240"/>
        <w:ind w:left="360"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numPr>
          <w:ilvl w:val="0"/>
          <w:numId w:val="33"/>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ndering issues</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Notes radio buttons, checkboxes, twisties, combo boxes, and buttons are not rendered. For best results rendering tables, use only black and white and avoid shad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er receives misleading non-delivery report when cover page form is invalid</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i/>
          <w:i/>
          <w:iCs/>
          <w:color w:val="000000"/>
        </w:rPr>
      </w:pPr>
      <w:r>
        <w:rPr>
          <w:rFonts w:eastAsia="Times New Roman" w:cs="Times New Roman" w:ascii="Times New Roman" w:hAnsi="Times New Roman"/>
          <w:color w:val="000000"/>
        </w:rPr>
        <w:t>If you receive the error "could not convert cover page to fax format," make sure the cover page form you configured in the User profile is in the FxD Cover Page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annot print DBCS in fax page header</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Brooktrout and GammaLink do not support DBCS in their headers.</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6"/>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b/>
          <w:bCs/>
          <w:color w:val="000000"/>
        </w:rPr>
        <w:t>Cannot use fax headers with Brooktrout TruFax 200</w:t>
      </w:r>
    </w:p>
    <w:p>
      <w:pPr>
        <w:pStyle w:val="Normal"/>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b/>
      </w:r>
    </w:p>
    <w:p>
      <w:pPr>
        <w:pStyle w:val="Normal"/>
        <w:spacing w:lineRule="auto" w:line="240"/>
        <w:ind w:left="360" w:hanging="0"/>
        <w:rPr>
          <w:rFonts w:ascii="Helv" w:hAnsi="Helv" w:eastAsia="Helv" w:cs="Helv"/>
          <w:color w:val="000000"/>
        </w:rPr>
      </w:pPr>
      <w:r>
        <w:rPr>
          <w:rFonts w:eastAsia="Times New Roman" w:cs="Times New Roman" w:ascii="Times New Roman" w:hAnsi="Times New Roman"/>
          <w:color w:val="000000"/>
        </w:rPr>
        <w:t>If you set up fax page headers for a Brooktrout TruFax 200, the header doesn't appear on any pages of the fax.</w:t>
      </w:r>
    </w:p>
    <w:p>
      <w:pPr>
        <w:pStyle w:val="Normal"/>
        <w:spacing w:lineRule="auto" w:line="240"/>
        <w:ind w:left="360" w:hanging="360"/>
        <w:rPr>
          <w:rFonts w:ascii="Helv" w:hAnsi="Helv" w:eastAsia="Helv" w:cs="Helv"/>
          <w:b/>
          <w:b/>
          <w:bCs/>
          <w:color w:val="000000"/>
        </w:rPr>
      </w:pPr>
      <w:r>
        <w:rPr>
          <w:rFonts w:eastAsia="Helv" w:cs="Helv" w:ascii="Helv" w:hAnsi="Helv"/>
          <w:b/>
          <w:bCs/>
          <w:color w:val="000000"/>
        </w:rPr>
      </w:r>
    </w:p>
    <w:p>
      <w:pPr>
        <w:pStyle w:val="Normal"/>
        <w:numPr>
          <w:ilvl w:val="0"/>
          <w:numId w:val="37"/>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Files remain in the NFXTEMP directory</w:t>
      </w:r>
    </w:p>
    <w:p>
      <w:pPr>
        <w:pStyle w:val="Normal"/>
        <w:spacing w:lineRule="auto" w:line="240"/>
        <w:ind w:left="360"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Under some circumstances, files will remain in the NFXTEMP directory. Check the directory periodically and delete any files that have a date older than the current date.</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8"/>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b/>
          <w:bCs/>
          <w:color w:val="000000"/>
        </w:rPr>
        <w:t>Support for Notes Delivery Options</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FxD does not support Notes Delivery Options such as return receipt.</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9"/>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Error message during fax server shutdown using a modem</w:t>
      </w:r>
    </w:p>
    <w:p>
      <w:pPr>
        <w:pStyle w:val="Normal"/>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When you quit the fax server you may see the error "Modem message received from port not configured as modem." This doesn't indicate a problem and you can ignore the message.</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40"/>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ing the "Fax to" field</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There are two important issues to consider when you use the "Fax to" field to send a fax:</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540" w:hanging="180"/>
        <w:rPr>
          <w:rFonts w:ascii="Times New Roman" w:hAnsi="Times New Roman" w:eastAsia="Times New Roman" w:cs="Times New Roman"/>
          <w:color w:val="000000"/>
        </w:rPr>
      </w:pPr>
      <w:r>
        <w:rPr>
          <w:rFonts w:eastAsia="Times New Roman" w:cs="Times New Roman" w:ascii="Times New Roman" w:hAnsi="Times New Roman"/>
          <w:color w:val="000000"/>
        </w:rPr>
        <w:t>1. Save a copy of the fax memo before sending it. If you don't save the fax memo, the error "no names found to send mail" will appear.</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540" w:hanging="180"/>
        <w:rPr>
          <w:rFonts w:ascii="Times New Roman" w:hAnsi="Times New Roman" w:eastAsia="Times New Roman" w:cs="Times New Roman"/>
          <w:color w:val="000000"/>
        </w:rPr>
      </w:pPr>
      <w:r>
        <w:rPr>
          <w:rFonts w:eastAsia="Times New Roman" w:cs="Times New Roman" w:ascii="Times New Roman" w:hAnsi="Times New Roman"/>
          <w:color w:val="000000"/>
        </w:rPr>
        <w:t xml:space="preserve">2. Use a consistent naming format across address books. </w:t>
      </w:r>
    </w:p>
    <w:p>
      <w:pPr>
        <w:pStyle w:val="Normal"/>
        <w:spacing w:lineRule="auto" w:line="240"/>
        <w:ind w:left="54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54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a user adds a Business Card to the Personal Address Book using the common name of a person registered with a hierarchical name in the Public Address Book, and then the user enters the hierarchical name in the "Fax to" field, FxD uses the Person document in the Public Address Book to retrieve the fax number rather than the Business Card in the Personal Address Book. </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540" w:hanging="0"/>
        <w:rPr>
          <w:rFonts w:ascii="Times New Roman" w:hAnsi="Times New Roman" w:eastAsia="Times New Roman" w:cs="Times New Roman"/>
          <w:color w:val="000000"/>
        </w:rPr>
      </w:pPr>
      <w:r>
        <w:rPr>
          <w:rFonts w:eastAsia="Times New Roman" w:cs="Times New Roman" w:ascii="Times New Roman" w:hAnsi="Times New Roman"/>
          <w:color w:val="000000"/>
        </w:rPr>
        <w:t>If a group in either the Personal or Public Address Book includes both the common and hierarchical version of a name, when the user enters that group name in the "Fax to" field, FxD retrieves the fax number from the Person document in the Public Address Book for hierarchical name entries, and retrieves the fax number from the Person document in the Personal Address Book for common name entries.</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41"/>
        </w:numPr>
        <w:tabs>
          <w:tab w:val="clear" w:pos="720"/>
          <w:tab w:val="left" w:pos="0" w:leader="none"/>
        </w:tabs>
        <w:spacing w:lineRule="auto" w:line="240"/>
        <w:ind w:left="360" w:hanging="360"/>
        <w:rPr>
          <w:rFonts w:ascii="Times New Roman" w:hAnsi="Times New Roman" w:eastAsia="Times New Roman" w:cs="Times New Roman"/>
          <w:color w:val="000000"/>
        </w:rPr>
      </w:pPr>
      <w:r>
        <w:rPr>
          <w:rFonts w:eastAsia="Times New Roman" w:cs="Times New Roman" w:ascii="Times New Roman" w:hAnsi="Times New Roman"/>
          <w:b/>
          <w:bCs/>
          <w:color w:val="000000"/>
        </w:rPr>
        <w:t>Using LN:DI for viewing inbound GIF fi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If a user is set up to receive inbound faxes as GIF files, the user can't use LN:DI to view the GIF files. Instead, use the Notes viewer to view GIF files.</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42"/>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nding a page size not supported by a fax machine</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If you choose a page size (using a Class of Service document or Fax options) that is not supported by a receiving fax machine, FxD usually attempts to adjust the page size when it sends the fax to the machine. It may do this, for example, by shrinking the size of the output on the page. However, it is recommended that you use a page size that is supported by the receiving fax machine whenever possible.</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you choose the page size A4 and send a fax to a fax machine set to use a smaller page size, the fax may be truncat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are required to choose a page size that is supported by the receiving fax machine when you use the U.S. Robotics Sportster 56K modem. Otherwise, the fax will not be sent and the modem may stop responding. If the modem stops responding, you must power it off and back on to reset it. </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43"/>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Fonts on the cover page are not the same as those in the message</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When you send a fax using the Cover Page with Fax Body cover page form, if the fax message has multiple lines of text formatted with different point sizes and fonts, the various points sizes are correct in the delivered fax but not the fonts.</w:t>
      </w:r>
      <w:r>
        <w:rPr>
          <w:rFonts w:eastAsia="Helv" w:cs="Helv" w:ascii="Helv" w:hAnsi="Helv"/>
          <w:color w:val="000000"/>
        </w:rPr>
        <w:t xml:space="preserve"> </w:t>
      </w:r>
      <w:r>
        <w:rPr>
          <w:rFonts w:eastAsia="Times New Roman" w:cs="Times New Roman" w:ascii="Times New Roman" w:hAnsi="Times New Roman"/>
          <w:color w:val="000000"/>
        </w:rPr>
        <w:t xml:space="preserve">For example, if the message has three lines where the first line is Helv 12 , the second is Script 14, and the third is Rockwell 14, the first line of the delivered fax is Helv 12, as expected, but the next two lines, though the correct point size, are not the correct font styl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To avoid this problem, use the DefaultFaxCoverPage form, where the body of the message appears on a separate page.</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44"/>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Phone Number Translations and using the "Fax to" field</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360" w:hanging="0"/>
        <w:rPr>
          <w:rFonts w:ascii="Times New Roman" w:hAnsi="Times New Roman" w:eastAsia="Times New Roman" w:cs="Times New Roman"/>
        </w:rPr>
      </w:pPr>
      <w:r>
        <w:rPr>
          <w:rFonts w:eastAsia="Times New Roman" w:cs="Times New Roman" w:ascii="Times New Roman" w:hAnsi="Times New Roman"/>
        </w:rPr>
        <w:t>FxD now</w:t>
      </w:r>
      <w:r>
        <w:rPr>
          <w:rFonts w:eastAsia="Helv" w:cs="Helv" w:ascii="Helv" w:hAnsi="Helv"/>
          <w:b/>
          <w:bCs/>
        </w:rPr>
        <w:t xml:space="preserve"> </w:t>
      </w:r>
      <w:r>
        <w:rPr>
          <w:rFonts w:eastAsia="Times New Roman" w:cs="Times New Roman" w:ascii="Times New Roman" w:hAnsi="Times New Roman"/>
        </w:rPr>
        <w:t>has the ability to use the plus sign (+) for phone number translation. However, if the administrator configures the plus sign to translate to 011 (the US country code) an additional translation may be needed when using the "Fax to" field.</w:t>
      </w:r>
    </w:p>
    <w:p>
      <w:pPr>
        <w:pStyle w:val="Normal"/>
        <w:tabs>
          <w:tab w:val="clear" w:pos="720"/>
          <w:tab w:val="left" w:pos="3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 xml:space="preserve">When you enter a fax/phone number in the Personal or Public Address Book, Notes appends a plus sign (+) to the beginning of the number if the number starts with the number 1. For example, if you enter the phone number as 19785551234, Notes automatically parses it to +1 (978) 555-1234.  If the FxD administrator sets up the plus sign to translate to 011, Notes appends 011 to the beginning of the number. A delivery failure report is generated because the intended phone number is a local number, not an international number.  </w:t>
      </w:r>
    </w:p>
    <w:p>
      <w:pPr>
        <w:pStyle w:val="Normal"/>
        <w:tabs>
          <w:tab w:val="clear" w:pos="720"/>
          <w:tab w:val="left" w:pos="3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rafts of stationery are removed when sen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If you are using Personal or Memo stationery (by choosing Actions - Mail Tools - Create Stationery) to send email, do not use the 'Fax To' field to send a fax.  Use the 'To' field to address your Fax recipients. If you use the 'Fax To' field, your stationery will be deleted.</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46"/>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FxD faxes only one worksheet in an Excel file</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If you attach to a memo an Excel workbook file that contains more than one worksheet, when you fax the memo FxD faxes only the worksheet that was active at the time you saved the file rather than all the worksheets. To choose which worksheet to fax, click the tab in the bottom of the Excel screen to mark the worksheet you want to fax as active before you save the Excel file.</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47"/>
        </w:numPr>
        <w:tabs>
          <w:tab w:val="clear" w:pos="720"/>
          <w:tab w:val="left" w:pos="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Fax delivery failures and Error 525</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you change FxD configuration settings and then quit and restart FxD, when a user then sends a fax, occasionally the server reports the errors "Error 525 opening spool database" and "Fax Format Converter could not convert to fax all the contents of job from </w:t>
      </w:r>
      <w:r>
        <w:rPr>
          <w:rFonts w:eastAsia="Times New Roman" w:cs="Times New Roman" w:ascii="Times New Roman" w:hAnsi="Times New Roman"/>
          <w:i/>
          <w:iCs/>
          <w:color w:val="000000"/>
        </w:rPr>
        <w:t>usernname</w:t>
      </w:r>
      <w:r>
        <w:rPr>
          <w:rFonts w:eastAsia="Times New Roman" w:cs="Times New Roman" w:ascii="Times New Roman" w:hAnsi="Times New Roman"/>
          <w:color w:val="000000"/>
        </w:rPr>
        <w:t>"</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and the user receives a delivery failure. The user should resend the fax.</w:t>
      </w:r>
    </w:p>
    <w:p>
      <w:pPr>
        <w:pStyle w:val="Normal"/>
        <w:spacing w:lineRule="auto" w:line="240"/>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Helv">
    <w:altName w:val="Arial"/>
    <w:charset w:val="01"/>
    <w:family w:val="swiss"/>
    <w:pitch w:val="default"/>
  </w:font>
  <w:font w:name="Courier New">
    <w:charset w:val="01"/>
    <w:family w:val="modern"/>
    <w:pitch w:val="default"/>
  </w:font>
  <w:font w:name="Fixedsys">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