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f6\fmodern\fcharset0\fprq1{\*\panose 00000000000000000000}Courier;}{\f11\fswiss\fcharset0\fprq2{\*\panose 00000000000000000000}MS Sans Serif;}{\f69\froman\fcharset0\fprq0{\*\panose 00000000000000000000}LotusRotundaSerif-Regular;}{\f70\froman\fcharset238\fprq2 Times New Roman CE;}{\f71\froman\fcharset204\fprq2 Times New Roman Cyr;}{\f73\froman\fcharset161\fprq2 Times New Roman Greek;}{\f74\froman\fcharset162\fprq2 Times New Roman Tur;}{\f75\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s1\keepn\nowidctlpar\widctlpar\outlinelevel0\adjustright \b\fs28\cgrid \sbasedon0 \snext0 heading 1;}{\*\cs10 \additive Default Paragraph Fon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180{\leveltext\'02\u-3913 ?\'00;}{\levelnumbers\'02;}\f3\fbias0 }}\ls1}{\listoverride\listid-2\listoverridecount1{\lfolevel\listoverrideformat{\listlevel\levelnfc23\leveljc0\levelfollow0\levelstartat0\levelold\levelspace0\levelindent180{\leveltext\'02\u-3913 ?\'00;}{\levelnumbers\'02;}\f3\fbias0 }}\ls2}{\listoverride\listid-2\listoverridecount1{\lfolevel\listoverrideformat{\listlevel\levelnfc23\leveljc0\levelfollow0\levelstartat0\levelold\levelspace0\levelindent180{\leveltext\'02\u-3913 ?\'00;}{\levelnumbers\'02;}\f3\fbias0 }}\ls3}{\listoverride\listid-2\listoverridecount1{\lfolevel\listoverrideformat{\listlevel\levelnfc23\leveljc0\levelfollow0\levelstartat0\levelold\levelspace0\levelindent180{\leveltext\'02\u-3913 ?\'00;}{\levelnumbers\'02;}\f3\fbias0 }}\ls4}{\listoverride\listid-2\listoverridecount1{\lfolevel\listoverrideformat{\listlevel\levelnfc23\leveljc0\levelfollow0\levelstartat0\levelold\levelspace0\levelindent180{\leveltext\'02\u-3913 ?\'00;}{\levelnumbers\'02;}\f3\fbias0 }}\ls5}{\listoverride\listid-2\listoverridecount1{\lfolevel\listoverrideformat{\listlevel\levelnfc23\leveljc0\levelfollow0\levelstartat0\levelold\levelspace0\levelindent180{\leveltext\'02\u-3913 ?\'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f3\fbias0 }}\ls6}{\listoverride\listid-2\listoverridecount1{\lfolevel\listoverrideformat{\listlevel\levelnfc23\leveljc0\levelfollow0\levelstartat0\levelold\levelspace0\levelindent180{\leveltext\'02\u-3913 ?\'00;}{\levelnumbers\'02;}\f3\fbias0 }}\ls7}{\listoverride\listid-2\listoverridecount1{\lfolevel\listoverrideformat{\listlevel\levelnfc23\leveljc0\levelfollow0\levelstartat0\levelold\levelspace0\levelindent180{\leveltext\'02\u-3913 ?\'00;}{\levelnumbers\'02;}\f3\fbias0 }}\ls8}{\listoverride\listid-2\listoverridecount1{\lfolevel\listoverrideformat{\listlevel\levelnfc23\leveljc0\levelfollow0\levelstartat0\levelold\levelspace0\levelindent180{\leveltext\'02\u-3913 ?\'00;}{\levelnumbers\'02;}\f3\fbias0 }}\ls9}{\listoverride\listid-2\listoverridecount1{\lfolevel\listoverrideformat{\listlevel\levelnfc23\leveljc0\levelfollow0\levelstartat0\levelold\levelspace0\levelindent180{\leveltext\'02\u-3913 ?\'00;}{\levelnumbers\'02;}\f3\fbias0 }}\ls10}{\listoverride\listid-2\listoverridecount1{\lfolevel\listoverrideformat{\listlevel\levelnfc23\leveljc0\levelfollow0\levelstartat0\levelold\levelspace0\levelindent180{\leveltext\'02\u-3913 ?\'00;}{\levelnumbers\'02;}\f3\fbias0 }}\ls11}{\listoverride\listid-2\listoverridecount1{\lfolevel\listoverrideformat{\listlevel\levelnfc23\leveljc0\levelfollow0\levelstartat0\levelold\levelspace0\levelindent180{\leveltext\'02\u-3913 ?\'00;}{\levelnumbers\'02;}\f3\fbias0 }}\ls12}}{\info{\operator Pradeep K Kedia}{\creatim\yr1999\mo6\dy14\hr13\min57}{\revtim\yr1999\mo6\dy14\hr13\min58}{\version2}{\edmins2}{\nofpages4}{\nofwords1455}{\nofchars8299}{\*\company Lotus Development Corp.}{\nofcharsws10191}{\vern71}}\endnotes\aendnotes\aftnstart0\hyphhotz0\aftnnar\lytprtmet\hyphcaps0\viewkind4\viewscale15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keepn\nowidctlpar\widctlpar\outlinelevel0\adjustright \b\fs28\cgrid {Installing Fax for Domino R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1\fs20\cgrid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16 Follow the procedures below to install Fax for Domino R4.1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9\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adjustright {\b\f0\fs16 Note}{\f0\fs16  To run the FxD install program, Lotus recommends that you use a Notes ID with Manager privile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 Perform Pre-Install T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adjustright {\f0\fs16 1.  Read the release notes in the }{\i\f0\fs16 readme.doc}{\f0\fs16  file on the Fax for Domino CD for the most current information about installing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Before installing Fax for Domino, make sure your system meets the follow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1\pnrnot0\pnf3\pnindent180 {\pntxtb \'b7}}\ls1\adjustright {\f0\fs16 It is a Pentium 166MHz machine or 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2\pnrnot0\pnf3\pnindent180 {\pntxtb \'b7}}\ls2\adjustright {\f0\fs16 Microsoft NT 4.0 server or workstation software is installed using the most recent service p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3\pnrnot0\pnf3\pnindent180 {\pntxtb \'b7}}\ls3\adjustright {\f0\fs16 Lotus Domino}{\f0\fs11\super TM}{\f0\fs16  Server 4.6.3a or higher 4.6.x version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4\pnrnot0\pnf3\pnindent180 {\pntxtb \'b7}}\ls4\adjustright {\f0\fs16 At least 80MB of memory (96MB recommended) i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5\pnrnot0\pnf3\pnindent180 {\pntxtb \'b7}}\ls5\adjustright {\f0\fs16 At least 150MB hard disk space i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6\pnrnot0\pnf3\pnindent180 {\pntxtb \'b7}}\ls6\adjustright {\f0\fs16 Hardware for one or more supported fax devices is installed. Follow the instructions included with your fax board or modem to install the hardware device and set switches on the device if necessary, but }{\b\f0\fs16 do not}{\f0\fs16  use the installation software that shipped with the device. The FxD Install includes all the software required for your fax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7\pnrnot0\pnf3\pnindent180 {\pntxtb \'b7}}\ls7\adjustright {\f0\fs16 One or more analog, ISDN, or T1 phone lines or DID trunk lines is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Exit both the Domino Server and the Notes}{\f0\fs16\super TM}{\f0\fs16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pn \pnlvlcont\ilvl0\ls0\pnrnot0\pndec }\adjustright {\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00\li480\nowidctlpar\widctlpar{\*\pn \pnlvlcont\ilvl0\ls0\pnrnot0\pndec }\adjustright {\b\f0\fs16 Note\tab }{\f0\fs16 Install will not run until these applications are shu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Exit all other Windows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24 Upgrade from Domino Fax Server}{\b\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If you are upgrading to FxD from Domino Fax Server (DFS), follow these instructions before you install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mplete the pre-install t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Have users stop sending fax requests to allow DFS to process all the requests in its queues and route all the faxes in the }{\i\f0\fs16 mail.box}{\f0\fs16  file in the Notes\\Data directory. Once the fax queues and the }{\i\f0\fs16 mail.box}{\f0\fs16  file are empty, proceed to the next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From the Start menu, choose }{\b\f0\fs16 Settings - Control Panel - Devices}{\f0\fs16  to display the Microsoft NT devices. Select $faxdev, and click Stop. Click Startup, and select Manual as the Startu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From the Start menu, choose }{\b\f0\fs16 Settings - Control Panel - Services}{\f0\fs16  to display the Microsoft NT services. Select Faxmanager, and click Stop. Click Startup, and select Manual as the Startu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Make sure the DFS Administration, Cover pages, and Phone Translation databases are all located in the same directory. The FxD Upgrade looks for these databases in the Notes/Data directory; if it doesn't find them there, it prompts you for the correc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Install the FxD software, then check the fax server, user profile, and fax device settings to make sure there are valid entries in all necessary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pn \pnlvlcont\ilvl0\ls0\pnrnot0\pndec }\adjustright {\b\f0\fs16 Note  }{\f0\fs16 Information about the settings is found in the }{\i\f0\fs16 Fax for Domino Administrator's Guide}{\f0\fs16  (nfxdoc.nsf) that is installed along with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 Install the Fx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fs16 You can install the fax device driver(s) as part of the Fax for Domino install, or you can install the driver(s) sepa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o install Fax for Dom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  Make sure you complete the pre-install tasks before you begin 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nsert the Fax for Domino CD-ROM into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hoose }{\b\f0\fs16 Start - Run}{\f0\fs16  from the Desktop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40\nowidctlpar\widctlpar{\*\pn \pnlvlcont\ilvl0\ls0\pnrnot0\pndec }\adjustright {\i\f0\fs24 drive:\\setup.exe}{\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f0\fs16 drive}{\f0\fs16  specifies the CD-ROM drive. Click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8 5.  }{\f0\fs16 If you have exited all Windows programs,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ead the software license agreement. If you agree with the terms of the agreement, click Yes. If you do not agree, click No to end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Read the system requirements. If your system meets these requirements,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8.  Do all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8\pnrnot0\pnf3\pnindent180 {\pntxtb \'b7}}\ls8\adjustright {\f0\fs16 Select either "Combined: Install fax forms into the Public Address Book" or "Separate: Create separate Fax for Domino Administration database" as the method you want to use to administer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450\nowidctlpar\widctlpar{\*\pn \pnlvlcont\ilvl0\ls0\pnrnot0\pndec }\adjustright {\b\f0\fs18\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In combined administration, all FxD forms, subforms, and documents (except cover pages) are stored in your organization's primary Public Address Book. Cover page forms and sample cover page documents are stored in a separate Fax for Domino Cover Pages databas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eparate administration, the Fax Server, Class of Service, User Profile, fax device, and Phone Number Translation forms and documents are stored in the Fax for Domino Administration database, while cover page forms and sample cover page documents are stored in the Fax for Domino Cover Pag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9\pnrnot0\pnf3\pnindent180 {\pntxtb \'b7}}\ls9\adjustright {\f0\fs16 If you are upgrading from Domino Fax Server (DFS), select "Migrate Domino Fax Server user profiles and other configuration documents to Fax for Dom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18\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450\nowidctlpar\widctlpar{\*\pn \pnlvlcont\ilvl0\ls0\pnrnot0\pndec }\adjustright {\f0\fs16 This option migrates the DFS user profile documents, telephone translation rules, cover pages, fax device profiles, and some server information to FxD. Because a few DFS options, such as compaction of databases, are not supported in FxD, you should verify all your settings afte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720\nowidctlpar\widctlpar{\*\pn \pnlvlcont\ilvl0\ls0\pnrnot0\pndec }\adjustright {\b\f0\fs16 Note\tab }{\f0\fs16 In DFS, each channel of a multi-channel fax device has its own fax device form. When you migrate to FxD, these channels are combined into one fax device document for the devic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10\pnrnot0\pnf3\pnindent180 {\pntxtb \'b7}}\ls10\adjustright {\f0\fs16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9.  Verify the name of the fax foreign domain and language. The default fax foreign domain name is "Fax."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40\nowidctlpar\widctlpar{\*\pn \pnlvlcont\ilvl0\ls0\pnrnot0\pndec }\adjustright {\f0\fs16 Install creates a Foreign Domain document for the fax server in the Public Address Book. (Refer to your Domino documentation for more information about foreign dom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0. Select Brooktrout, Gammalink, or Modem as the type of fax device driver(s) you want to install. If you want to install the fax device driver(s) separately, do not select any device type.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720\nowidctlpar\widctlpar{\*\pn \pnlvlcont\ilvl0\ls0\pnrnot0\pndec }\adjustright {\b\f0\fs16 Note  }{\f0\fs16 Do not select more than one device type. If you do, Install will overwrite the }{\i\f0\fs16 notes.ini}{\f0\fs16  settings of the first device with the settings for the secon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1. Verify the settings you selected. If you wish to make changes, click Back until you reach the correct dialog box. If all settings are correct, click Next to begin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If you chose to install your fax device driver(s) now, select the device profiles you wish to install.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When installation is complete, click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Reboot your machine if Install prompts you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 To install fax device drivers separately}{\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  Insert the Fax for Domino CD-ROM into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Choose }{\b\f0\fs16 Start - Run}{\f0\fs16  from the Desktop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40\nowidctlpar\widctlpar{\*\pn \pnlvlcont\ilvl0\ls0\pnrnot0\pndec }\adjustright {\i\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ive:\\devices\\devicetype\\setup.exe}{\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f0\fs16 drive}{\f0\fs16  specifies the CD-ROM drive and }{\i\f0\fs16 devicetype}{\f0\fs16  is the type of fax device driver- }{\i\f0\fs16 gamma}{\f0\fs16  (Gammalink), }{\i\f0\fs16 brook}{\f0\fs16  (Brooktrout), or }{\i\f0\fs16 modem}{\f0\fs16 - you are installing. Click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8 4.  }{\f0\fs16 If you are installing a fax board, select the drivers you wish to install. Click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When installation is complete, click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pn \pnlvlcont\ilvl0\ls0\pnrnot0\pndec }\adjustright {\b\f0\fs16 Note  }{\f0\fs16 FxD will not initialize the fax board(s) until the fax server is stopped and re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 FxD Setup}{\b\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How you configure FxD after installation depends on whether you chose combined administration or separate database admin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pn \pnlvlcont\ilvl0\ls0\pnrnot0\pndec }\adjustright {\b\f0\fs16 Note  }{\f0\fs16 Instructions on creating and editing the settings and documents below are found in the }{\i\f0\fs16 Fax for Domino Administrator's Guide}{\f0\fs16  (nfxdoc.nsf) that is installed along with Fx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 Combined administration}{\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  Open the Fax for Domino Cover Pages, Log, and Spool databases so that their icons are on your Notes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n the Fax sections of the DefaultFxDUser Person document and the Server document, make sure valid entries are included in all required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00\li480\nowidctlpar\widctlpar{\*\pn \pnlvlcont\ilvl0\ls0\pnrnot0\pndec }\adjustright {\b\f0\fs16 Note  }{\f0\fs16 You must enter a name in the Server document's Server administrator field located in the Fax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80\li48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3.  Create a fax device document for each fax board or modem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et up the default Class of Service document (DefaultFxDCOS) to meet the needs of most people in your organization and optionally create additional Class of Service documents if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Create User Profile settings for individual users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reate Telephone Number Translation documents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 Separate administration}{\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  Open the Fax for Domino Administration, Cover Pages, Log, and Spool databases so that their icons are on your Notes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2.  Make sure the DefaultFxDUser User Profile document and the default Fax Server document include valid entries in all required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450\nowidctlpar\widctlpar{\*\pn \pnlvlcont\ilvl0\ls0\pnrnot0\pndec }\adjustright {\b\f0\fs16 Note  }{\f0\fs16 You must enter a name in the Fax Server document's Server administrator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45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3.  Create a fax device document for each fax board or modem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et up the default Class of Service document (DefaultFxDCOS) to meet the needs of most people in your organization and optionally create additional Class of Service documents if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Create User Profile settings for individual users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reate Telephone Number Translation documents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fs24 Set Up Users}{\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1.  Make the $LotusFaxLocationSubform located in the Design/Subforms view of }{\i\f0\fs16 pernames.ntf }{\f0\fs16 available to your users. They must copy the subform to their }{\i\f0\fs16 pernames.ntf}{\f0\fs16  and refresh the design of their }{\i\f0\fs16 pernames.nsf}{\f0\fs16  in order for the Fax domain field to appear in the Location documents in their Personal Address Books, then enter the name of the fax domain in the Fax domain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40\nowidctlpar\widctlpar{\*\pn \pnlvlcont\ilvl0\ls0\pnrnot0\pndec }\adjustright {\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16 Tip}{\f0\fs16   Lotus suggests that you mail a copy of }{\i\f0\fs16 pernames.ntf }{\f0\fs16 to users along with the name of their fax domain. Include instructions on how to copy the subform to their }{\i\f0\fs16 pernames.ntf}{\f0\fs16  and how to enter the fax domain name in their Location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2.  Include the "Fax to" field and Fax Options button on users' Notes Memo form,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11\pnrnot0\pnf3\pnindent180 {\pntxtb \'b7}}\ls11\adjustright {\f0\fs16 Copying $LotusFaxMemoSubform and $LotusFaxOptionsSubform, which the FxD Install placed in the mail template on the fax server, to the mail templates on all your mail servers. If mail templates are not automatically replicated among all mail servers, then these subforms must be manually copied to each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cgrid \loch\af3\dbch\af0\hich\f3 \'b7\tab}}\pard \fi-180\li420\nowidctlpar\widctlpar{\*\pn \pnlvlblt\ilvl0\ls12\pnrnot0\pnf3\pnindent180 {\pntxtb \'b7}}\ls12\adjustright {\f0\fs16 Refreshing the design of client mailboxes on mail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0\li240\nowidctlpar\widctlpar\adjustright {\f0\fs16 3.  Make the Fax for Domino R4 Help database available to your users by copying it to the Domino\\Data directory on your mail servers or by sending it to users and having them copy it to their Domino\\Data directories. Once this is done, they can access FxD Help from the Notes M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fs24 Start FxD}{\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To start Fx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6 load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he Domino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o start FxD automatically}{\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FxD defaults to a manual startup. To start FxD automatically when the Notes server starts, add }{\i\f0\fs16 fax}{\f0\fs16  to the Server Tasks entry in the FxD server's }{\i\f0\fs16 notes.ini}{\f0\fs16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