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VIEW Version 9.5  July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ode page 850 support for WordPerfect 6.0 and tid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that caused some video cards to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mode even when they were capable of opera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(e.g. 3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direct link to Tony Caine's JETCOL and 2C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allow the user of VIEW to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0 and 9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ubstantial improvements to file selection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Added facility to change column wrap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ewing Wordstar files.  Improved displa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outines for files of "unknown format"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link to JETCOL/2COL, including prin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"direct access to 2COL/JETCOL" key to F8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"print screen" function; the equival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inting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"/mem" command line switch to allow user to allo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orarily) more memory for link to JETCOL and 2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partial support for WinWor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menu interface to enable an escape fun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.  Improved the printer selection interface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 to allow the setting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.  Added a function to change dr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erroneous display of first par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too big to be displayed in full even with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mproved the "select text string to find" interfac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(*) to bottom right hand corner of screen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un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ASCII files to report "unknown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viewing short (less than one screen) ASCII file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that prevented WRITE files that begin with an OL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roperly.  Changed " xx bytes read" during fil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ercentage read instead.  Corrected typographical errors 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uration fi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unction to escape from corrupted WordPerfect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s much of them as possib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redesigned algorithm for decoding Word for Window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NOTE: these files are OLE 2 and are very complex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s may be displayed properly.  VIEW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thinks are "abnormal" WFW 6 files and display them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132 column mode functionality.  If you wish to r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must set VIEW to use the video parameters it detect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: set the video display paramet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the 132 column mode by adding "emulated"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In this, if you are running 80 columns on screen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of text are available for viewing on each li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and right cursor arrow keys.  This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documents with more than 80 columns (for exampl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) without forced line wraps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with a new featur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COL 3.3 (print in landscape mode).  As before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at which line wrap occurs can be reset on the f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unctions to print or convert a file directly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it.  Added functions for setting basic 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compatible printer modes (portrait and landscape,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print) for those printers that recogniz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et.  Added ability to define column width (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32 characters)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ease read the documentation file.  The /132 and /13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introduced in version 9.4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nnn and /xnnn (where nnn is a three digit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0 and 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