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ING_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ras.h&gt;                // Optional Windows RA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raserror.h&gt;           // Optional Windows RAS error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mpmqdx.h"            // sample dialer exi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: MQDX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Function to initialize the dia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:        If required the extension dll remembers the callbac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:      Interface initializ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:      Interface could not be initializ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: MQDX_WhichFeatures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Function to return which features this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:        Set a return value to indicate the op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     Combination of the following bit-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ACK_ON_CONNECTION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_INITIATED_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: MQDX_Start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Function to start the dia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:        Read phone number(s) from a phone book, .ini file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your window pro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Optionally prompt user to sel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et RasDial() callback entry point to a window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an be the same (see win16ra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Start dialing using RasDial() api having filled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callback check for connection status (l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ang up phone line if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ndicating success or not of RASD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:    Dialer star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:    Dialer could no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Name: MQDX_IsDialerConnectio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 Function to check whether or not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:        Find out connection status and set return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Call  RasGetConnectStatus() using current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to get connec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 :       Dialer connection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:       Dialer connection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Name: MQDX_Stop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 Function to pass control back to the dial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ing it to be stop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:        Hang up the phone lin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RasHangUp() to drop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 for comp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Name: MQDX_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Function to terminate the dialer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:       Cleanup , free any memory , forget callbac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ef file sample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Program name: SAMPMQDX.RC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Description: Resource file for the Dialer Exit sample DLL.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Note: The confuguration program checks for the magic words      */</w:t>
      </w:r>
    </w:p>
    <w:p>
      <w:pPr>
        <w:pStyle w:val="PreformattedText"/>
        <w:bidi w:val="0"/>
        <w:jc w:val="left"/>
        <w:rPr/>
      </w:pPr>
      <w:r>
        <w:rPr/>
        <w:t>/*        'MQSeries_Dialer_Extension' in the comments field         */</w:t>
      </w:r>
    </w:p>
    <w:p>
      <w:pPr>
        <w:pStyle w:val="PreformattedText"/>
        <w:bidi w:val="0"/>
        <w:jc w:val="left"/>
        <w:rPr/>
      </w:pPr>
      <w:r>
        <w:rPr/>
        <w:t>/*        without this your extension will not be recognised.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include &lt;windows.h&gt;                        /* Windows include file */</w:t>
      </w:r>
    </w:p>
    <w:p>
      <w:pPr>
        <w:pStyle w:val="PreformattedText"/>
        <w:bidi w:val="0"/>
        <w:jc w:val="left"/>
        <w:rPr/>
      </w:pPr>
      <w:r>
        <w:rPr/>
        <w:t>#include &lt;ver.h&gt;                /* version information includ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_VERSION_INFO  VERSIONINFO</w:t>
      </w:r>
    </w:p>
    <w:p>
      <w:pPr>
        <w:pStyle w:val="PreformattedText"/>
        <w:bidi w:val="0"/>
        <w:jc w:val="left"/>
        <w:rPr/>
      </w:pPr>
      <w:r>
        <w:rPr/>
        <w:t>FILEVERSION      19,96,09,27</w:t>
      </w:r>
    </w:p>
    <w:p>
      <w:pPr>
        <w:pStyle w:val="PreformattedText"/>
        <w:bidi w:val="0"/>
        <w:jc w:val="left"/>
        <w:rPr/>
      </w:pPr>
      <w:r>
        <w:rPr/>
        <w:t>PRODUCTVERSION   2,0,0,0</w:t>
      </w:r>
    </w:p>
    <w:p>
      <w:pPr>
        <w:pStyle w:val="PreformattedText"/>
        <w:bidi w:val="0"/>
        <w:jc w:val="left"/>
        <w:rPr/>
      </w:pPr>
      <w:r>
        <w:rPr/>
        <w:t>FILEFLAGSMASK    VS_FFI_FILEFLAGSMASK</w:t>
      </w:r>
    </w:p>
    <w:p>
      <w:pPr>
        <w:pStyle w:val="PreformattedText"/>
        <w:bidi w:val="0"/>
        <w:jc w:val="left"/>
        <w:rPr/>
      </w:pPr>
      <w:r>
        <w:rPr/>
        <w:t>FILEFLAGS        VS_FF_DEBUG | VS_FF_PRERELEASE</w:t>
      </w:r>
    </w:p>
    <w:p>
      <w:pPr>
        <w:pStyle w:val="PreformattedText"/>
        <w:bidi w:val="0"/>
        <w:jc w:val="left"/>
        <w:rPr/>
      </w:pPr>
      <w:r>
        <w:rPr/>
        <w:t>FILEOS           VOS_DOS_WINDOWS16</w:t>
      </w:r>
    </w:p>
    <w:p>
      <w:pPr>
        <w:pStyle w:val="PreformattedText"/>
        <w:bidi w:val="0"/>
        <w:jc w:val="left"/>
        <w:rPr/>
      </w:pPr>
      <w:r>
        <w:rPr/>
        <w:t>FILETYPE         VFT_DLL</w:t>
      </w:r>
    </w:p>
    <w:p>
      <w:pPr>
        <w:pStyle w:val="PreformattedText"/>
        <w:bidi w:val="0"/>
        <w:jc w:val="left"/>
        <w:rPr/>
      </w:pPr>
      <w:r>
        <w:rPr/>
        <w:t>FILESUBTYPE      0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"StringFileInf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"040904E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"Comments"          "MQSeries_Dialer_Extension" // &lt;&lt;&lt;&lt;&lt;&lt;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"CompanyName",      "Your company name\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"FileDescription",  "A name for your extension\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"FileVersion",      "0.0.1\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"InternalName",     "SAMPMQDX\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"LegalCopyright",   "(c) Copyright IBM Corp., 1996\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"LegalTrademarks",  "\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"OriginalFilename", "YOURDLL.DLL\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"ProductName",      "your product name \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"ProductVersion",   "x.x.x\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"VarFileInf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"Translation", 0x409, 12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