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Date   : 09-23-98 [08:10]                                                TABLE DEFINITIONS BY PACKAGE / TABLE / VRC                                                 Page      :    1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Standaard_data                                                                                                                                                      Company   :  000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Package   : ti        Industry Baan IV b                                            VRC         : B40Cb2cus                          Upda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Module    : itm       Item Control                                                  Date        : 08-11-98                           Dele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Table     : tiitm001  Items                                                         User        : robertba                           Relation Type             : All fields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Field Name     | Description                    | Domain          | Datatype   | Length |  Physic.| Mand. | Acti  | Refer.   | Ref.         | Ref.Cntr| Ref.Contr. | Initial Value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</w:t>
      </w:r>
      <w:r>
        <w:rPr>
          <w:w w:val="60"/>
          <w:sz w:val="16"/>
        </w:rPr>
        <w:t>|                                |                 |            |        |  length |       |       | Table    | Mode         | Update  | Delete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+--------------------------------+-----------------+------------+--------+---------+-------+-------+----------+--------------+---------+------------+-----------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1  item      | Item                           | tcitem          | String     |  16    |      16 | Yes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2  dsca      | Description                    | tcdsca          | Multi Byte |  30    |      30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3  dscb      | Material                       | tcdscb          | Multi Byte |   8   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4  dscc      | Size                           | tcdscc          | Multi Byte |  12    |      1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5  dscd      | Standard                       | tcdscb          | Multi Byte |   8   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6  wght      | Weight                         | tcwght          | Double     |   7  3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7  seak      | Search Key I                   | tcseak          | Multi Byte |  16    |      16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8  seab      | Search Key II                  | tcseak          | Multi Byte |  16    |      16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9  kitm      | Item Type                      | tckitm          | Enumerated |  14    |       1 | Yes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0  citg      | Item Group                     | tccitg          | String     |   6    |       6 | Yes   | Yes   | tcmcs023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1  ctyp      | Product Type                   | tcctyp          | String     |   3    |       3 | No    | Yes   | tcmcs015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2  csel      | Selection Code                 | tccsel          | String     |   3    |       3 | No    | Yes   | tcmcs022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3  csig      | Signal Code                    | tccsig          | String     |   3    |       3 | No    | Yes   | tcmcs018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4  cvat      | Tax Code                       | tccvat          | String     |   9    |       9 | No    | Yes   | tcmcs037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5  txta      | Item Text                      | tctxtn          | Text       |        |       4 | No    | Yes   | tttxt001 | Mandatory un | Restri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6  uset      | Unit Set                       | tcuset          | String     |   6    |       6 | No    | Yes   | tcmcs006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7  cuni      | Inventory Unit                 | tccuni          | String     |   3    |       3 | No    | Yes   | tcmcs001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8  stgu      | Storage Unit                   | tccuni          | String     |   3    |       3 | No    | Yes   | tcmcs001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9  cwar      | Warehouse                      | tccwar          | String     |   3    |       3 | No    | Yes   | tcmcs003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0  kltc      | Lot Control                    | tckltc          | Enumerated |  19    |       1 | Yes   | Yes   |          |              |         |            | tckltc.none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1  obpr      | Outbound Priority              | tcobpr          | Enumerated |  15    |       1 | Yes   | Yes   |          |              |         |            | tcobpr.loca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2  kpsl      | Period for Shelf Life          | tckpsl          | Enumerated |  19    |       1 | Yes   | Yes   |          |              |         |            | tckpsl.none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3  npsl      | Shelf Life [Periods]           | tcqbia          | Long       |   8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4  pics      | Floor Stock          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5  abcc      | ABC Code                       | tcabcc          | String     |   1    |       1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6  lcod      | Last Counting Date             | tidate          | Date       |   8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7  uscu      | Cumulative Issue               | tcqcm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8  usab      | Expected Annual Issue          | tcqcm2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9  slmp      | Slow-Moving Percentage         | tcprct          | Byte       |   3    |       1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0  serv      | Service Level                  | tcprct          | Byte       |   3    |       1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1  sfst      | Safety Stock                   | tcqiv2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2  maxs      | Maximum Inventory              | tcqiv1          | Double     |  15  4 |       8 | No    | Yes   |          |              |         |            | 999999999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3  csps      | Seasonal Pattern for Safety St | tccsea          | String     |   3    |       3 | No    | Yes   | tcmcs016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4  cspd      | Season Pattern for Demand      | tccsea          | String     |   3    |       3 | No    | Yes   | tcmcs016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5  cfmd      | Forecast Method                | tccfmd          | String     |   3    |       3 | No    | Yes   | tdinv400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6  scst      | Inventory Carrying Costs       | tcpric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7  stoc      | Inventory on Hand              | tcqiv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8  blck      | Inventory on Hold              | tcqiv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9  ordr      | Inventory on Order             | tcqiv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0  allo      | Allocated Inventory            | tcqiv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1  hall      | Hard Allocated Inventory       | tcqiv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2  quot      | Quotation Allocations          | tcqiv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3  ltdt      | Last Inventory Transaction Dat | tidate          | Date       |   8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4  opol      | Order Policy                   | tcopol          | Enumerated |   9    |       1 | Yes   | Yes   |          |              |         |            | tcopol.anonymou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5  osys      | Order System                   | tcosys          | Enumerated |   9    |       1 | Yes   | Yes   |          |              |         |            | tcosys.mnl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6  omth      | Order Method                   | tcomth          | Enumerated |  23    |       1 | Yes   | Yes   |          |              |         |            | tcomth.lfl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7  oqmf      | Order Quantity Multiple of     | tcqiv3          | Double     |  15  4 |       8 | No    | Yes   |          |              |         |            | 1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8  mioq      | Minimum Order Quantity         | tcqiv2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9  maoq      | Maximum Order Quantity         | tcqiv2          | Double     |  15  4 |       8 | No    | Yes   |          |              |         |            | 99999999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0  umer      | Update Method E-Item Relation  | tiitm.umer      | Enumerated |  20    |       1 | Yes   | Yes   |          |              |         |            | tiitm.umer.not.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1  fioq      | Fixed Order Quantity           | tcqiv2          | Double     |  15  4 |       8 | No    | Yes   |          |              |         |            | 1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2  ecoq      | Economic Order Quantity        | tcqiv2          | Double     |  15  4 |       8 | No    | Yes   |          |              |         |            | 1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3  reop      | Re-Order Point                 | tcqiv2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4  oint      | Order Interval                 | tcoint          | Integer    |   3    |       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5  ddfq      | Direct Delivery from Quantity  | tcqrd2          | Double     |  15  4 |       8 | No    | Yes   |          |              |         |            | 9999999.99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6  oltm      | Order Lead Time                | tcoltm          | Integer    |   4    |       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7  sftm      | Safety Time                    | tcsftm          | Integer    |   3    |       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8  fodt      | First Allowed Order Date       | tidate          | Date       |   8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59  ocst      | Order Costs                    | tcpric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0  auso      | Update Inventory/Order Data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1  cpha      | Phantom              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2  oqdr      | Order Qty Dependent Routing    | tcyesno         | Enumerated |   5    |       1 | No 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3  repi      | RPT Item             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4  scdl      | Schedule Code                  | tirpt.scdl      | String     |   3    |       3 | No    | Yes   | tirpt001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5  orip      | RPT Item Order Per.            | tiitm.orip      | Enumerated |  10    |       1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6  pcrp      | Rate Percentage for Planning   | tiitm.pcrp      | Byte       |   3    |       1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Date   : 09-23-98 [08:10]                                                TABLE DEFINITIONS BY PACKAGE / TABLE / VRC                                                 Page      :    2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Standaard_data                                                                                                                                                      Company   :  000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Package   : ti        Industry Baan IV b                                            VRC         : B40Cb2cus                          Upda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Module    : itm       Item Control                                                  Date        : 08-11-98                           Dele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Table     : tiitm001  Items                                                         User        : robertba                           Relation Type             : All fields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Field Name     | Description                    | Domain          | Datatype   | Length |  Physic.| Mand. | Acti  | Refer.   | Ref.         | Ref.Cntr| Ref.Contr. | Initial Value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</w:t>
      </w:r>
      <w:r>
        <w:rPr>
          <w:w w:val="60"/>
          <w:sz w:val="16"/>
        </w:rPr>
        <w:t>|                                |                 |            |        |  length |       |       | Table    | Mode         | Update  | Delete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+--------------------------------+-----------------+------------+--------+---------+-------+-------+----------+--------------+---------+------------+-----------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7  stpm      | Start Day Planned MPS Orders   | tcdynm          | Enumerated |  10    |       1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8  mrpc      | Min. Remaining Percentage      | timrpc          | Integer    |   3    |       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69  plmm      | Planning Method for MPS Orders | tiitm.plmm      | Enumerated |  30    |       1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0  mrpo      | MPS/MRP Order System RPT Items | tiitm.mrpo      | Enumerated |  11    |       1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1  eitm      | Revision-Controlled  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2  bfcp      | Backflush if Material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3  bfep      | Backflush Materials  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4  bfhr      | Backflush Hours      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5  ndrp      | Net Change DRP Status          | tcyesno         | Enumerated |   5    |       1 | No 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6  nnts      | Number of Pull Notes           | tisfc.nnts      | Integer    |   3    |       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7  qpnt      | Quantity by Pull Note          | tiqcp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8  unom      | BOM Unit                       | tiqbm1          | Double     |  15  4 |       8 | No    | Yes   |          |              |         |            | 1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79  runi      | Routing Unit                   | tiqro1          | Double     |  15  4 |       8 | No    | Yes   |          |              |         |            | 1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80  scpf      | Scrap Factor                   | tcscpf          | Integer    |   3    |       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81  crmp      | Critical in MPS      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82  tmfc      | Time Fence                     | tctmfc          | Integer    |   3    |       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83  roun      | Round Off in MPS     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84  ncst      | Net Change MRP                 | tcncst          | Enumerated |   5    |       1 | Yes   | Yes   |          |              |         |            | tcncst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85  llcd      | Low Level Code                 | tcllcd          | Byte       |   2    |       1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86  llci      | Low Level Code Indicator       | tcindc          | Integer    |   5    |       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87  mrpi      | MRP Indicator                  | tcindc          | Integer    |   5    |       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88  stmr      | Inventory (at MRP run)         | tcqiv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89  cuqp      | Purchase Unit                  | tccuni          | String     |   3    |       3 | Yes   | Yes   | tcmcs001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90  cupp      | Purchase Price Unit            | tccuni          | String     |   3    |       3 | Yes   | Yes   | tcmcs001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91  cpgp      | Purchase Price Group           | tccprg          | String     |   6    |       6 | Yes   | Yes   | tcmcs024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92  csgp      | Purchase Statistics Group      | tccsgp          | String     |   6    |       6 | Yes   | Yes   | tcmcs044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93  pcgp      | Purchase Commission Group      | tdcmp.cmgp      | String     |   6    |       6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94  ccur      | Purchase Currency              | tcccur          | String     |   3    |       3 | Yes   | Yes   | tcmcs002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95  ltpp      | Last Purchase Price Transactio | tidate          | Date       |   8    |       4 | No    | Yes   |          |              |         |            | date()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96  prip      | Purchase Price                 | tcprip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97  avpr      | Average Purchase Price         | tcprip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98  ltpr      | Latest Purchase Price          | tcprip          | Double     |  15  4 |       8 | No    | Yes   |          |              |         |            | date()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99  suno      | Supplier                       | tcsuno          | String     |   6    |       6 | No    | Yes   | tccom020 | Mandatory un | No chec | Restricted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00  qual      | Inspection           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01  purc      | Cumulative Purchase Receipts   | tcqiv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02  txtp      | Purchase Text                  | tctxtn          | Text       |        |       4 | No    | Yes   | tttxt001 | Mandatory un | Restric | Restricted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03  cuqs      | Sales Unit                     | tccuni          | String     |   3    |       3 | Yes   | Yes   | tcmcs001 | Mandatory    | No chec | Lookup (Re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04  cups      | Sales Price Unit               | tccuni          | String     |   3    |       3 | Yes   | Yes   | tcmcs001 | Mandatory    | No chec | Lookup (Re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05  cpgs      | Sales Price Group              | tccprg          | String     |   6    |       6 | Yes   | Yes   | tcmcs024 | Mandatory    | No chec | Lookup (Re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06  csgs      | Sales Statistics Group         | tccsgp          | String     |   6    |       6 | Yes   | Yes   | tcmcs044 | Mandatory    | No chec | Lookup (Re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07  cmgp      | Commission group               | tdcms.cmgp      | String     |   6    |       6 | No    | Yes   | tdcms018 | Mandatory un | No chec | No check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08  rbgp      | Rebate group                   | tdcms.cmgp      | String     |   6    |       6 | No    | Yes   | tdcms018 | Mandatory un | No chec | No check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09  pris      | Sales Price                    | tcpric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10  ltsp      | Last Sales Price Transaction D | tidate          | Date       |   8    |       4 | No    | Yes   |          |              |         |            | date()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11  prir      | Suggested Retail Price         | tcpric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12  umsp      | Upper Margin                   | tcprcg          | Float      |   4  2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13  lmsp      | Lower Margin                   | tcprcg          | Float      |   4  2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14  ccde      | Commodity Code                 | tcccde          | String     |   8    |       8 | No    | Yes   | tcmcs028 | Mandatory un | No chec | Lookup (Re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15  ctyo      | Country of Origin              | tcccty          | String     |   3    |       3 | No    | Yes   | tcmcs010 | Mandatory un | Nullifi | Lookup (Re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16  txts      | Sales Text                     | tctxtn          | Text       |        |       4 | No    | Yes   | tttxt001 | Mandatory un | Restric | Restricted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17  cpcp      | Cost Price Component           | tccpcp          | String     |   3    |       3 | Yes   | Yes   | ticpr010 | Mandatory    | No chec | Lookup (Re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18  copr      | Standard Cost Price            | tccopr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19  matc      | Material Costs                 | tccopr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20  oprc      | Operation Costs                | tccopr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21  cuid      | Cost Price Indicator           | tcindc          | Integer    |   5    |       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22  actf      | Allocation factor              | tcactf          | Double     |   1  5 |       8 | No    | Yes   |          |              |         |            | 1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23  ltcp      | Last Cost Price Transaction Da | tidate          | Date       |   8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24  stva      | Inventory Valuation            | tcstva          | Enumerated |  25    |       1 | Yes   | Yes   |          |              |         |            | tcstva.stnd.cop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25  buyr      | Buyer                          | tcemno          | Long       |   6    |       4 | No    | Yes   | tccom001 | Mandatory un | No chec | Lookup (Re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26  cplb      | Planner                        | tcemno          | Long       |   6    |       4 | No    | Yes   | tccom001 | Mandatory un | No chec | Lookup (Re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27  cppp      | Price Policy                   | tppdm.cppp      | Enumerated |  15    |       1 | Yes   | Yes   |          |              |         |            | tppdm.cppp.cost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28  ccit      | Control Code                   | tcitem          | String     |  16    |      16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29  ccfu      | Control Function               | tppdm.ccfu      | Enumerated |  25    |       1 | Yes   | Yes   |          |              |         |            | tppdm.ccfu.c.un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30  ccco      | Cost Component                 | tppdm.ccco      | String     |   8    |       8 | No    | Yes   | tppdm100 | Mandatory un | No chec | Lookup (Re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31  prre      | Interim Results                | tppdm.yeno      | Enumerated |   5    |       1 | Yes   | Yes   |          |              |         |            | tppdm.yeno.no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Date   : 09-23-98 [08:10]                                                TABLE DEFINITIONS BY PACKAGE / TABLE / VRC                                                 Page      :    3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Standaard_data                                                                                                                                                      Company   :  000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Package   : ti        Industry Baan IV b                                            VRC         : B40Cb2cus                          Upda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Module    : itm       Item Control                                                  Date        : 08-11-98                           Dele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Table     : tiitm001  Items                                                         User        : robertba                           Relation Type             : All fields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Field Name     | Description                    | Domain          | Datatype   | Length |  Physic.| Mand. | Acti  | Refer.   | Ref.         | Ref.Cntr| Ref.Contr. | Initial Value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</w:t>
      </w:r>
      <w:r>
        <w:rPr>
          <w:w w:val="60"/>
          <w:sz w:val="16"/>
        </w:rPr>
        <w:t>|                                |                 |            |        |  length |       |       | Table    | Mode         | Update  | Delete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+--------------------------------+-----------------+------------+--------+---------+-------+-------+----------+--------------+---------+------------+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32  copt      | Cost Price Type                | tppdm.copt      | Enumerated |  25    |       1 | Yes   | Yes   |          |              |         |            | tppdm.copt.stoc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33  cprp      | Manual Cost Price              | tccopr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34  itmt      | Item Type (Project)            | tppdm.itmt      | Enumerated |  21    |       1 | Yes   | Yes   |          |              |         |            | tppdm.itmt.item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35  proi      | Process Item         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36  cont      | Container Item y/n   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37  cntr      | Container                      | tccuni          | String     |   3    |       3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38  czed      | Containerized        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39  reli      | Item                           | tcitem          | String     |  16    |      16 | No    | Yes   | tiitm001 | Not mandator | No chec | No check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40  assi      | Assayed Item               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41  potc      | Standard Potency               | tcperc          | Float      |   3  2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42  ffsi      | Frequency for Storage Inspecti | tccfre          | Long       |   3    |       4 | No    | Yes   |          |              |         |            | 0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43  qbsi      | Quantity Blocked for Storage I | tcqiv1          | Double     |  15  4 |       8 | No    | Yes   |          |              |         |            | 0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44  osyc      | Order System Containers        | tcosys          | Enumerated |   9    |       1 | No    | Yes   |          |              |         |            | tcosys.mnl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45  ufra      | Use Formula Ratio              | tcyesno         | Enumerated |   5    |       1 | No 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46  nobd      | Number of Batches per Day      | tiitm.nobd      | Integer    |   4    |       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47  blcm      | Inventory Blocked for MPS/MRP  | tcqiv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48  dcnt      | Default Container for MRP/MPS  | tccuni          | String     |   3    |       3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49  cmba      | Combined Field                 |                 |            |        |         |       |       | tcmcs012 | Mandatory un | No che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uset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uni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50  cmbb      | Combined Field                 |                 |            |        |         |       |       | tcmcs012 | Mandatory un | No che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uset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stgu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51  cmbc      | Combined Field                 |                 |            |        |         |       |       | tcmcs012 | Mandatory un | No che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uset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uqp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52  cmbd      | Combined Field                 |                 |            |        |         |       |       | tcmcs012 | Mandatory un | No che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uset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upp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53  cmbe      | Combined Field                 |                 |            |        |         |       |       | tcmcs012 | Mandatory un | No che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uset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uqs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54  cmbf      | Combined Field                 |                 |            |        |         |       |       | tcmcs012 | Mandatory un | No che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uset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ups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55  cmbh      | Combined Field                 |                 |            |        |         |       |       | tcmcs012 | Mandatory un | No che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uset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ntr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56  ldsc      | Long Description               | tcmcs.str60     | String     |  60    |      60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57  slot      | Label Quantity                 | tcafc.int4      | Integer    |   4    |       2 | No    | Yes   |          |              |         |            | 1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58  pckg      | Print Package Labels?          | tcyesno         | Enumerated |   5    |       1 | No    | Yes   |          |              |         |            | tcyesno.yes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59  isbc      | Item Subcategory               | tcmcs.str6      | String     |   6    |       6 | No    | Yes   | tcmcs950 | Mandatory un | No chec | No check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60  clei.c    | Clei Code                      | tcmcs.str10     | String     |  10    |      10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61  revi.c    | Engineering Revision           | tiedm.revi      | String     |   6    |       6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62  lcnt.c    | Label Count                    | tcafc.int4      | Integer    |   4    |       2 | No    | Yes   |          |              |         |            | 1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63  maja.c    | Major Account                  | tcmcs.str20     | String     |  20    |      20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164  ldef.c    | Long Definition                | tctxtn          | Text       |        |       4 | No    | Yes   | tttxt001 | Mandatory un | Restric | Restricted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                                                                             </w:t>
      </w:r>
      <w:r>
        <w:rPr>
          <w:w w:val="60"/>
          <w:sz w:val="16"/>
        </w:rPr>
        <w:t>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                                                              </w:t>
      </w:r>
      <w:r>
        <w:rPr>
          <w:w w:val="60"/>
          <w:sz w:val="16"/>
        </w:rPr>
        <w:t>Record Length:   816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Date   : 09-23-98 [08:10]                                                TABLE DEFINITIONS BY PACKAGE / TABLE / VRC                                                 Page      :   4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Standaard_data                                                                                                                                                      Company   :  000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Package   : ti        Industry Baan IV b                                            VRC         : B40Cb2cus                          Upda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Module    : itm       Item Control                                                  Date        : 08-11-98                           Dele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Table     : tiitm001  Items                                                         User        : robertba                           Relation Type             : All fields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Index| Description                                                  |                                              Index Parts                                     | Dupl  | Active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|                                                              | 1        2        3        4        5        6        7        8        9        10          |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+--------------------------------------------------------------+----------------------------------------------------------------------------------------------+-------+--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1   | Item                                                         | item                  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2   | Item Type, Item                                              | kitm     item         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3   | Order System, Item                                           | osys     item         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4   | Search Key I, Item                                           | seak     item         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5   | Search Key II, Item                                          | seab     item         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6   | Low Level Code, Net Change MRP, MRP Indicator, Item          | llcd     ncst     mrpi     item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7   | Signal Code, Item                                            | csig     item         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8   | Item Group, Item                                             | citg     item         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9   | RPT Item, Item                                               | repi     item         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0   | Control Code, Item                                           | ccit     item         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1   | Container Item y/n, Item, Container                          | cont     reli     cntr                                                                       | Yes   | Yes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                     </w:t>
      </w:r>
      <w:r>
        <w:rPr>
          <w:w w:val="60"/>
          <w:sz w:val="16"/>
        </w:rPr>
        <w:t>+-----------------------------------------------------------------------------------+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</w:t>
      </w:r>
      <w:r>
        <w:rPr>
          <w:w w:val="60"/>
          <w:sz w:val="16"/>
        </w:rPr>
        <w:t>Release Notes                   |  08-11-98 RC Bartlett (Req ID 317) Added Major Account (maja.c) amd Long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                     </w:t>
      </w:r>
      <w:r>
        <w:rPr>
          <w:w w:val="60"/>
          <w:sz w:val="16"/>
        </w:rPr>
        <w:t>|  Definition (ldef.c) fields.                                               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sectPr>
      <w:type w:val="nextPage"/>
      <w:pgSz w:w="12240" w:h="15840"/>
      <w:pgMar w:left="864" w:right="864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8:06:00Z</dcterms:created>
  <dc:creator>Mulvenna</dc:creator>
  <dc:description/>
  <dc:language>en-US</dc:language>
  <cp:lastModifiedBy>Mulvenna</cp:lastModifiedBy>
  <cp:lastPrinted>1998-09-28T15:01:00Z</cp:lastPrinted>
  <dcterms:modified xsi:type="dcterms:W3CDTF">1999-01-12T18:46:00Z</dcterms:modified>
  <cp:revision>6</cp:revision>
  <dc:subject/>
  <dc:title>Date   : 09-23-98 [08:10]                                                TABLE DEFINITIONS BY PACKAGE / TABLE / VRC                                                 Page      :    1</dc:title>
</cp:coreProperties>
</file>