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Date   : 09-23-98 [08:49]                                                TABLE DEFINITIONS BY PACKAGE / TABLE / VRC                                                 Page      :    1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Standaard_data                                                                                                                                                      Company   :  000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Package   : td        Distribution Baan IV b                                        VRC         : B40Cb2prod  BAAN IV Const.Plann.   Upda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Module    : inv       Inventory Control                                             Date        : 04-01-98                           Delete Reference Message  :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Table     : tdinv001  Item Data by Warehouse                                        User        : robertba                           Relation Type             : All field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Field Name     | Description                    | Domain          | Datatype   | Length |  Physic.| Mand. | Acti  | Refer.   | Ref.         | Ref.Cntr| Ref.Contr. | Initial Valu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</w:t>
      </w:r>
      <w:r>
        <w:rPr>
          <w:w w:val="60"/>
          <w:sz w:val="16"/>
        </w:rPr>
        <w:t>|                                |                 |            |        |  length |       |       | Table    | Mode         | Update  | Delete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+--------------------------------+-----------------+------------+--------+---------+-------+-------+----------+--------------+---------+------------+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cwar      | Warehouse                      | tccwar          | String     |   3    |       3 | Yes   | Yes   | tcmcs003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item      | Item                           | tcitem          | String     |  16    |      16 | Yes   | Yes   | tiitm001 | Mandatory    | No chec | No check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cntr      | Container                      | tccuni          | String     |   3    |       3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wloc      | Inventory Location             | tdilc.loca      | String     |   8   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5  uidt      | Use Item Parameters            | tcyesno         | Enumerated |   5    |       1 | Yes   | Yes   |          |              |         |            | tcyesno.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6  sfst      | Safety Stock                   | tcqiv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7  csps      | Season Pattern for Safety Stoc | tccsea          | String     |   3    |       3 | No    | Yes   | tcmcs016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8  maxs      | Maximum Inventory              | tcqiv1          | Double     |  15  4 |       8 | No    | Yes   |          |              |         |            | 999999999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9  slmp      | Slow Moving Percentage         | tcprct          | Byte       |   3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0  serv      | Service Level [%%]             | tcprct          | Byte       |   3    |       1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1  scst      | Inventory Carrying Costs per Y | tcpric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2  omth      | Order Method                   | tcomth          | Enumerated |  23    |       1 | Yes   | Yes   |          |              |         |            | tcomth.lfl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3  oint      | Order Interval                 | tcoint          | Integer    |   3    |       2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4  fodt      | First Allowed Order Date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5  mioq      | Minimum Order Quantity         | tcqiv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6  maoq      | Maximum Order Quantity         | tcqiv2          | Double     |  15  4 |       8 | No    | Yes   |          |              |         |            | 99999999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7  fioq      | Fixed Order Quantity           | tcqiv2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8  ecoq      | Economic Order Quantity        | tcqiv2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19  oqmf      | Order Quantity Multiplication  | tcqiv3          | Double     |  15  4 |       8 | No    | Yes   |          |              |         |            | 1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0  ocst      | Order Costs                    | tcpric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1  auso      | Update Inventory Parameters    | tcyesno         | Enumerated |   5    |       1 | Yes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2  cspd      | Season Pattern for Demand      | tccsea          | String     |   3    |       3 | No    | Yes   | tcmcs016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3  cfmd      | Forecast Method Code           | tccfmd          | String     |   3    |       3 | No    | Yes   | tdinv400 | Mandatory un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4  stoc      | Inventory on Hand  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5  ordr      | Inventory on Order 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6  allo      | Allocated Inventory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7  hall      | Hard Allocated Inventory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8  ltdt      | Last Inventory Transaction Dat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29  lcod      | Last Counting Date          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0  uscu      | Cumulative Issue               | tcqcm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1  usab      | Expected Annual Issue (Actual) | tcqcm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2  reop      | Reorder Point                  | tcqiv2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3  hstb      | Historical Inventory Balance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4  hstd      | Date of Historical Inventory B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5  wist      | Cycle Counting Order Generated | tcyesno         | Enumerated |   5    |       1 | No    | Yes   |          |              |         |            | tcyesno.no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6  blck      | Inventory on Hold         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7  qbsi      | Quantity Blocked for Storage I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8  lsid      | Last Storage Inspection Date   | tcdate          | Date       |  10    |       4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39  alpl      | Allocated for Picking List     | tcqiv1          | Double     |  15  4 |       8 | No    | Yes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0  llcd      | DRP Level                      | tcllcd          | Byte       |   2    |       1 | No    | Yes   |          |              |         |            | 0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1  cmba      | Warehouse / Item / Container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wa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item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nt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42  cmbb      | Combined Item &amp; Container      |                 |            |        |         |       |       | tiitm100 | Mandatory    | No chec | Lookup (Re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item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cntr     | childfield                     |                 |            |        |         |       |       |          |              |         |            |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               </w:t>
      </w:r>
      <w:r>
        <w:rPr>
          <w:w w:val="60"/>
          <w:sz w:val="16"/>
        </w:rPr>
        <w:t>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                                                                       </w:t>
      </w:r>
      <w:r>
        <w:rPr>
          <w:w w:val="60"/>
          <w:sz w:val="16"/>
        </w:rPr>
        <w:t>Record Length:   228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</w:t>
      </w:r>
      <w:r>
        <w:rPr>
          <w:w w:val="60"/>
          <w:sz w:val="16"/>
        </w:rPr>
        <w:t>Index| Description                                                  |                                              Index Parts                                     | Dupl  | Active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    </w:t>
      </w:r>
      <w:r>
        <w:rPr>
          <w:w w:val="60"/>
          <w:sz w:val="16"/>
        </w:rPr>
        <w:t>|                                                              | 1        2        3        4        5        6        7        8        9        10          |       |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+--------------------------------------------------------------+----------------------------------------------------------------------------------------------+-------+-------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1   | Warehouse, Item, Container                                   | cmba         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2   | Item, Container, Warehouse                                   | cmbb     cwar         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3   | Item, Container, DRP Level, Warehouse                        | cmbb     llcd     cwar                                                                       | No    | Yes</w:t>
      </w:r>
    </w:p>
    <w:p>
      <w:pPr>
        <w:pStyle w:val="PlainText"/>
        <w:rPr>
          <w:w w:val="60"/>
          <w:sz w:val="16"/>
        </w:rPr>
      </w:pPr>
      <w:r>
        <w:rPr>
          <w:rFonts w:eastAsia="Courier New"/>
          <w:w w:val="60"/>
          <w:sz w:val="16"/>
        </w:rPr>
        <w:t xml:space="preserve">  </w:t>
      </w:r>
      <w:r>
        <w:rPr>
          <w:w w:val="60"/>
          <w:sz w:val="16"/>
        </w:rPr>
        <w:t>4   | Item                                                         | item                                                                                         | Yes   | Yes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PlainText"/>
        <w:rPr>
          <w:w w:val="60"/>
          <w:sz w:val="16"/>
        </w:rPr>
      </w:pPr>
      <w:r>
        <w:rPr>
          <w:w w:val="60"/>
          <w:sz w:val="16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21:51:00Z</dcterms:created>
  <dc:creator>Mulvenna</dc:creator>
  <dc:description/>
  <dc:language>en-US</dc:language>
  <cp:lastModifiedBy>Mulvenna</cp:lastModifiedBy>
  <cp:lastPrinted>1999-01-12T12:13:00Z</cp:lastPrinted>
  <dcterms:modified xsi:type="dcterms:W3CDTF">1999-01-12T18:40:00Z</dcterms:modified>
  <cp:revision>6</cp:revision>
  <dc:subject/>
  <dc:title>Date   : 09-23-98 [08:49]                                                TABLE DEFINITIONS BY PACKAGE / TABLE / VRC                                                 Page      :    1</dc:title>
</cp:coreProperties>
</file>