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Systems Advanced Top Gun: Validating the strengths of z System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Your name: 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ections: </w:t>
      </w:r>
      <w:r>
        <w:rPr/>
        <w:t>Complete the following form based on an opportunity that you have successfully closed or one that has ended. The opportunity could have been a successful one, one that you found challenging, or one that did not go well, allowing you to share your experie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Opportunity title: </w:t>
      </w:r>
      <w:r>
        <w:rPr/>
        <w:t>Name of customer and industry</w:t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e-line abstract of the solution:</w:t>
      </w:r>
    </w:p>
    <w:p>
      <w:pPr>
        <w:pStyle w:val="Normal"/>
        <w:spacing w:before="0" w:after="120"/>
        <w:rPr/>
      </w:pPr>
      <w:r>
        <w:rPr/>
        <w:t xml:space="preserve">(Example: </w:t>
      </w:r>
      <w:r>
        <w:rPr>
          <w:i/>
          <w:iCs/>
        </w:rPr>
        <w:t>Improves the availability of the key online banking application by 25%</w:t>
      </w:r>
      <w:r>
        <w:rPr/>
        <w:t>)</w:t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Strengths of z Systems:</w:t>
      </w:r>
      <w:r>
        <w:rPr/>
        <w:t xml:space="preserve"> Identify three or more strengths of z Systems discussed during the presentation that apply to your opportunity. Be prepared to talk about how these strengths apply and what benefit they provide.</w:t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softHyphen/>
        <w:softHyphen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softHyphen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43:00Z</dcterms:created>
  <dc:creator>Debra Hamilton</dc:creator>
  <dc:description/>
  <cp:keywords/>
  <dc:language>en-US</dc:language>
  <cp:lastModifiedBy>Debra Hamilton</cp:lastModifiedBy>
  <dcterms:modified xsi:type="dcterms:W3CDTF">2015-04-21T20:00:00Z</dcterms:modified>
  <cp:revision>3</cp:revision>
  <dc:subject/>
  <dc:title>Opportunity sharing</dc:title>
</cp:coreProperties>
</file>