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Day One Agenda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3945"/>
        <w:gridCol w:w="2970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uggested Time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Topi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Recommended Attendees 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60 minutes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Lane operation and cash handling 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Cash loading &amp; cash diagnostic procedur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Tendering/transaction awareness ligh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Non-barcoded item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Age-restricted I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oup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ystem messag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Not On File (NOF) item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Item secur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hopper assistant men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Coupon closeout procedu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Cash pickup procedu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eastAsia="Helvetica"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z w:val="22"/>
                <w:szCs w:val="22"/>
              </w:rPr>
              <w:t>Reg Z procedure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tore manager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ecurity manager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Front-end manager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Department managers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Cash office 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15 minutes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Brea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60 minutes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Lane and paystation operation (cashiers)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Tendering/transaction awareness ligh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Non-barcoded item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Age-restricted Ite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oup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ystem messag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NOF item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Item securit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hopper assistant menu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Shopper assistants (cashiers) 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60 minutes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Lunc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90 minutes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Lane and paystation operation (cashiers)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hopper assistants (cashiers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15 minutes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Break and lane setu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90 minutes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Lane and paystation operation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hopper assistants (cashiers)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</w:t>
      </w:r>
      <w:r>
        <w:br w:type="page"/>
      </w:r>
    </w:p>
    <w:p>
      <w:pPr>
        <w:pStyle w:val="Heading1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Day Two Agenda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217"/>
        <w:gridCol w:w="2934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uggested Tim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Topic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Recommended Attendees 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90 minutes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BOSS system functionality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Log on and navigat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Assigning shopper assistant car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Edit/adding quick lookup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ecurity database overview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Report scheduler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tore management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Pricing coordinator 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15 minute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Brea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90 minute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Managing the self checkout system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ACM best practices printing and viewing repor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Reading reports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tore management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60 minute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Lunch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90 minute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Lane and paystation opera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tore personnel who missed the lane training on day one</w:t>
            </w:r>
          </w:p>
        </w:tc>
      </w:tr>
    </w:tbl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sz w:val="20"/>
        <w:szCs w:val="20"/>
      </w:rPr>
    </w:pPr>
    <w:r>
      <w:rPr>
        <w:rFonts w:cs="Arial" w:ascii="Helvetica" w:hAnsi="Helvetica"/>
        <w:b w:val="false"/>
        <w:bCs w:val="false"/>
        <w:sz w:val="20"/>
        <w:szCs w:val="20"/>
      </w:rPr>
      <w:t>IBM Self Checkout System Store Training Outline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8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21:31:00Z</dcterms:created>
  <dc:creator>Joel Jordan, M.Ed.</dc:creator>
  <dc:description/>
  <dc:language>en-US</dc:language>
  <cp:lastModifiedBy>Joel Jordan, M.Ed.</cp:lastModifiedBy>
  <cp:lastPrinted>2005-01-27T10:02:00Z</cp:lastPrinted>
  <dcterms:modified xsi:type="dcterms:W3CDTF">2005-01-27T21:31:00Z</dcterms:modified>
  <cp:revision>2</cp:revision>
  <dc:subject/>
  <dc:title>SCO System Pilot Store Training Outline</dc:title>
</cp:coreProperties>
</file>