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Strategy of zPlatform and zSoftw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rategy for System z software is to reinvigorate the System z ecosystem by attracting new System z customers and application workloads, retaining and growing existing System z customers, and making the mainframe relevant to a new IT generations. Intro to zSW.ppt page 8, 104_RichardEng_SYSTEM zChampions 10.16.2009.ppt page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form modernization and simplification are key components for our customers and System z supports these as it evolves as a modern server, delivers extensive data management Services, and brings virtualization to a new level. Intro to zSW.ppt page 8, z101 module 3:topic 2, slsz_m3_v1.5.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z continues to support a wide range of software applications both IBM internal and external through our ISVs and on the Linux O/S.  Z101 module 2: topics 2-5, slsz_m4_offerings_v1.2_final_rev.doc, 05-27-2009 webcast presentation: pages 19-27,33, 104_RichardEng_SYSTEM zChampions 10.16.2009.ppt page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stem z has included virtualization technology as a part of its core infrastructure.  Virtualization is one of the key technologies are customers will require in the future.  05-27-2009 webcast presentation: page 13, slsz_m3_v1.5.do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non-believers who have a mainframe, but are unaware or doubtful of its ability to host modern applications, data repositories, and IT infrastructure.  Z101 module 3: all top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z provides centralized control of IT across multiple platforms.  Z101 module 3:topic 5. 05-27-2009 webcast: pages 26, 47,52-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z provides a platform designed to support certain application/workloads.  WebSphere Prescriptive Use Case Document, slsz_m5_how_to_sell_v1.2_final_rev.doc: topic 5.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inframe is made to run multiple workloads all at the same time on the same machine.  Z101 module 4:topic 3: page 8, Z101 module 3:topic 6:page 36, z101 module 4:topic 3: page 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BM has software that is common across distributed and mainframe.  Z101 module 3:topic 4, pages 25-28, z101 module 3:topic 3:page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z enables SOA for our customers, delivering business flexibility through integration and transformation within and beyond the enterprise-core systems, applications, data and skills to be reused in end-to-end, cross-platform solutions to create new business processes and end-user applications.  Intro to zSW.ppt page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86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Sys_z_SW_Strategy_notebook_IBM_January_2009_v1.3.pdf pag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45:00Z</dcterms:created>
  <dc:creator>IBM_USER</dc:creator>
  <dc:description/>
  <cp:keywords/>
  <dc:language>en-US</dc:language>
  <cp:lastModifiedBy>IBM_USER</cp:lastModifiedBy>
  <dcterms:modified xsi:type="dcterms:W3CDTF">2009-11-09T14:48:00Z</dcterms:modified>
  <cp:revision>4</cp:revision>
  <dc:subject/>
  <dc:title>Strategy of zPlatform and zSoftware</dc:title>
</cp:coreProperties>
</file>