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eractive CLI (Apple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Interactive CLI Document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(Documentation for samples/cli/db2cli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ated Documentation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tarting" Interactive CLI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verview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ndles and Memory Buffers   (pag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Coding Conventions   (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Use of Files   (pag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Connect    | 15        |   ---GetMemArray      | 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Env        | 16        |   ---GetMemMatrix     | 9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Stmt       | 17        |   ---GetParamIndex    | 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Col         | 18        |   SQLGetPosition      | 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FileToCol   | 20        |   SQLGetSQLCA         | 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FileToParam | 21        |   SQLGetStmtOption    | 9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Parameter   | 22        |   SQLGetSubString     | 9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ancel          | 25        |   SQLGetTypeInfo      | 1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angeMemArray  | 26        |   ---KillEnv          | 1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angeParam     | 27        |   ---List             | 1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eck           | 28        |   SQLMoreResults      | 1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lAttributes   | 31        |   SQLNativeSql        | 1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33        |   SQLNumParams        | 11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LColumnPrivileges  |   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lumns         | 35        |   SQLNumResultCols    | 1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nnect         | 37        |   ---Option           | 1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ataSources     | 38        |   SQLParamData        | 1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escribeAll     | 40        |   SQLParamOptions     | 1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escribeCol     | 41        |   ---Pause            | 12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isconnect      | 43        |   SQLPrepare          | 1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iff            | 42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isplayFormat   | 44        |   SQLPrimaryKeys      | 12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riverConnect   | 45        |   SQLProcedureColumns | 1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rror           | 47        |   SQLProcedures       | 13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ecDirect.     | 49        |   SQLPutData          | 13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ecute         | 50        |   ---QuickConnect     | 13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ExtendedBindCol | 51        |   ---Quit             | 13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tendedFetch   | 52        |   ---Read             | 13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etch           | 57        |   ---ReadNLog         | 1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etchAll        | 58        |   SQLRowCount         | 14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etchNext       | 59        |   ---SaveFile         | 14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oreignKeys     | 61        |   SQLSetColAttributes | 1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ormatMatrix    | 64        |   SQLSetConnection    | 14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Connect     | 66        |   SQLSetConnectOption | 14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Env         | 67        |   SQLSetCursorName    | 14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FileRef     | 68        |   SQLSetEnvAttr       | 1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         | 69        |   SQLSetParam         | 15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Array    | 70        |   SQLSetStmtOption    | 15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Matrix   | 71        |   SQLSpecialColumns   | 15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Stmt        | 72        |   SQLStatistics       | 15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74        |   SQLTablePrivileges  | 16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LGetConnectOption  |   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CursorName   | 75        |   SQLTables           | 16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Data         | 76        |   SQLTransact         | 16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EnvAttr      | 79        |   ---UnformatMatrix.  | 16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FileRef      | 80        |   ---UpdateElem       | 16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Functions    | 81        |   ---UpdateFileRef    | 17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Info         | 84        |   ---UpdateMem        | 17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InfoAll      | 87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Length       | 88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Mem          | 89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xample Tables and Scripts   (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QL to Create Tables, Views and Indexes   (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ables with Sample Data   (page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gistry of Sample Scripts   (page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ross Reference of Scripts and Commands Used   (page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Syntax Summary   (page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eedback   (page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ist of Potential Future Enhancements   (pag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presents IBM's Interactive CLI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is familiar with both the functions supported by IBM CL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statements that are utilized by those functions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book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LI functions       IBM  SC20H-4644-00 DB2 Call Level Interface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common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soft's Programmer's Reference for ODB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DB2(cs)         IBM  SC09-1574-00  IBM DATABASE 2 SQL Reference for comm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DB2 for MVS     IBM  SC26-3270-00  IBM DATABASE 2 for MVS/ESA SQ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SQL/DS          IBM  SH09-8087-03  SQL/DS SQL Reference for IBM VM Systems and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SQL/400         IBM  SC41-9608-00  DB2 for OS/400 SQL Referenc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across IBM          IBM  SC26-8416-00  IBM SQL Referenc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 DB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"Starting"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f Interactive CLI is named db2cli and thi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lib/samples/cli/ sub-directory. For both AIX and OS/2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in located in the home directory of the databas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. Copy this executable to a directory of your own choosing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 and then type db2cli at the operating system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into the Interactive CL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to connect to a database is made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has been created and properly catalogued if necessa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rocessor fac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nteractive CLI consists of a set of commands that may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otype CLI function calls.  The main use is intended to b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alls prior to placing them into a C program.  Howe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f use without ever placing them into a program.  Interactive C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's testing tool provided for the convenience of those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and IBM makes no guarantees about its performanc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is not intended for end users and so does not have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built into it.  For instance, Interactive CLI will likely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sing delimiter at the end of a string parameter is no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commands           There is a command that corresponds to (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name as) each of the function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upported by IBM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ommands       There are also several supporting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ve an equivalent C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an either be submitted interactively or via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the results of executing the commands can eith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or written to a file.  A useful feature of the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the ability to capture all the commands that are ente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and write them to a file; thus creating a "command script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run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Handles and 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amed objects in the SQL database,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LI create and work with the following types of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handle to the environment   (h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database connections   (h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SQL statements   (h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LOB file references   (hfile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scalar memory buffers   (hmem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emory arrays   (memarray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emory matrix objects   (memmatrix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atrix formats   (matrixformat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es in parenthesis beside each of the items in the abov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t is used for these items in the syntax diagrams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dentifiers" that are assigned to these objects are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values vary by handle and memory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v              1 to 30               hmembuf     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bc              1 to 30               memarray_id 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mt             1 to 650              memmatrix_id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ileref          1 to 36767            matrixformat_id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duplication across types of objects but no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object.  For example, the identifier assigned to the hdbc can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dentifier assigned to one hmembuf may be 8; but the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membufs with the identifier 8, even when they are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dbcs or hst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Interactive CLI usable it is necessar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acility for creating, modifying, displaying and free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memory.  This is because the CLI functions 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ming languages which, of course, have such facilities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areas of memory "memory buffers".  Each such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a unique integer value.  These values serve as "identif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s.  All buffers of a given type have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memory objects are supported.  These are kn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           such objects hold a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       such objects hold an array of value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.  These arrays are used bot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lumn-wise binding" for the retrieval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s and to support the binding of sets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executing certai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      such objects hold an matrix of values where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specific data type.  These matrix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"row-wise binding" for the retrieval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          such objects hold a specific LOB file refer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ither a scalar or an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"named" items called "matrixformat"s are defi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ta types to the columns in a block of matri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the special commands that are used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, inquire into, and free memory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em         | Create       | Update       | Display      | Fre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Also see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lar       | GetMem       | UpdateMem    | List BUFFS   | FreeMem (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hmembuf)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Parameter:  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SetParam:         (Also) bind to a parameter ma|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Col:      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ChangeParam:         Set SQL_DATA_AT_EXEC on and o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ray memory | GetMemArray  | UpdateElem   | List         | FreeMem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emarray_id)|              |              | MEMARRAY 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Parameter:  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Col:      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ChangeMemArray:      Set SQL_DATA_AT_EXEC on and o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rix       | GetMemMatrix | -            | List         | FreeMemMatr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      |              |              | MEMMATRIX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emmatrix_id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ExtendedBindCol:  Bind to a state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rix       | FormatMatrix | -            | DisplayFormat| UnformatMatr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umn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at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atrixformat|id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GetMemMatrix:        Assign format to a matri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etStmtOption:       Assign format as part of the |perat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that the statement is to be u|ed for 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B File     | GetFileRef   | UpdateFileRef| List         | FreeFile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ference    |              |              | FILEREFS 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hfileref)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FileToParam: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FileToCol: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the identified types of memory buffers for a statement are also freed by a SQLFreeStmt command that specifies the SQL_DROP stmt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Command Co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a # is the first non-blank character on a line, the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o be a comment and the contents of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names and keywords appear either all in upper cas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of upper and lower case in the syntax dia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Note that this is a departure from the normal IBM "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" conventions where keywords appear entirely in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for this departure from the IBM norm, is intende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LI command names, when coded in a C program must b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n Interactive CLI, command names and key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ded in upper case, in lower case, or in a mixture of the tw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SQLAllocConnect---henv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name may be coded in many way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ALLOCCONNECT   sqlallocconnect   SQLAllocConnect  sqlALLO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just the command name of a command that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s keyed, Interactive SQL responds with a message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mpt" with the entir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meters that appear entirely in lower case in the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variable values.  When coding commands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coded as numbers or strings,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henv in the above diagram represent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e environment handle, so the command could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AllocConnec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meters that appear below an empty main line are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myhdbc in the above diagram represents the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onnection handle that is about to be al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ded, Interactive CLI will provid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ple parameters shown in a "stack" denote alternat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--SQLTransact---henv---hdbc----SQL_COMMIT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QL_COMMIT or SQL_ROLLBACK can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value that appears as an alternative above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a default at will be used if no parameter is co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SQLError---henv---hdbc---hstmt--+---------------+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coded without a maximum message lengt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1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lements of syntax that are supported only for internal purpos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 through them.  A example is the element 'testmask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character string value coded as an argumen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delimiters unless it contains one or mor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 of of the pattern and name arguments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such character strings are folded to upper ca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Input Arguments on Catalog Functions"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4 of the V2.1 DB2 CLI Guide and Referenc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command/function arguments.  A string value ma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delimiters whether or not it contains a space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values are not folded to upper case.  The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a double quote; this may be changed by mean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command.  Interactive CLI always strips off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fore passing the string to the CLI implemen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option with the OPTION command (page 116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y string parameters are accompanied by a length parame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have a name of the form xxx_length).  It is possi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he length of the argument and code that value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TS and let Interactive CLI do th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ExecDirect 5 "alter table TBLZ add COLA int"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ExecDirect 5 "alter table TBLZ add COLA i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DING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t is possible to code only enough a keyword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NU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terpreted as the SQLNumResults function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should be used with care because, as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d options expanded in the future, the values that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using as shorthand may no longer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keywords supported by some commands correspon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defined in the .h header files for IBM CLI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The #defines in the .h files define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these keyword values.  People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ger values may use them as shorthand (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y concerned about other people trying to read the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-3 is the value for SQL_NTS in the .h fil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ExecDirect 5 "alter table TBLZ add COLA i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ExecDirect 5 "alter table TBLZ add COLA int"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nteractive CLI, just like "regular CLI" support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OB File Reference facility.  These are supported via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d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teractive CLI supports files for many additional purp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regular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statement string in an SQLPre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ecDir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value in the UpdateMe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command script in the Read and Read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commands support a file_name paramet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specify the name of a file that is to be used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or for output, as appropriate.  The file_name should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name with path or the name of 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put file is either a data value or a statement string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ontains more than one line, Interactive CLI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of-line characters and concatenates the value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put file is a command script, then each command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.  In this version there is no provision for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command over several lines (see 1.12, "List of Potentia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" on page 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pot that the data will be placed (instead of display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executing a SQLGetDat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results will be written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LOG command (note that if ECHO is ON th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a command script will be writte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 SCRIP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error messages will be writte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 STDER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riting to a non-empty output file, the material is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d output file does not exist, a file by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# line is written into the output SCRIPT file after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all the IBM Interactive CLI commands, both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the support commands.  They are listed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that the letters SQL that appear in front of the CL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when determining this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  SQLAllo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Connect---henv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connection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handle is allocated and the integer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dentifies that connection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env is 3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connect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onnectio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  SQLAllo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Env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myhenv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environment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handle is allocated and the integer for the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at environment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environ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  SQLAlloc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Stmt---hdbc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myhstmt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statement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statement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handle is allocated and the integer for the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at statement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dbc is 1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5, Test Driver hstmt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state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  SQLB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data type and the memory (either a scalar or an array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lumn in a result set before fetching rows of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a previously bound column (whether it was bound with thi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QLBindFileToC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Col---hstmt---column----SQL_C_CHAR-----------------hmembuf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|-MEMARRAY---memarray_i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   +-SQL_UNBIND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the scalar memory buffer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ound to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ARRAY 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the memory array buffer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ound to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the column is to b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is bound to the memory buffer or is unbou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).  Interactive CLI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or 1 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80 in the "executed" state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count(*) from PUB_CRAWL_LOG where TOWN='Pivabis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buffer to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1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1  sql_c_char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contents of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mHandle hstmt  bufSize  usedSize   Mask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1}     80        2         2      0   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bind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 80 1  sql_c_char  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  SQLBindFile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 LOB file reference buffer to a LOB column in a result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rows of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SQLBindCol command may be used to unbind columns that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is bound to the file reference variable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indicating success or 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2 with the SQLExtendedFetch command on page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  SQLBindFileT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both an SQL LOB data type and a LOB file referenc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rker in a statement before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Param---hstmt---param-----SQL_BLOB-------hfileref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SQL_CLOB---|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DBCLOB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file reference varia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  SQLBin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memory buffer (either a scalar or an array) with a 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SQ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ameter marker in a statement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basic data type of the memory buffer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 data type, then the data will be converted befor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 For example, a value in an SQL_C_CHAR buff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SQL_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BindParameter command can be used to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etParam can do and, in addition, SQLBind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parameters before executing a CALL statement and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ray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Parameter---hstmt---param-----SQL_PARAM_INPUT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PARAM_INPT_OUTPU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PARAM_OUTPU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_CHAR-----------------SQL_CHAR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BCHAR---------|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HORT----------|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SHORT---------|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SHORT---------|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LONG-----------|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LONG----------|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LONG----------|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OUBLE---------|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FLOAT----------|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ATE-----------|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-----------|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STAMP------|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NARY---------|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T------------|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NYINT--------|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TINYINT-------|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TINYINT-------|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LOB_LOCATOR---|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CLOB_LOCATOR---|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C_DBCLOB_LOCATOR-+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-ADDRES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--hmembuf-----+----------+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+-HAND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memarray_id---MEMARRAY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ways be specified when the statement is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IN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ever be specifified for a non-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ever be specified for a non-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memory buffer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within the memory buffe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lengt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5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bParamDe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6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bSc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un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| HANDL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the scalar memory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a specific scalar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value that is retrieved by SQLParamData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identified when using the SQL_DATA_AT_EXEC fac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memory array buffer is returned. 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for returning the memory array's identify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memory buffer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indicating success or 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  SQL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Cancel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lose an open cursor between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op an SQLParamData/SQLPutDat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ancel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0 indicating success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acknowledge that the Cancel command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SQLCancel command has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existence of a statement handle identified by 44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anc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ancel: rc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  Change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a memory array is going to be used to provid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t statement execution time (or that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MemArray---memarray_id----SQL_DATA_AT_EXEC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NTS----------+   |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V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elem_m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that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rray buffer is to be used for to supply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rray buffer is no longer going to be used f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via 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(zero based) of an element within the arr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elem_m values are specified, all elements with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ray elements (or specified elements within that arra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indicate DATA_AT_EXEC, or not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0  Chang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a scalar memory buffer is going to be used by the SQL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provide data for parameters at statemen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memory buffer is no longer to be used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at a new scalar memory buffer is not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Param---hmembuf-----SQL_DATA_AT_EXEC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NTS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lar memory buffer is to be used for to supply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lar memory buffer is no longer going to be used f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via 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ar memory buffer is set to indicate DATA_AT_EXEC, or no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utData command on page 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1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Interactive CLI flag subsequent commands if they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function return code and/or SQLSTATE.  and/or SQ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is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main purpose of this is when creating test scrip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to be written to a log.  Then log can then b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o see whether or not the test ran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eck----FUNC_RC----SQL_SUCCESS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SUCCESS_WITH_INFO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NO_DATA_FOUND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ERROR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INVALID_HANDLE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+-SQL_NEED_DATA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QLSTATE---valu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NATIVE_ERROR---native_error_valu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RESET----FUNC_RC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SQLSTAT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NATIVE_ERR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CLI Return Code.  I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SQLSTATE.  Refer to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DB2 CLI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icrosoft ODB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essages and Codes manual of the DBMS(s) to which the hd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SQLSTATE that should have been returne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native SQLCODE.  Refer to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manual of the DBMS(s) to which the hdbc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checking of one of function return code, SQL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error code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as expected, nothing is displayed (i.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other than expected,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Unexpected --------,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displayed when checking is tunrned off via RE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0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ALLERROR option is ON causing SQL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called when the result of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ither ERROR or SUCCESS WI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up checks for return code and for 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func_rc sql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sqlstat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a select against a tab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0 "select count(*)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nexpected Function Return Value, Expecting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nexpected SQLSTATE, Expecting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{CLI Driver}{DB2/6000} SQL0204N  "CLITEST1.MISSING_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is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serve the SQLError will not return the error info since it has already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the automatic invocation of SQLError due to the error raised by the SQLExec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get the 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qlca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sqlca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aid: "SQLC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abc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ode: 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ml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C4954  45535431  2E4D4953  53494E47  |CLITEST1.MISS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F544142  4C45                          |_TA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p:  SQLNQ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d: {0} -30850  {1} 0  {2} 0  {3} 0  {4} 0  {5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warn: {0}    {1}    {2}    {3}    {4}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warn: {6}    {7}    {8}    {9}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: "42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reset func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reset 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2  SQLCo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single item of information from the descriptor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QLDescribeCol may be used to obtain all the comm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specific column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NumResultCols may also be used to obtain a cou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Attributes---hstmt---column----SQL_COLUMN_AUTO_INCREMENT----+----------------+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SE_SENSITIVE-|  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TALOG_NAM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OUN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PLAY_SIZ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TINCT_TYP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ABEL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ENGTH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MONEY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A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ULLABL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PRECISON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AL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HEMA_NAM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EARCHABL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_NAME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UNSIGNE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COLUMN_UPDATABL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able 29 on page 148 of the V2.1 DB2 CLI Guide and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called fDescType in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how many characters of informat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3  SQLColumn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a list of column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a specific table.  The columns may be filter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ColumnPrivilege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Privilege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-------table_schema_length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-------table_name_length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column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umns or -1 used to indicate that all colum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vileges on the columns in the PUB_SIGN_PHOTOS table whose names includ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lumnprivileges  12   -1 0   CLITEST1 sql_nts   PUB_SIGN_PHOTS sql_nts   %PHOTO%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lumnPrivileges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GRANTOR GRANTEE PRIVILEGE IS_GR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6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4  SQ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column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Both the tables and columns therein may be filter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Columns command may be followed commands such as SQLF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s---hstmt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-column_name_pattern_length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column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column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columns of the base tables and views that contain PUB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lumns 12   -1 0   -1 0   %PUB%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DATA_TYPE TYPE_NAME COLUMN_SIZE BUFF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_DIGITS NUM_PREC_RADIX NULLABLE REMARKS COLUMN_DEF DATETIME_CODE CHAR_OCT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L_POSITION IS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QDS_AT_PUB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VISITED_ON, 9, DATE, 10, 6, -, -, 0, -, -, -, -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FRIEND, 12, VARCHAR, 20, 20, -, -, 0, -, -, -, 20, 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FRIEND_NUMBER, 5, SMALLINT, 5, 2, -, 10, 0, -, -, -, -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REF, 4, INTeger, 10, 4, -, 10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POLITICAL_UNIT, 12, VARCHAR, 25, 25, -, -, 1, -, -, -, 25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BEER_TRIED, 12, VARCHAR, 30, 30, -, -, 0, -, -, -, 30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VISITED_ON, 9, DATE, 10, 6, -, -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OLITICAL_UNIT, 12, VARCHAR, 25, 25, -, -, 1, -, -, -, 25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COUNTRY, 12, VARCHAR, 25, 25, -, -, 0, -, -, -, 25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9, DATE, 10, 6, -, -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BEER_TRIED, 12, VARCHAR, 30, 30, -, -, 0, -, -, -, 30, 5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RICE, 3, DECimal, 4, 6, 2, 10, 0, -, -, -, -, 6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ALC_CONTENT, 8, FLOAT, 15, 8, -, 10, 1, -, -, -, -, 7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RATING, 1, CHARacter, 1, 1, -, -, 0, -, -, -, 1, 8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ICTURE_TAKEN, 5, SMALLINT, 5, 2, -, 10, 0, -, -, -, -, 9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DESCRIPTION, 12, VARCHAR, 2000, 2000, -, -, 1, -, -, -, 2000, 10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ICTURE_QUALITY, 1, CHARacter, 1, 1, -, -, 1, -, -, -, 1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ICTURE_NUMBER, 5, SMALLINT, 5, 2, -, 10, 0, -, -, -, -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30, BLOB, 51200, 51200, -, -, 1, -, -, -, 51200, 4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40, CLOB, 20480, 20480, -, -, 1, -, -, -, 20480, 5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5  SQL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nnect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db_alias----db_alias_length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|user_name_and_password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_name_and_password = |-user_name---user_name_length---authentication---authentication_length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ontaining the alias for the databa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coded, then the OPTION SET command mus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sed to set a "current" db_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alias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userid that is attempt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user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password of the userid that is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authentication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establish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identifier of an allocated connection handl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 LIMOGES is authorized to the database PUB_CRL via the password GU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nnect  1  pub_crl sql_nts  limoges sql_nts  guiness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6  SQLData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database alias name and a description of an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database is obtained per call and there are parameter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the first available database on one call and th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e at a time in a sequential manner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will obtain all databases that have been created lo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DATABASE command as well as#those remote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gistered with the CATALOG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9--------------------31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ataSources---henv----SQL_FETCH_FIRST----+-------------------------------------+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|  +-db_alias_maxlength--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FETCH_NEXT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ETCH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formation about the first databas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ETC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formation about the next databas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e next one since the last time SQLDataSour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  If SQLDataSources has not been called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n this is the same as specifying SQL_FETCH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the maximum number of bytes of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: This is a rather useless parameter because 8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_alias length that is supported by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  The description is the one that wa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REATE DATABASE or CATALOG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: This parameter is also of rather dubious value because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description that is supported by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ither:  The name and description of a database is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turn code of either 0 (SQL_SUCCESS) or 1 (SUCCESS_WITH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:  A return code of 100 (that is, SQL_NO_DATA_FOUND)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nd of the list of available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current environment has an identifier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two availabl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firs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          : XOPE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Length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: X/Open Lists (DB2/6000)   &lt;---Frank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ength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nex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          : MULT_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Length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: Multi-Media Test Tbls (SQL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ength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nex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engths are always displayed as 8 and 30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is shorter.  This is because these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haracter in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7  Describ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common descriptor information for all columns of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escribeAll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result 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re is a current connection to the PUB database (see 1.9, "Example Tables and Scripts" on 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is a statement handle with a value of 22 in the alloc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be the all the colum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escribeal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#  Column Name       ColNameLen  SQL_Type   Precision  Scale  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PUB_NAME                8  SQL_VARCHAR        50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TOWN                    4  SQL_VARCHAR        25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PICTURE_QUALITY        15  SQL_CHAR            1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PICTURE_NUMBER         14  SQL_SMALLINT        5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SIGN_PHOTO             10  SQL_BLOB        51200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PHOTO_DESCRIPTION      17  SQL_CLOB        20480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8  SQLDescrib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common descriptor information for a specific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Either SQLNumResultCols or SQLColAttributes may be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3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escribeCol--hstmt---column--+----------------+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result 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on the current connection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an 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be the second column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escribecol 2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scribe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Name          = DE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umn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 Type             =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/ Precision  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ullable            =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9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content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ff---file_name_1---file_name_2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_1   file_nam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 two files that are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les are compared and one of three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no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the same size but the content is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ere the content begins to differ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0  SQL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isconnect---hdbc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closed.  If there are any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connection they are freed as the last st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disconnection.  Memory buffer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handle and allocated via the GetMem command are also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teractive CLI displays a return code of either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dbc is 1, that there is an active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active transaction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isconn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1  Displa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ither a specific matrix format or all the matr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splayFormat-----matrixformat_id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ALL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ll currently defined matrix forma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reate a matrix format for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new matrix format defi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4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5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6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playforma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per row: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max_buff_size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0}:      1           51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:      2           26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:      3            2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:      4            2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:      5            4  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:      6            4  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matrix buffer of 15 rows and assign format 500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matrix 11 5000   500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Matrix: memory matrix 5001 allocated for statement handl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2  SQLDriv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n alternative to SQLConnect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nection parameters and the ability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riverConnect---hdbc---0---in_connstr---in_connstr_length---out_connstr_maxlength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SQL_DRIVER_PROMP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_REQUIRE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QL_DRIVER_NOPROMPT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pop-up prompt window is to be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t is currently the only op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nnection string.  Refer to material under Usage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2 and under Configuration keywords starting on page 9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DB2 CLI Guide and Reference for descrip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and values that can be specified with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n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input connection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constr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string that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always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only to be initia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connection string.  The conn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used as initial value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if there is an error then, depending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rror, it is either ignored or the connection fail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s returned by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COMPLETE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only to be initia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connection string.  Only missing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prompted for.  However, all three manda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data source, user id, and password)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ue box and any values already provided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if there is an error then, depending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rror, it is either ignored or the connection fail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s returned by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not prompted.  A connection is atte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established.  The completed connec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to establish the connection is displayed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identifier of an allocated connection handle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 CLITEST1 is authorized to the database PUB via the password PASSW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 3  0  "DSN=PUB;UID=CLITEST1;PWD=PASSWD1;" sql_nts  100  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 3  0  "DSN=PUB;UID=clitest1;PWD=passwd1;"  SQL_NTS 100  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: ConnStr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=PUB;UID=CLITEST1;PWD=PASSWD1;DYNAMIC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ConnStrOut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3  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iagnostic information that is associated with eithe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a connection handle or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gnostic area is always attached to each allocated hand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 for the last command that was executed with that hand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(e.g. the primary handle for Connect is the hd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for Prepare is an hst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rror----henv---SQL_NUL_HDBC---SQL_NUL_HSTMT----+---------------+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0------hdbc-----------SQL_NUL_HSTMT-|  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ree parameters are coded differently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 of the handles is to be identified as the prima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SQL_NUL_HSTMT   The latest diagnostic that was attached to the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SQL_NUL_HSTMT   The latest diagnostic that was attached to the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value is ignored but, by conv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        hstmt           The latest diagnostic that was attached to the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and hdbc values are ignored but,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y are 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arameter is optional.  If the command is co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ximum message length, the default of 1024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diagnostic information that is associated with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QLError command does not itself se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with a value of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TTON is connected to the IBMSAMP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no table named MISSING_TABLE in IBM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{DB2/6000} SQL0204N  "COTTON.MISSING_TA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bErrorMsg value is simply the length of sz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statement handle with a value of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ursorname 22 2bornot2b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ursorName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CLI0117E  Invalid cursor name. SQLSTATE=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00 means that the cursor name is invalid (it can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it. The error was returned by the CLI Driv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nager (that is why fNativeError is set to -9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4  SQLExec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SQL state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Direct---hstmt----sqlstmt---sqlstmt_length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Note that the statement may contain parame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execut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and the results are "fed back" in the form o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rea for the statement handle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there is a statement handle 15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ocated" state and that the connected user has the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rom the PUB_CRAWL_LOG table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5 "select * from PUB_CRAWL_LOG where BEER_TRIED like '%Conners%'" 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5  SQL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repar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ute---hstmt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hat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execut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and the results are "fed back" in the form o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rea for the statement handle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6  ExtendedB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 memory matrix buffer to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ndicates that row-wise binding will be used with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ExtendedBindCol---hstmt---memmatrix_id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memory matrix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matrix buffer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e statement.  (Note that more than one ma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statement at the same time.  The one that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bound is used by the SQLExtendedFetc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matrix buffer is bound to the statem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1 with the SQLExtendedFetch command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7  SQLExtended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et of rows from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Before this command is invoked, the appropriate comman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ed to set up either column-wise binding or row-wis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lumn-wise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GetMemArray and/or GetFileRef is used to def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buffers and/or file reference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QLBindCol and/or BindFileToCol is used for eve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o be fetched in order to bind that colum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SetStmtOption with the SQL_ROWSET_SIZE op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cify the maximum number of row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d on one invocation of SQLExtended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ow-wise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ormatMatrix is used for every colum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GetMemMatrix is used to assign that format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xtendedBindCol is used to bind the memory matrix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SetStmtOption is used to set SQL_BIND_TYPE to MATRIX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tStmtOption with the SQL_ROWSET_SIZE op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cify the maximum number of row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d on one invocation of SQLExtended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tendedFetch---hstmt---SQL_FETCH_NEXT---0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MEMMATRIX---memmatrix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/TEST---tex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ETCH_NEXT is supported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which is reserved for use by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is ignored in Version 2.1.  Thus, any value can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by convention, 0 is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 memmatrix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 specified when column-wise binding has been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even for 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identify the same memory matrix buffer that w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ExtendedBindCol command that preceded this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oes not do so, it does not alter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matrix_id that is used to do the binding.  The only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to identify the memmatrix_id that will be upd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the actual rows fetched so that this cou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ubsequent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is made to read the next block of rows from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ults are "fed back" in the form of an update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statement handle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ows in the result set, that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n allocated statement, 11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row from the PUB_SIGN_PHOTO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1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reate a matrix format 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new matrix format defi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4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5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6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matrix buffer of 15 rows and assign format 500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matrix 11 5000   500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Matrix: memory matrix 5001 allocated for statement handl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original contents of 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Matrix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: {11}, memmatrix_id: {5001}, matrixformat_id: {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ows available: 15, rows fetch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 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or 1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4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mory Matrix(es) and 15 row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SQL_ROWSET_SIZE to indicate how many rows are to be rea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11 sql_rowset_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matrix 5001 to statem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xtendedbindcol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i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SQL_BIND_TYPE for row-wis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11 sql_bind_type matrixforma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first (and only) block of rows.  (There are more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matrix than in 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tendedfetch 11   sql_fetch_next   0   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tended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Fetched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tatus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0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2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3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4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5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6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7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8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9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0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1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2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see what i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matrix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: [11], memmatrix_id: [5001], matrixformat_id: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ows available: 15, rows fetched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0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Dutchess of Markh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Markh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0]: Contents: "Case is A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1]: Contents: "P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2]: Contents: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3]: Conte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4]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5]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or 11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2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The Loggerh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Gwernymyny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3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4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mory Matrix(es) and 15 row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e the memo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Matrix: memory matrix 50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e the matr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: matrix form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an example that uses files and column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8 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row of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etch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is made to read the next row from the result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"fed back" in the form of an updated diagnostic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handle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ows in the result set, that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prepared statement used to create the resul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UB_NAME, TOWN, COUNTRY, RATING 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value of the hstmt i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QLBindCol was used to bind the result set columns to memory bufs 701, 702, 703, and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57 of 159 rows have already been read (aside: our pub visiter has been busy l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hmembuf hstmt  bufSize  used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1}     70        51         13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Waverly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2}     70        26         6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Hea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3}     70        26         6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4}     70        2         1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hmembuf hstmt  bufSize  usedSize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1}     70        51         20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Ye Olde Greene Ma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2}     70        14         13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Rickmansw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3}     70        8         7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Eng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4}     70        2         1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9  Fe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(remaining) rows of a result set onto the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ames of the columns, a count of the number of colum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of the number of rows obtained by SQLFetc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 basically a shortcut for the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NumResul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DescribeCol fo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Fetch on each remaining row in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LGetData into SQL_C_CHAR for each column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olumn names and the count of rows obta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All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till rows in the resul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umber of columns in the t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ames of the columns in the result se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n, starting at the current position of the curso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all the remaining rows in the result se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ast, the a count of the rows that were fetched by Fetch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rows in the result set, that fact is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lumn count and names of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FetchNext command starting on page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0  Fe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ext row of a result set onto the screen.  Option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and their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 basically a shortcut for the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Fetch on each remaining row in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LGetData into SQL_C_CHAR for each column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olumn names may option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Next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COLUMN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pecified, the names of the columns in the resul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till rows in the rsult set, the contents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rows in the result set, that fa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3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a statement to create a result from the PUB_CRAWL_LOG examp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CRAWL_LOG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n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Altered, Pinner, Middlesex, England, 1971-07-16, Young's Special Bitter,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next row (this time sak for column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 13 colum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Gatos Brewing Company, Los Gatos, California, USA, 1993-03-15, Oktoberfest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t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Horse, Droxford, Hampshire, England, 1977-07-21, Guinness, 0.55, -, E,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and Custard Pot, Shipton Moyne, Wiltshire, England, 1979-01-15, Tankard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 of Grass, ?, Warwickshir, England, 1993-06-10, Guinness, 1.40, -, E,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, Ontario, Canada, 1984-07-01, Pivabiska Pure..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bles, Theale, Berkshire, England, 1992-06-28, Pivabiska Pure Pilsner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wl Esquel, Don Mills, Ontario, Canada, 1995-05-01, LLL (Limoges &amp; Li Lager),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ug and Lettuce, Stratford, Warwickshir, Englan, 1994-07-03, Flower's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, Peebles, Scotland, 1974-06-14, Guinness, 0.40, -, E, 0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, Ontario, Canada, 1984-07-01, Pivabiska..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9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another FetchAll and another FetchNext to show response when there are no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0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n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: No more rows to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3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1  SQLForeig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ult set that contains information about foreign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turne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ll the foreign keys, if any, in a specif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ll the foreign keys, if any, in other tables that point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n a specif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foreign key, if any, in a specified table th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key in a specifi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ForeignKey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oreign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schema----primary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table-----primary_key_table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schema----foreign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table-----foreign_key_table_length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table_catalog argument which must always be a n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1 information is to be returned.  Warning: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at the SET SCHEMA variation of the Option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118) can be used to set a default schema pattern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uch a default has been set, -1 is specified here t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efault.  Since this default will als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ign_key_schema, the ForeignKeys command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ype 3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primary key table's schema name (case sensitive) if typ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schem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1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primary key's table name (case sensitive) if type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tab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t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2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warning under primary_key_schem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foreign key table's schema name (case sensitive) if typ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schem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2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foreign key's table name (case sensitive) if type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tab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t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foreign keys within the FRIENDS_AT_PU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oreignkeys 12   -1 0   -1 0   -1 0   -1 0   CLITEST1 sql_nts   FRIENDS_AT_PUB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oreign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ABLE_CAT PKTABLE_SCHEM PKTABLE_NAME PKCOLUMN_NAME FKTABLE_CAT FKTABLE_SCHEM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FRIEND_NUMBER, -, CLITEST1, FRIENDS_AT_PUB, FRIEND_NUMBER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-, CLITEST1, FRIENDS_AT_PUB, PUB_NAME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-, CLITEST1, FRIENDS_AT_PUB, VISITED_ON, 2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result set with the foreign keys in any tables that point to the PUB_CRAWL_LO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oreignkeys 12   -1 0   CLITEST1 SQL_NTS   PUB_CRAWL_LOG SQL_NTS   -1 0   -1 0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oreign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ABLE_CAT PKTABLE_SCHEM PKTABLE_NAME PKCOLUMN_NAME FKTABLE_CAT FKTABLE_SCHEM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-, CLITEST1, FRIENDS_AT_PUB, PUB_NAME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-, CLITEST1, FRIENDS_AT_PUB, VISITED_ON, 2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2  Forma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r alter a matrix format for subsequent use with a Get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at the command is used for a given matrixformat_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ormat is created.  Subsequent uses of the command eithe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to the format or change the c_type of columns tha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can only be invoked to change an existing matrix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emory matrix buffer that is current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ormatMatrix---matrixformat_id---column-----SQL_C_CHAR---size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number of the result set that will eventually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rix.  The numbers are ordered sequentially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  The variable-length c_type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, elem_size, in order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new matrix format is created or an existing matrix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 In both cases there is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DisplayFormat command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3  SQLFre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connection must have be disconnected before its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Connect---hdbc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a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handle is fre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n active connection (but no active transaction) on hdbc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isconn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conn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4  SQLFre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connection handle must have be freed bef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can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llEnv command can be used as a shortcut to free 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onnect any active connection and the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Env---henv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handle is fre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no current connection handle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en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5  Free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LOB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FileRef---hfileref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memory buffer is fre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file reference memory buffer 126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fileref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Ref: file reference 126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6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scala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---hmembuf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buffer that i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fre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emory buffer 400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: memory buffer 400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7  Free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memory arr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Array---memarray_id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ray buffer is freed (with 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emory array buffer 269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array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269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8  Free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memo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When a statement is freed with the SQLFreeStmt command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matrix is freed, the matrix format that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rix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Matrix---memmatrix_id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matrix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matrix buffer is freed (with 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re is a memory matrix buffer 5001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free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Matrix: memory matrix 50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9  SQLFre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tmt_option chosen, this command is used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ngs for a specific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lose the cursor that is associated with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ree the handle.  Note that this also frees any memory buff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ease all row buffers that are associated with the result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ease all parameter buffers that are associated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Stmt---hstmt----SQL_CLOSE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DROP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UNBIN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RESET_PARAM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he cursor that is associated with the hstht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e handle.  This also closes any cursor and fre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all row buffers that have been bound by SQLBind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stmt.  Note that the memory buffers remain, they jus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ssociation with columns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RES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all parameter buffers that have been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BindParameter or SQLSetParam for this hstm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buffers remain, they just lose thei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arkers in the prepa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pends on the value of stmt_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CLOSE:                The cursor, if any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DROP:                 The statement handle is fre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ociated memory buffers are also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UNBIND:               The row buffers for the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freed.  Note that this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ssociated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RESET_PARAMS:         The parameter buffers for the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, in the CLI implementation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that this does not fre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 above cases, a successful result is simply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  There is no ot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statement handles 44, 55, and 66 are in the cursor positio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emory arrays 551 to 557 are allocated to statement hand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le reference buffer 5501 is allocated to statement hand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emory arrays 661 to 667 are allocated to statement handl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le reference buffer 6601 is allocated to statement handl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44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serve that the memory buffers are retained when SQL_CLOS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55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SQL_DROP all the memory buffers are fr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66 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2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3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4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5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6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7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Ref: file reference 66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0  SQLGetConnec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connec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onnectOption---hdbc----SQL_ACCESS_MOD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AUTOCOMMIT--------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ONNECT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QUALIFIE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SCHEM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STIMA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XPLAIN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GIN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NGDATA_COMPAT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MAXCONN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/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FILE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PACKET_SIZE/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QUIET_MOD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SYNC_PO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DDL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OPTION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TXN_ISOLATION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WCHAR_TYP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attribute is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values, refer to Table 123 starting on page 34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DB2 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SetConnectOption command on page 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1  SQLGetCurs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ame of a cursor that is associated with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command is to enable one to obtain the name tha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nerated for a cursor in order that the proper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preparing a subsequent Positioned DELETE or Position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19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ursorName---hstmt--+-----------------------+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cursor_name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_ma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how many characters of the cursor nam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is only present for IBM people who are testing ou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No value need be specified since there is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and the maximum value supported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displayed (as the value in doubl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'cursorName =' in the response lines)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is an un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ursornam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ursorName = "SQLCU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bCursor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SQLCUR1.  Because no cursor 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statement handle before the SQLExec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as executed, a name was automatically gen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bCursor value is simply the length of the curs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this example with the SQLSetCursorName example on page 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2  SQL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data from one unbound column of the current row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use of this command is to retrieve larg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ly in smal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Data---hstmt---column----SQL_C_CHAR---------------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          +-FILE---file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buffer already has a c_type, this is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.  It is present because IBM programmers require it to te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 Driver code.  This should be specified to be the same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he memory buffer (but, if different, the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to recei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_name is specified the data is written to a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does not exist,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xisting file is specified, the data is appended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ither:  The data is retrieved and the results are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using SQLGetData to retrieve a long charac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pieces, the value of the CLI parameter 'cbValue'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splay should be checked.  'cbValue'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hat was remaining before the function was call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.  This (somewhat convoluted, but useful) semantic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by example, so we have provi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of the data being retrieved is the SQL null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bValue'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:  A return code of 100 (that is, SQL_NO_DATA_FOUND)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nd of the string was reached on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prepared statement used to create a resul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LPHABET from CONTRIVED_EXAMPL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value of the hstm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only one row and one column in the tab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that column is CHAR(26), and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 in the single row is 'abcdefghijklmnopqrstuvw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lumn in the result set is n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ocate memory buffer 501 for statement hand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50 501 SQL_CH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hijk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mnopq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tuvw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la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3  SQLGetEnv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environ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EnvAttr---henv-----SQL_ATTR_OUTPUT_NTS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+-attribute_value_length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          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, refer to Table 128 starting on page 355 of the V2.1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not used because none of the value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SetEnvAttr command on pag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4  Get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OB file reference buffer.  The command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ference buffer that is specified is to be used to refere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n arr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1---MAXFILENAMELENGTH---256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FileRef---hstmt---hfileref---+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+-MAXFILENAMELENGTH---256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elems---+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+-MAXFILENAMELENGTH---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file reference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IZE 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NAME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maximum size of comple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path (whether specified or defaulted to).  No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byte must be included for the nul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istence of a statement handle identified by 77 that is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1  array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ray size or name length was specified for buffer 5000, so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created with the default maximum file name length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1 is created as a 3 element array also with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length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2 for SQLExtendedFetch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5  SQLGet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quire as to whether a specific function is suppo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so is of little or no practical use with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LI.  It is simply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Functions---hdbc---function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unction support is being queried.  There has to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on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#define number that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function.  The numbers assigned to the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DB2 CLI, Microsoft ODBC Version 2, the X/Open CLI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Environment, and the ISO CLI Draft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below together with the constants #defined for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, not the actual #define constant, must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B2   ODBC  X/Open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   ----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CONNECT            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ENV                2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HANDLE          100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STMT               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COL                 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FILETOCOL        1250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FILETOPARAM      1251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PARAM              22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PARAMETER          72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ROWSECONNECT          55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ANCEL                  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LOSECURSOR          1003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ATTRIBUTE            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ATTRIBUTES           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UMNPRIVILEGES       5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UMNS                40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NNECT                 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PYDESC             1004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ATASOURCES            57     X     X     X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ESCRIBECOL             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ESCRIBEPARAM          58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ISCONNECT              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RIVERCONNECT          41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RIVERS                71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NDTRAN              1005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RROR                  10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ECDIRECT             1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ECUTE                12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TENDEDFETCH          59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ETCH                  1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ETCHSCROLL          102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OREIGNKEYS            60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CONNECT            1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ENV                1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HANDLE           100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STMT               16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ONNECTATTR       1007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ONNECTOPTION       4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URSORNAME          1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ATA                4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ESCFIELD         1008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ESCREC           1009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IAGFIELD         1010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IAGREC           101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ENVATTR           1012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FUNCTIONS           4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INFO                4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LENGTH            1022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POSITION          1023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QLCA             1253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TMTATTR          1014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TMTOPTION          46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UBSTRING         1024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TYPEINFO            4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NUMRESULTCOLS       1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MORERESULTS            61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NATIVESQL              62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NUMPARAMS              63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ARAMDATA              4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ARAMOPTIONS           64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EPARE                1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IMARYKEYS            65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OCEDURECOLUMNS       6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OCEDURES             67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UTDATA                4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RELEASEENV           1015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ROWCOUNT               20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LATTRIBUTES     1252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NNECTATTR       101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NNECTOPTION       50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URSORNAME          2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DESCFIELD         1017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DESCREC           1018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ENVATTR           1019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PARAM               2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POS                 68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CROLLOPTIONS       69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TMTATTR          1020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TMTOPTION          51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PECIALCOLUMNS         5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TATISTICS             53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ABLEPRIVILEGES        70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ABLES                 54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RANSACT               23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0 (whose #define value is SQL_API_ALL_FUNCTION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an alternative.  The effect is the same as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submitted 72 times with the value of function equal to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, equal to 2, the second time, up to 72.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gher than 72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RUE or FALSE is displayed.  Also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current hdbc value is 3, then the command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ould give rise to the resul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if the SQLFetchScroll function is supported by the IB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functions 3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Func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if the SQLGetData function is supported by the IBM C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Func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6  SQL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quire as to whether one of a long list of facilitie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 and the database manager associat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previously established by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but, unlike SQLGetFunctions, i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usefulness within IBM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Info---hdbc---info_type--+----------------+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info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#define number that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of the ODBC defined facilities.  A list of th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ound in any of the associated numbers follows.  Refer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starting on page 248 of the V2.1 DB2 CLI Guide and Refer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, not the actual #define constant, must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IBLE_PROCEDURE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IBLE_TABLES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TIVE_CONNECTION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TIVE_STATEMENT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LTER_TABLE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BOOKMARK_PERSISTENCE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ATALOG  _NAME_SEPARATOR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LIFIER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ATALOG  _TERM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LIFIER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LUMN_ALIAS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AT_NULL_BEHAVIOR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VERT_FUNCTIONS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VERT_...                     53 to 71  (none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RRELATION_NAME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COMMIT_BEHAVIOR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ROLLBACK_BEHAVIOR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_SOURCE_READ_ONLY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_SOURCE_NAME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BASE_NAME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MS_NAME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MS_VER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EFAULT_TXN_ISOLATION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DBC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ENV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LIB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STM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NAME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ODBC_VER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VER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EXPRESSIONS_IN_ORDERBY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ETCH_DIRECTION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ILE_USAGE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ETDATA_EXTENSIONS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ROUP_BY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IDENTIFIER_CASE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IDENTIFIER_QUOTE_CHAR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KEYWORDS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IKE_ESCAPE_CLAUSE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OCK_TYPES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BINARY_LITERAL_LEN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ATALOG  _NAME_LEN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UALIFIER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_NAME_LEN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IN_GROUP_BY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IN_INDEX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ORDER_BY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SELECT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TABLE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URSOR_NAME_LEN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URSOR_INDEX_SIZE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PROCEDURE_NAME_LEN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ROW_SIZE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ROW_SIZE_INCLUDES_LON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SCHEMA_NAME_LEN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OWNER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STATEMENT_LEN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TABLE_NAME_LEN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TABLES_IN_SELECT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USER_NAME_LEN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ULT_RESULT_SETS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ULTIPLE_ACTIVE_TXN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EED_LONG_DATA_LEN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N_NULLABLE_COLUMNS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ULL_COLLATIONS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UMERIC_FUNCTIONS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API_CONFORMANCE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AG_CLI_CONFORMANC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QL_CONFORMANCE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QL_OPT_IEF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VER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J_CAPABILITIES              6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RDER_BY_COLUMNS_IN_SELECT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UTER_JOINS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ROCEDURE_TERM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ROCEDURES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QUALIFIER_USAGE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QUOTED_IDENTIFIER_CASE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OW_UPDATES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HEMA_TERM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OWNER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ROLL_CONCURRENCY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ROLL_OPTIONS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EARCH_PATERN_ESCAPE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ERVER_NAME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PECIAL_CHARACTERS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ATIC_SENSITIVITY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RING_FUNTIONS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UBQUERIES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STEM_FUNCTIONS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ABLE_TERM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ADD_INTERVALS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DIFF_INTERVALS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FUNCTIONS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CAPABLE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ISOLATION_OPTION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UNION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USER_NAME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an active connection is identified by 8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to the IBMSAMPL database that is shipped with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the name of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info 8  2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} : info = "IBMSAM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whether or not names are case sensitive (4 mean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info 8  28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8} :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7  GetInf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information that is available using the SQLGet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the same as if SQLGetInfo had been invoked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 of inf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InfoAll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all valid values of infotype for the SQL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an active connection is identified by 2 and that it is connected to the PU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info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0} : inf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} : inf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} : info = "P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3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4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6} : info = "libdb2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formation for a lot of info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1} : info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2} : info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3} : info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4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65003} : info = (hex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8  SQLGe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ngth of a value that is 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Length---hstmt----SQL_C_BLOB_LOCATOR------locator_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SQL_C_CLOB_LOCATOR---|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value of the LOB is null, its length is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0 is displayed if LOB's value is an empty string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B is null, the length will be zero (the value of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(which is also displayed) will be -1 in this case)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Interactive CLI also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SQLGetSubString on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9 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alar memory buffer, "name" it with a unique identify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ign a C data type 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first created, the value in the memory buffer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 a SQL_C_CHAR type memory buffer and all zero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 of memory buffers.  If the memory buff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put to the database manager with an SQL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ecDirect call, the UpdateMem command should fir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n appropriate value to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---hstmt---hmembuf-----SQL_C_CHAR---siz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scalar memory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data that will be stored in the sca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t must be 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-length c_types require an addi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_size, in order to specify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0  Get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mory array, "name" it with a unique identifying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C data type to the valu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Array---hstmt---memarray_id---total_elems----SQL_C_CHAR---elem_siz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BCHAR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HOR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LONG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OUBL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FLOA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AT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STAMP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NARY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T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NYIN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C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SQL_C_DBCLOB_LOCATO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memory array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t is possible to bind arrays of different siz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handle at the same time but none of those array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elements than the value of the SQL_ROWSET_SIZE stat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etching into those arrays or fewer elements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or array_size on the SQLParamOptions command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values from those arrays during statement execut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situations is likely to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data that will be stored in the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t must be 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-length c_types require an addi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_size, in order to specify the size of each individual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UpdateElem command on 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1  Get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mory matrix, "name" it with a unique identifying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format to th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Matrix---hstmt---matrixformat_id---memmatrix_id---total_rows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tifies the matrix format that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olumns within this memory matri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memory matrix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o number of row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2  GetPara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value of the index on the array of input parame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statement that uses such an array in order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ets of parameters in the array we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is contains the defered output value of the pirow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ParamOptio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ParamIndex---hstmt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input paramet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3  SQLG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starting position of a string (search string:)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source string).  The search string can be either a liter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ferenced by a LOB locator.  The source string must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Position---hstmt-----SQL_C_BLOB_LOCATOR------source_hmembuf---FROM---LITERAL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SQL_C_CLOB_LOCATOR---|                        +-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search_hmembuf---from_position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 of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TERAL | FROM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the scalar buffer identified by search_hmembu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the scalar buffer identified by search_hmembu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iteral to use as the search string of the LOB lo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byte/character within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earch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position is displayed, or the value 0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search string was not found with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ibility is that the source string is an empty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= zero) and, in this case, a value of 1 is display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ses, Interactive CLI also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SQLGetSubString on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4  SQLGet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ntents of the SQLCA control block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environment handle, a connection handle or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QLCA is always attached to each allocated handle.  It i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or the last command that was executed with that hand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(e.g. the primary handle for Connect is the hd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for Prepare is an hst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QLCA----henv---SQL_NUL_HDBC---SQL_NUL_HSTMT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0------hdbc-----------SQL_NUL_HSTM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coded differently in order to determin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andles is to be identified as the prima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SQL_NUL_HSTMT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SQL_NUL_HSTMT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dbc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value is ignored b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vention, it is 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        hstmt        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stmt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and hdbc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ut, by convention, they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SQLCA control bloc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QLCA is meaningful only if the previous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aused an interaction with the server.  For example SQL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valid SQLCA, whereas SQLAllocStmt returns a zeroe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tension of the first example that is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Error command on page 48.  That examp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quence of commands and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{DB2/6000} SQL0204N  "COTTON.MISSING_TA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GetSQLCA command can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qlca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rc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sqlca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aid: "SQLC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abc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ode: 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m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F54544F4E572E4D  49535349  4E475F54  |COTTON.MISSING_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24C45  20202020  20202020  20202020  |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p:  SQLRS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d: {0} -30850  {1} 0  {2} 0  {3} 0  {4} 0  {5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warn: {0}    {1}    {2}    {3}    {4}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warn: {6}    {7}    {8}    {9}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state: "42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5  SQLGetStm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state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tmtOption---hstmt-----SQL_ASYNC_ENABL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BIND_TYPE---------|   +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GET_BOOKMARK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_NUMB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, refer to Table 84 on page 278 and to Table 133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366 of the V2.1 DB2 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first example with the SQLSetStmtOption command on page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6  SQLGet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portion of a string that is 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ubString---hstmt-----SQL_C_BLOB_LOCATOR------source_hmembuf---from_position---for_length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C_CHAR-----------------USEMEMBUF---hmembuf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DBCHAR---------|   |                          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INARY---------|   +-TEMPBUF---temp_buff_siz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 of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first byte/charact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the substring with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length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SQL_C_CHAR, SQL_C_DBCHAR, or SQL_C_BINARY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tring is transfered from the database server to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SQL_C_CHAR_LOCATOR, SQL_C_DBCHAR_LOC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C_BINARY_LOCATOR is specified, then a new LOB locato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bstring at the database server an the value of tha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fered from the database server to a scalar mem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BUF 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into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tring or a LOB locator representing that substr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BUF temp_buf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specifiy the size of a temporary sca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at is to receive to substring.  This memory buff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as soon as the substring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BUF also be used in the case where a locator is return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t why the option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MPBUF case the string is displayed.  It is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where it is read into a scala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ring is or the LOB locator value is display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calar memory buffer has been specified as a targ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EMBUF) that buffer is also updated.  In all cases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two allocated statement, 12 and 33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row for the pub named "The Loggerheads" exists in the PUB_SIGN_PHOT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ontent of the PHOTO_DESCRIPTION colum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110 years the Cupid Inn served the people of Grove-hill and Cupid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, Hemel Hempstead (Herts).  It was a firm favourite, so that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n 1970, it was scheduled for demolition because of roadworks, a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upid was built in its place.  In the old days when pubs were on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adside, one sign was all that was needed.  But now that pubs are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pen, landscaped areas there is more scope, and so when it came to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ing a sign for the new pub, the artist (Mr. D. A. Clark of Watford)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d to do something different and have a set of three sig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y behind each.  The first shows a cupid frowning on a young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ve fallen out after an argument.  In the second sign, the c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mischievous look on his face as he fires his arr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rts of the couple and finds his target.  The third sig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ple in loving embrace--reunited as Cupid hovers abov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k, a smile and a thumbs-up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the sign description column of a specific row from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2 "select photo_description from pub_sign_phot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_name = 'The Loggerheads'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buffer for a CLOB_LOCATOR and bind it to the sta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getmem 12 1201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201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12 1 sql_c_clob_locator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 and fetch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sqlexec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 0 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sqlfetc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how long the CLOB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length 33 sql_c_clob_locator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Lengt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Length: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position of the first occurrence of the word 'artist' within the CLO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hould be 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2 1202 sql_c_ch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202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202 sql_c_char   value 6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202 for statement handle 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position 33 sql_c_clob_locator 1201   from literal   1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Posi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At: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splay the 100 characters starting with the word 'artist' from the CL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ubstring 33 sql_c_clob_locator 1201   453   50   sql_c_char   tempbu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ubString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 (Mr. D. A. Clark of Watford) decided to d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Lengt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7  SQLGetTy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data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database to which Interactive CLI i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data types can be requested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ALL_TYPES as the info_type value) or information about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but, unlike SQLGetFunctions, i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usefulness within IBM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able 89 starting on page 285 of the V2.1 DB2 CLI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result set that is cre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result set that is returned must be interrogated via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of SQLBindCol then SQLFetch into memory buffers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TypeInfo---hstmt----SQL_CHAR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BCLO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ALL_TYPES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statemen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set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tatement handle 10 in the allocated state on a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urrently connected to a DB2(cs) database named PU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data type information re the server's support of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10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ults returned (1 r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_NAME DATA_TYPE COLUMN_SIZE LITERAL_PREFIX LITERAL_SUFFIX CREATE_PARAMS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, 12, 4000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op the re-allocate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0 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, Test Driver hstm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information re the server's support for al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10 sql_all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ults returned (1 r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_NAME DATA_TYPE COLUMN_SIZE LITERAL_PREFIX LITERAL_SUFFIX CREATE_PARAMS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B, 30, 2147483647, -, -, (length), 1, 1, 1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, 40, 2147483647, -, -, (length), 1, 1, 1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VARCHAR FOR BIT DATA, -4, 32700, -, -, -, 1, 0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 () FOR BIT DATA, -3, 4000, -, -, (length) FOR BIT DATA, 1, 1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) FOR BIT DATA, -2, 254, ', ', (length) FOR BIT DATA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VARCHAR, -1, 32700, -, -, -, 1, 0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1, 254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2, 31, -, -, (precision,scale), 1, 0, 2, 0, 0, 0, -, 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, 3, 31, -, -, (precision,scale), 1, 0, 2, 0, 0, 0, -, 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4, 10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INT, 5, 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6, 1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8, 1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9, 10, ', ', -, 1, 0, 2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10, 8, ', ', -, 1, 0, 2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, 11, 26, ', ', -, 1, 0, 2, -, 0, -, -, 0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, 12, 4000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8  Kil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environment by freeing all handles of any typ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releasing all resources that are attached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iss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 (which, in turn, frees all statement handle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urn, frees all memory buff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ement hand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KillEnv command will fail if there is any activ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KillEnv---henv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is no more.  The results of the underly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environment is identified by 1 a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ctive connection (but no active transaction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killen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sponded t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9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urrent information about handles and/or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List----HENV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DBC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STMT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BUFFS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+-hstmt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+-hmembu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ARRAY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memarray_id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+-element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MATRIX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hstmt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+-memmatrix_id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+-ith_row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FILEREFS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hfileref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+-ith_fref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ALL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the environment handle. 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in square brackets under the heading 'inde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Interactive CLI environment handle valu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identify the environ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env' is the internal henv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teractive CLI to communicate with IBM's C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the connection handle.  Note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in square brackets under the heading 'inde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Interactive CLI connection handle valu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identify the connectio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dbc' is the internal hdbc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teractive CLI to communicate with IBM's C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env' is the internal hen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the internal hdb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all statement handles.  As with H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BC, the values listed in square brackets in the index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dentify the statements within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S  [ hstmt [ hmembuf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s, characteristics, and contents of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s.  The buffers shown depend on whether or not BUFF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quaf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alar memory buffers are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alar memory buffers for a the specified hst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mt  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identified scalar memory buff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ould help to also see the contents of the mem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format, then before using the List command, the H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ON using the 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  [ hstmt [ memarray_id [ element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memory array buff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  [ hstmt [ mematrix_id [ ith_row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memory matrix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FS  [ hstmt [ hfileref [ ith_fref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file reference buff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user PELLOW is authorized to the database IBMSAMPL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rst do a quick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ckconnect  3  7  ibmsampl pellow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ist the integers for the environment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Handles:  index  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3}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nvironment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Handles:  index   hdbc   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7}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nnection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assign some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 7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, Test Driver hstmt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 7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2, Test Driver hstmt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ist the integers for the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Handles:  index   hstmt   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22}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33}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nnection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with UpdateElem on page 169 for the use of List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with SQLFetch on page 57 for the use of List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0  SQLMore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determine whether there is another result se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handle in tw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batch query has been  executed with more than one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(see SQLExtendedFetch and SQLParam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CALL statement has been executed that invokes a stored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multiple resul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MoreResults---hstmt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state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ly contain another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other result set, the cursor on the previous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losed and a cursor is opened at the start of the nex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return code of 0 (SQL_SUCES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esult sets, a return cod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NO_DATA_FOUN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rows from both the PUB_SIGN_PHOT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d the PUB_CRAWL_LOG table and to UNION the resul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sult set.  The content of the statement (which is in a fil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SELECT PUB_NAME, TOWN FROM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WHERE TOWN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SELECT PUB_NAME, TOWN 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WHERE TOWN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 the two parameter markers.  These will be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ovide different resul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1 file pubsel_1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memory array buffers for parame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array 11 111  3 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Array: Memory Array 111 for statement handle 11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array 11 112  3 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Array: Memory Array 112 for statement handle 11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the buffers to the paramete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parameter 11 1  sql_param_input  sql_c_char  sql_char  21 0  111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Paramete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parameter 11 1  sql_param_input  sql_c_char  sql_char  21 0  112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Paramete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first set of elements (for the first result s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pattern (%) that returns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0  value  1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0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0  value  1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0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second set of elements (for the 2nd result se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at only rows with a town named Pivabiska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1  value  9 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1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1  value  9 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1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third set of elements (for the 3rd result set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 towns starting with P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2  value  1 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2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2  value  1 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2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contents of the memory array buffers for statem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arr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11]     11          3          2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0] Contents: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1] Contents: "Pivabis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2] Contents: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12]     11          3          2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0] Contents: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1] Contents: "Pivabis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2] Contents: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mory Array(s) and 6 El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what the count of parameter mar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umParam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aramete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ll implementation that parameter values are to be provided via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options 1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Op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first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chess of Markham, M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op and Wolf, Isles of S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nose Morris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Without a Head, Watering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Oak, Hay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 With his Teeth Drawn, 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pie and Punchbowl, Bishopsgate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g and Fidgett, Box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ese Rollers, Shur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id, Hemel Hemp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gerheads, Gwernymyny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Gatos Brewing Company, Los G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Horse, Dr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and Custard Pot, Shipton 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 of Grass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bles, Th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wl Esquel, Do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ug and Lettuce,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rly Hotel, He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5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to process the 2n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2n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to process the 3r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3r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6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SQLMoreResults one more time -there should not be any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1  SQLNativ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SQL statement string, SQLNativeSQL displays the C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translated version of that string (with vendor escap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nverted or thrown away, as appropr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CLI Driver process portions of the statement that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Vendor Escape clause and either converts them to SQ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MS connected to by the hdbc will understand or thr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ativeSql-----hdbc----sqlstmt---sqlstmt_length-----nativestmt_maxlength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used to determine just how the driver manager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escap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tmt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2  SQLNum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unt of the number of parameter markers in an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Params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arameter markers are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arameter markers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are statement handles identified by 33 and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33 "insert into pub_crawl_log values (? ? ? ? ? ? ? ? ? ? 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44 "lock table pub_crawl_log in share mo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rameters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ramete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3  SQLNumResul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ResultCols---hstmt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lumns is display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hstmt 20 is in the 'allocated state' (and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set returned for a SQLGetTypeInfo call h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), then the following commands would likel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20 sql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resultcol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umResultCol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columns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4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   set an option that will apply to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    display the current setting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Option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AUTOCOMMIT----OFF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+-ON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CALLERROR----OF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ON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/CLEAN/----/ON/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/OFF/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DELIMIT---DEFAULT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my_own_char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ECHO----ON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+-OF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FILLCHAR---DEFAULT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+-my_own_char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HEX----OFF- 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+-CHAR---+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+-------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NOCHAR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LOG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-file_name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PROMPT----ON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FF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CREEN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ET----AUTHID---user_nam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AUTHSTR---authentication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DB_ALIAS---db_alias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SCHEMA----schema_name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OWNER 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TDERR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-file_name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SCRIPT----OFF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ON---file_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se parameters have defaults and the defaul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ternati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If no parameter is specified,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changes to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 commit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ecution of every SQL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ifi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normal SQ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 is in effect a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base must be committed (or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) with the Trans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SQLError is not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if the result of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 is either ERROR or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, the SQLError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 The quotation character ( " 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delimit string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_own_char    The specified charac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mit string argum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when the LO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, both commands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commands ar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only resul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 The standard c nul-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zero) will be used to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s and output displa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_own_char    A different 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primarily for inter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s when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_ATTR_OUTPUT_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ribute set to SQL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is option i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Connect is c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-termination will be turn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of the QuickConn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 non-DEFAULT valu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s always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ct length of the st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Mem and UpdateEl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data is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data tha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 of a List BUFF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xadecimal format.  When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ed, one additional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)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CHAR is specified (or defaul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ata is also displayed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; if NOCHAR is specifi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nly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results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When set to ON, results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o the named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 records are appended as new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to ON, a &gt; symbol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art of the line on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the next command is to be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no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ars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then when LO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hing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resul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t to the screen even if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ID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eaning of this (as well as AUT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DB_ALIAS) is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Connect command. 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in advance via the O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y do not have to be co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Conn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S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e AU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_ALIAS 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e AU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EMA  [OWNER] schem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used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ema_name to be us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 for the cata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specified, it means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sed whenever -1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_schema o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Column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ima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Specia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table_schema_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Tab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proc_schema_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ocedur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both primary_key_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eign_key_schema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Foreig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serve that some commands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attern for this value, so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aken to reset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ing from a command wher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tern defualt is appropri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 only a SCHEMA nam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ropriate.  Also it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one would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ForeignKeys command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o anything other tha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above can be set OFF by specif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" (i.e. an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errors and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This is for use with lo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ing, errors and warning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on the scree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DERR is set to ON,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the same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 and warnings are append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no comman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When set to ON, a comman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d from all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ed.  Command scripts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mitted to Interactive CLI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of either the Read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NLog command.  A # separat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o the script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 are appended as new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to set an option, it is set (but the only feed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n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to display the current option valu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possible sequence of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rst, set an database alias and request that a SCRIPT file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 db_alias MY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 script on cr8_pub.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display all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: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entication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ommit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ror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_Alias:        "MY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r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har:       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Results:    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maName: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:          Defa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:          On    to File: cr8_pub.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5  SQLPara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parameter of a statement that needs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Data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[still] parameters that reuire data a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the identity of that parameter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99 (SQL_NEED_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such parameters, a return code of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ut command on page 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6  SQLParam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parameter values is(are) to be provided via array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executing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Options---hstmt---array_size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bsequent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number of elements in the array(s)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lso indicates the number of times that th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7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s for use within command scripts that are displaying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countered, it halts execution so that it is possibl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Pressing the &lt;Enter&gt; key causes processing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Pause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f commands from the script halts temporaril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waits for the &lt;Enter&gt; key to be pressed before re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8  SQL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an SQL statement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epare---hstmt----sqlstmt---sqlstmt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Note that the statement will usually con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prepar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.  This prepared form of the statement is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execution via the Execute statement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indicating succes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80 that is in the "alloca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tents of the file QUERY4 in the current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PUB_NAME, BEER_TRIED, VISITED_ON from PUB_CRAWL_LOG where TOW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nected user has the privilege to select from the PUB_CRAWL_LO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80 file quer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value of the parameter marker to search for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11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80 1  sql_c_char  sql_varchar  21  0  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8011 sql_c_char value 7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1 for statement handle 80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buffers to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1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2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2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3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3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1  SQL_C_CHAR  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2  SQL_C_CHAR 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3  SQL_C_DATE  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memory buffers fo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mHandle hstmt  bufSize  usedSize   Mask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11}     80        21         9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tratf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1}     80        51         16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lug and Lett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2}     80        31         23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Flower's Special B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3}     80        8          8      0     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1993 05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9  SQLPrima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ult set containing a row for each of the column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a giv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imaryKey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imary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mary key columns for the PUB_CRAWL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imarykeys 12   -1 0   CLITEST1 sql_nts   PUB_CRAWL_LOG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imark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ORDINAL_POSITION P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1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2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0  SQLProcedur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the parame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, in spite of the name that we inherited from ODBC)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procedures. Both the procedures and the parameters may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cedures that have been registered in the DB2CLI.PROCEDUR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 in the result set return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ocedureColumn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ocedureColumn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schema_pattern---proc_schema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name_pattern-----proc_name_pattern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aram_name_pattern----param_name_pattern_length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 schema names or -1 used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schema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procedure names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indicate that a ll 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parameters or -1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at all parameter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1  SQL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one or 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may be filtered by specifying a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ocedures command may be followed commands such as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SQLProcedures###hstmt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-1####################0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schema_pattern###proc_schema_pattern_length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name_pattern#####proc_name_pattern_length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 schema names or -1 used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schema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s or -1 used to indicate that all procedur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2  SQL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ta to a parameter marker in a statement at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use of this command is to assign larg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ly in smal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command is used in conjunction with other commands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os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hangeParam command is used to indicate th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to be used for SQL_DATA_AT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SQLBindParameter or SQLSetParam command is us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option) to assign the buffer from step 1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statement is executed via either an SQL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ExecDirect command.  If there are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SQL_DATA_AT_EXEC, the return code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(that is, SQL_NEED_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SQLParamData command is used to obtain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(its ordinal position in the statement)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SQLPutData command is used to assign data from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to the parameter identified in the SQPRaram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tep 4.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he complete value can be assigned in on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Pu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he value can be assigned in segments by multi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QLPu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SQLParamData command is used to indicate tha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assigne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f there are any more parame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_DATA_AT_EXEC, then SQLParamData returns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such parameter along with the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_NEED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Otherwise, the return code is SQL_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utData---hstmt---hmembuf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segment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ata is to be assigned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ata that is to be assigne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rameters defined as either SQL_C_CHAR or SQL_C_BI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SQLBindParameter or SQLSetParam command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in increments.  If this is specified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re transferred from the memory buffer (starting at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ffer) and appended to the value of the parameter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being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appended to the parameter value. 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indicating that the command was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dicating success wit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existence of the PUB_CRAWL_LOG t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9, "Example Tables and Scripts" on 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 connection (with id = 2)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atement handles 10 and 13 exist in the alloc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of a new row into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insert data into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0 "insert into PUB_CRAWL_LOG values (?, ?, ?, ?, ?, ?, ?, ?, ?, ?, ?)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buffers to use for inser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1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2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3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3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4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4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59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5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69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6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7  sql_c_cha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7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89 sql_c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8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99 sql_c_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9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109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10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119 sql_c_cha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11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5 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5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6 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6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8  sql_c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8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9  sql_c_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10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10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1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11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buffers ending in 9 to indicate that data is to be inserted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5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5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6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6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8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8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9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9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10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10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11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11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sign the buffers to the INSE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1 sql_c_char   sql_varchar    51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2 sql_c_char   sql_varchar    26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3 sql_c_char   sql_varchar    26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4 sql_c_char   sql_varchar    26  0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5 sql_c_date   sql_date       10  0  105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6 sql_c_char   sql_varchar    31  0  106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7 sql_c_char   sql_decimal     4  2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8 sql_c_float  sql_float      15  0  108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9 sql_c_char   sql_char        2  0  109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10 sql_c_short  sql_smallint    5  0  110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11 sql_c_char   sql_varchar  2001  0  111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buffers that are to contain data in advance of exec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1 sql_c_char  value  13  "Waverly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2 sql_c_char  value   6  He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2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3 sql_c_char  value   7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3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4 sql_c_char  value   6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4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7 sql_c_char  value   3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7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INSERT  (should return SQL_NEED_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func_rc sql_ne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e SQLParam Data do locate 1st parameter that needs data (should be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n put value for parame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5 sql_c_date  value 1976 0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5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ext parameter needing data should be 6; set then p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6 sql_c_char  value  20  "Northern Ale (Dora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6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8 sql_c_float value 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8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9 sql_c_char  value   1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9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0 sql_c_short valu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0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11.  It will be put in severa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This is an old railway hotel right on hightway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  It has the typical old small town Ontario Beer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arlour atmosphere.  On this occassion, my broth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Bruce and I visited it about 16:30 on a hot day (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bout 35 degrees) after work from 7:00 unloading 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e material for the cabin from a boxcar.  This is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he only time that I have ever had  Northern Ale w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en it rated as high a G.  We were in and then o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of the place in 10 minutes, but I still remeber 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19  "e occasion vivi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ll SQLParamData again; this time to say that oper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lect the rows from the table, display them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CRAWL_LOG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RATING PICTURE_TAK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display of previous rows -not show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rly Hotel, Hearst, Ontario, Canada, 1976-06-21, Northern Ale (Doran), 0.75, 4.00000000000000e+03, G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ld railway hotel right on hightway 11.  It has the typical old small town Ontario Beer Par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osphere.  On this occassion, my brother Bruce and I visited it about 16:30 on a hot day (about 3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ork from 7:00 unloading the material for the cabin from a boxcar.  This is the only tim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d  Northern Ale when it rated as high a G.  We were in and then out of the place in 10 minut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meber the occasion viv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o the reader: all the above text will be displayed on one long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3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3  Quic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onnect combines the effect of the SQLAllocEnv, SQLAlloc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Connect functions into one "shortcu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option FILLCHAR (see page 116) is not set to DEFA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licit SQLSetEnvAttr() call is made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_ATTR_OUTPUT_NTS option to SQL_FALSE -thus turning i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AllocConnect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ckConnect---henv---hdbc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db_alias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user_name---authentic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o which the environment handle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o which the connection handle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alias for the database to whi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coded, then the Option SET command mus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sed to set a "current" db_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userid that is attempt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password of the userid that is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like the SQLConnect command, all the argument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null terminated so Interactive CLI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strings and no length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and connection handles are allocated and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tablished.  The return codes resulting from the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underlying func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user MLI is authorized to the database PUBS with the password CRE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ckconnect  2  8  pubs  mli  cre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4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Interactive CLI facility and return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t-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CLI session is terminated and the promp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she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yed the following command about a minute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ponse (from the emacs shell in AIX)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llow@corona) /u/pellow/sqllib/samples/cli $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5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execute the commands in a "command script" file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amed file are executed and the result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Pause commands can be placed anywhere in the script. 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o be temporarily halted so that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G option is ON, then the results ar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aving them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LOG and ECHO options are ON, then both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r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occupies a single line.  In this versio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for splitting a long comma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---file_name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read from the specified command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6  Read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NLog is simply a shortcut for the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OG on file_na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NLog---file_name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read from the specified command scrip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written to a file that has a name that is tha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 script file with the letters .LOG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7  SQLRo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umber of rows directly affected by an SQL UPADTE, IN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RowCount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UPDATE, INSERT, or 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w count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SQL statement executed on the handle was other th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or DELETE, then the row count returned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statement handle 35 is in the allocat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3 rows in the PUB_CRAWL_LOG tabl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'Leningrad' in the TOW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pdate PUB_CRAWL_LOG set NAME='St Petersburg' where NAME='Leningra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rowcoun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owCoun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cou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8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ontents of the buffers for the SCRIPT and LOG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One use of this is insure that the log file and script files 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f one wishes to examine them without quitt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 is as a precaution against a future cr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LI or its underlying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aveFile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9  SQLSetCo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formation about a column of the result set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obatain the information from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vides an optimization for applications tha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result set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lAttributes---hstmt---column---column_name---column_name_length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0--------------0--------SQL_NULLABLE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HAR---------------+------------------------------------------+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CHAR--------|   |             +-0---------SQL_NULLAB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CHAR----|   +-precision---+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GRAPHIC--------|                 |         +-SQL_NULLABLE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GRAPHIC-----|                 +-scale---+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GRAPHIC-|                           +-SQL_NO_NULL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_name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To do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y something for these three arguments (and note that precision mea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length for the string types)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ULLABLE |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that SQL_NULLABL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0  SQLSe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 specific connection before continuing.  The equival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I is used when mixing CLI calls and embedded SQL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 with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ion---hdbc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switch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1  SQLSetConnec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connection attribute for a specific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atement attribute for all current and future statement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on the connection.  These can subsequently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ith the SQLSetStmt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Option---hdbc------SQL_ACCESS_MODE--------------char_string_value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AUTOCOMMIT--------| |  |                   |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ONNECTTYPE-------| |  +-long_int_value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QUALIFIER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SCHEMA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STIMATE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XPLAIN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GIN_TIMEOUT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NGDATA_COMPAT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MAXCONN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/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FILE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PACKET_SIZE/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QUIET_MODE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SYNC_POINT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DDL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OPTION/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TXN_ISOLATION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+-SQLWCHAR_TYPE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option (connectio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SQL_ASYNC_ENABL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BIND_TYP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string value | long_in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connection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23 starting on page 341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The statement values can be found in Table 133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6.  Values are either case sensitive character string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CLI always automatically nul-terminates) 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_MODE             SQL_MODE_READ_ONLY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MODE_READ_WRIT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UTOCOMMIT              SQL_AUTOCOMMIT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UTOCOMMIT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NECTTYPE             SQL_CONCURRENT_TRAN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ORDINATED_TRAN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2EXPLAIN              SQL_DB2EXPLAIN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DB2EXPLAIN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ONGDATA_COMPAT         SQL_LD_COMPAT_NO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LD_COMPAT_Y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NC_POINT              SQL_ONEPHAS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WOPHASE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ISOLATION           SQL_TXN_READ_UNCOMMITTE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MTTXN_ISOLATION       SQL_TXN_READ_COMMITTE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REPEATABLE_REA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SERIALIZABL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NOCOMMIT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WCHARTYPE               SQL_WCHARTYPE_CONVER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WCHARTYPE_NOCONVER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SYNC_ENABLE            SQL_ASYNC_ENABLE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SYNC_ENABLE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BIND_TYPE               SQL_BIND_BY_COLUM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URRENCY             SQL_CONCUR_READ_ONL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NCUR_LO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HOLD             SQL_CURSOR_HOLD_O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URSOR_HOLD_OFF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TYPE             SQL_CURSOR_FORWARD_ONLY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DECSCRIBE             SQL_NODESCRIBE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DESCRIBE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SCAN                  SQL_NOSCAN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SCAN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ARAMOPT_ATOMIC         SQL_ATOMIC_YE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TOMIC_N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ETRIEVE_DATA           SQL_RD_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RD_OFF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 connection handle identified by 2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loacted but unconnected state, then a vali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CONNECTYPE connect option (to find out what the defaul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onnectoption 2 sql_conn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connection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connect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maximum number of connection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maxcon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eck that the se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 2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nect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nnect 2  pubsql_nts  clitest1 sql_nts  passwd1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that we are connected, set the transaction isolation level (not vali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txn_isol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default for CURSOR_HOLD for statement handles on the conn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cursor_h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2  SQLSetCurs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ame of a cursor that is associated with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command is to enable one to set th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sult set in order that that name may be used when 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Positioned DELETE or Positioned UPDATE statement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SQLSetCursorName can only be executed when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or executed statement for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ursorName---hstmt---cursor_name---cursor_name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to be used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ursor_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name is assigned to the statement handle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an 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ursorname 22 MYCUR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ursornam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ursorName = "MYC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bCursor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MY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this example with the SQLGetCursorName example on page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3  SQLSetEnv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alue of a specific environ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EnvAttr---henv-----SQL_ATTR_OUTPUT_NTS-----attribute_value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                  +-attribute_value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appropriate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28 starting on page 355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TTR_OUTPUT_NTS         SQL_TRU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FALSE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NECTTYPE             SQL_CONCURRENT_TRAN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ORDINATED_TRAN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NC_POINT              SQL_ONEPHAS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WOPHASE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not used because none of the value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n environment handle identified by 1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ll the environment options (to find out what the defaul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attr_output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conn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sync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SYNC_POINT value to 2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envattr 1 sql_sync_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maximum number of connection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envattr 1 sql_maxcon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eck that the set of MAXCON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4  SQL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quivilant CLI function has been deprecat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Bind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scalar memory buffer with a 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SQ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ameter marker in a statement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basic data type of the memory buffer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 data type, then the data will be converted befor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 For example, a value in an SQL_C_CHAR buff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SQL_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BindParameter command can be used to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etParam can do and, in addition, SQLBind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parameters before executing a CALL statement and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ray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Param---hstmt---param-----SQL_C_CHAR------------------------SQL_CHAR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BCHAR---------|       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HORT----------|       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SHORT---------|       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SHORT---------|       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LONG-----------|       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LONG----------|       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LONG----------|       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OUBLE---------|       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FLOAT----------|       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ATE-----------|       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-----------|       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STAMP------|       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NARY---------|       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T------------|       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NYINT--------|       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TINYINT-------|       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TINYINT-------|       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LOB_LOCATOR---|       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CLOB_LOCATOR---|       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C_DBCLOB_LOCATOR-+       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ADDRES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hmembuf--+---------+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HANDLE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s ar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memory buffer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within the memory buffe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lengt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5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bParamDe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6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bSc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un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|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value that is retrieved by SQLParamData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identified when using the SQL_DATA_AT_EXEC facilit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the scalar memory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a specific sacalar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memory buffer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indicating succes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5  SQLSetStm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atement attribute for a specific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ppropriate values to indicate that this statement hand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ExtendedFetch command with either column-wis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StmtOption---hstmt-------SQL_ASYNC_ENABLE----------long_int_value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ONCURRENCY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HOLD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TYP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LENGTH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ROWS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DESCRIBE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SCAN--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PARAMOPT_ATOMIC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QUERY_TIMEOUT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ETRIEVE_DATA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OWSET_SIZ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+-SQL_STMTTXN_ISOLATION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op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BIND_TYPE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MATRIXFORMAT---matrixformat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in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appropriate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33 starting on page 366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SYNC_ENABLE            SQL_ASYNC_ENABLE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SYNC_ENABLE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URRENCY             SQL_CONCUR_READ_ONL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NCUR_LO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HOLD             SQL_CURSOR_HOLD_O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URSOR_HOLD_OFF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TYPE             SQL_CURSOR_FORWARD_ONLY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DECSCRIBE             SQL_NODESCRIBE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DESCRIBE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SCAN                  SQL_NOSCAN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SCAN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ARAMOPT_ATOMIC         SQL_ATOMIC_YE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TOMIC_N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ETRIEVE_DATA           SQL_RD_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RD_OFF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IND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 binding is to be used with the 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IND_TYPE   MATRIXFORMAT 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-wise binding is to be used with the 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 statement handle identified by 77 that i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NODESCRIBE statement option ON (it is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77 sql_nodescri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tmtoption 77 sql_no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tm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s with the SQLExtendedFetch command starting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6  SQLSpecia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containing the identity of the column(s)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a row in a specific table (if there is suc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a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SpecialColumn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pecialColumns---hstmt-----SQL_BEST_ROWID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ROWVE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SCOPE_CURROW-----------SQL_NO_NULLS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SCOPE_TRANSACTION-|  +-SQL_NULLABL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SCOPE_SESSION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EST_ROWID | SQL_RO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BEST_R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RO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n empty result se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SCOPE_CURROW | SQL_SCOPE_TRANSACTION | SQL_SCOP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C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usuall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he current value of the SQL_STMTTXN_ISOL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statement handle is SQL_TXN_SERIALIZ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able read), then the set of special columns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) will be returned.  Any other value results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n empty result se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O_NULLS |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columns identified are allowed to contai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s identified can be nullable.  Note that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columns identified will never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'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special columns of the PUB_CRAWL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pecialcolumns 12  sql_best_rowid  -1 0  CLITEST1 sql_nts  PUB_CRAWL_LOG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ql_scope_currow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pecia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COLUMN_NAME DATA_TYPE TYPE_NAME COLUMN_SIZE BUFFER_LENGTH DECIMAL_DIGITS PSEUDO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PUB_NAME, 12, VARCHAR, 50, 50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VISITED_ON, 9, DATE, 10, 6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result set of the special columns for the PUB_SIGN_PHOT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pecialcolumns 12  sql_best_rowid  -1 0  CLITEST1 sql_nts  PUB_SIGN_PHOTOS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ql_scope_currow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pecia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COLUMN_NAME DATA_TYPE TYPE_NAME COLUMN_SIZE BUFFER_LENGTH DECIMAL_DIGITS PSEUDO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PICTURE_NUMBER, 5, SMALLINT, 5, 2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7  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containing both statistic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able (number of rows and number of pages used to store 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structure of the indexes (if any) defined on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Statistics command may be followed commands such as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re retained in the catalog however, unlike mo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y are not automatically updated by the execution of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CLP RUNSTATS command must be ru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tatistics---hstmt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INDEX_UNIQUE-------SQL_QUICK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INDEX_ALL----+   +-SQL_ENSUR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INDEX_UNIQUE | SQL_INDEX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INDEX_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dexes defined with the UNIQUE property ar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INDEX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dexes ar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QUICK | SQL_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ich of these is specified.  In Version 2.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 on either the processing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indexes and other statistics about the PUB_CRAWL 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tatistics 12   -1 0   clitest1 sql_nts   pub_sign_photos sql_nts   sql_index_all   sql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tatistic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NON_UNIQUE INDEX_QUALIFIER INDEX_NAME TYPE ORDINAL_POSITION COLUM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_OR_DESC CARDINALITY PAGES FILTER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-, -, -, 0, -, -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0, CLITEST1, PUB_PICTURE_NO, 3, 1, PICTURE_NUMBER, A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1, CLITEST1, PUB_SIGN_INDEX, 3, 1, PUB_NAME, A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8  SQLTab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the privile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ables.  The tables may be filtered by specifying 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TablePrivilege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Privileges---hstmt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vileges on the tables in the CLITEST1 schema in the PU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privileges 12   -1 0   clitest1 sql_nts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Privileg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GRANTOR GRANTEE PRIVILEGE IS_GR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4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9  SQ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one or more "t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in this case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catalog)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catalog)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 view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may be filtered by specifying name patterns.  Furtherm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ypes of table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Tables command may be followed commands such as SQLF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s---hstmt---tbl_qual_pattern---tbl_qual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type_list--------table_type_list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typ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-1 to indicate that all types of tables are to be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pper-case, single-quoted, comma-separated str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tables wanted.  The values that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ize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   Aliases of tables, views, and other aliases 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B2(cs) and DB2 for M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PERATIVE VIEW Views which have been marked inoperative s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(only available on DB2(cs)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  Synonyms of tables and views (only available on DB2 for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QL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ABLE Catalog tables and catalog view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   Non-system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     Non-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obtain a list of both aliases and inoperative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LIAS','INOPERATIVE 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type_lis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type list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the base tables and views in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s 12   -1 0   -1 0   -1 0   "'TABLE','VIEW'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CAT TABLE_SCHEM TABLE_NAME TABLE_TYP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_CTRL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S_AT_PUB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CRAWL_LOG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SIGN_PHOTOS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LIMEY_PUB_CRAWL, VIEW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5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hstmt = 3, Test Driver hstmt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base tables and views in the PUB database that contain the string PUB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s 12   -1 0   -1 0   %PUB% sql_nts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CAT TABLE_SCHEM TABLE_NAME TABLE_TYP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S_AT_PUB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CRAWL_LOG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SIGN_PHOTOS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LIMEY_PUB_CRAWL, VIEW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4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0  SQL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mmit or roll back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See the AUTOCOMMIT option with the Option command.  When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every SQL statement is automatically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ransact-----0------hdbc---------------SQL_COMMIT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henv---SQL_NULL_HDBC-+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parameters are coded differently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 of the handles is to be used to identify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 The transaction(s) is(are) to be ident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.  If there are multiple connections under the hen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MMIT/ROLLBACK is issued for each of the underlying H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 The transaction is to be identified by the specified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COMMIT or SQL_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value (obviously)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back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(unit of work) is either committed or rolled ba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 Also, Interactive CLI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or 1 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connection handle 8, the following command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for the transaction running on that connection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implementation, is the only curr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ransact 0 8 sql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ponse to this will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rana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1  Unforma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Matrix formats are not tied to any handles so they are re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session unless explicitly dropp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trix format cannot be be dropped as long as there i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buffer that is currently defined with that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nformatMatrix---matrixformat_id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rix format is dropped (with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atrix format identified by 5000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nformatmatri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: matrix form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2  Updat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value of an element in a mem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Elem---memarray_id---element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--VALUE---size---string_value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-NULL_VALUE------------------|        |  (for SQL_C_CHAR and SQL_C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long_int_value---------------|  (for SQL_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short_int_value--------------|  (for SQL_C_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float_value------------------|  (for SQL_C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double_value-----------------|  (for SQL_C_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------------------|  (for SQL_C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hh-mm-ss---------------------|  (for SQL_C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hh-mm-ss-ffffff---|  (for SQL_C_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tiny_int_value---------------|  (for SQL_C_TINY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-0---------------------------|  (for SQL_C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VALUE---long_int_value---------------+  (for SQL_C_xxxx_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the relative position of the element in the arra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s zero based.  That first element is identified with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with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 are used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should be formatted as described on 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irectly an insert into the PUB_SIGN_PHOTOS example tabl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sign values to the non-nullable fields.  The example assumes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 is currently connected to the PUB database and that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are allocated statements on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repare statement to insert row into the PUB_SIGN_PHOTO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prepare 12 "insert into PUB_SIGN_PHOTOS values (?, ?, ?)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et memory arra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1  3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emArray: Memory Array 121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2  3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emArray: Memory Array 122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4 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ind the columns of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1 sql_c_char  memarray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2 sql_c_char  memarray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4 sql_c_short memarray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first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0  value 13  "The Royal O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0  value 14  "Hayling I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0  value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second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1  value 24  "Fox With his Teeth Dr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1  value  6  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1  valu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third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2  value 20  "Magpie and Punchbow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2  value 19  "Bishopsgate, Lo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2  value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List the contents of the memory array buffers for statem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list memarr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1}      12          3          5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"The Royal O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"Fox With his Teeth Dr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"Magpie and Punchbow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2}      12          3          26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"Hayling I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"M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"Bisopsgate, Lo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4}      12          3          2  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Memory Array(s) and 15 El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Execu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exec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heck on how many rows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row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RowCoun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 cou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ook at the  content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ICTURE_QUALITY PICTURE_NUMBER SIGN_PHOTO PHOTO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chess of Markham, Markham, d, 1, -,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, c, 2, -, Description of Pic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op and Wolf, Isles of Scilly, b, 3, -, Description of Pict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nose Morris, Oxford, b, 4, -, Description of Pict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Without a Head, Wateringbury, a, 5, -, Description of Pict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Oak, Hayling Island, -, 11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 With his Teeth Drawn, Munden, -, 12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pie and Puncbowl, Bishopsgate, London, -, 1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8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3  Update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alue of either a scalar LOB file reference buffer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thin an array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FileRef---hfileref---file_name---file_name_length----SQL_FILE_READ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CREA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OVERWRI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SQL_FILE_APPEND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le_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0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--/file_length/---indicator_value---+------------+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elem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complete path name or 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fi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(to be subsequently used to provide a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If a file by this name exists,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verwritten; otherwise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If a file by this name exists, the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ed after the existing contents; otherwise a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e_leng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ode 0.  Used for intern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-1 to indicate the null value; otherwise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use with an array file reference buffer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e element in the array that is being updated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tive position of the element in the array and, thus,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.  That first element is identified with 0, the second wit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buffer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istence of a statement handle identified by 77 that is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1  array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sign a files to 5000 and to 5001 to be used to insert values into the SIGN_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TO_DESCRIPTION columns in the PUB_SIGN_PHOTOS examp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fileref 5000  "sign01.pho" sql_nts   sql_file_read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FileRef: file reference 5000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fileref 5001  "sign01.dsc" sql_nts   sql_file_read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FileRef: file reference 5001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4  Updat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alue in a specific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Mem---hmembuf----SQL_C_CHAR-------------VALUE---size---string_valu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|       |-NULL_VALUE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NARY-+      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LONG--------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SHORT------------VALUE---short_int_valu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NYINT----------VALUE---tiny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OUBLE-----------VALUE---double_valu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FLOAT------------VALUE---float_value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ATE-------------VALUE---yyyy-mm-d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-------------VALUE---hh-mm-ss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STAMP--------VALUE---yyyy-mm-dd-hh-mm-ss-ffffff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T--------------VALUE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C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C_DBCLOB_LOCATOR---VALUE---long_int_valu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buffer whose valu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 are used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sh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CHAR         This is eithe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BINARY           VALUE s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ze: If a value other than DEFAULT is specified for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the Option command, then this must be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wise this value is ignored (zero is coded by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: Must be delimited if it contains any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Values for SQL DECIMAL columns must be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_CHAR buffers.  They are coded with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 and CLI carries out the necess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There is a way to specify double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ed GRAPHIC in IBM SQL) but it is compl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yond the scope of this write-up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beyond the scope of the perso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LL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t the memory buffer to the SQL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this can be specifi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the of the string is to be read from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SHORT        Specified as VALUE followed by an integ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            leading minus sign if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TIN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DOUBLE       Specified as VALUE followed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            in "scientific" notation.  e.g.  FLOAT  15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FLOAT                                         FLOAT  2.31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DATE         Specified as VALUE followed by a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TIME         Specified as VALUE followed by a 2 digit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TIMESTAMP        Specified as VALUE followed by a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6 digit secon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DB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BIT          VALUE followed by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Example Tabl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1  SQL to Create Tables, View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 database is used in several examples.  This sec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used to create the objects i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N   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_UNIT VARCHAR(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RY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TED_ON     DATE   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R_TRIED     VARCHAR(3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         DEC(4,2)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C_CONTENT   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NG         CHAR(1)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TAKEN  SMALLINT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   VARCHAR(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KEY (PUB_NAME, VISITED_ON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IEW LIMEY_PUB_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LECT PUB_NAME, TOWN, POLITICAL_UNIT, BEER_TRIED, VISITED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UNTRY = 'ENG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FRIEND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FRIEND_NUMBER   SMALLINT     NOT NULL   PRIMAR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FRIENDS_AT_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TED_ON     DATE   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         VARCHAR(2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_NUMBER  SMALLINT     NOT NULL   REFERENCES FRIEND_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            INTEGER      NOT NULL   PRIMA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AINT PUB_VISIT  FOREIGN KEY (PUB_NAME, VISITED_ON)  REFERENCES PUB_CRAWL_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N       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QUALITY    CHA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NUMBER     SMALLINT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_PHOTO         BLOB(5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TO_DESCRIPTION  CLOB(20K)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SELECT ON PUB_SIGN_PHOTOS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ALL ON PUB_SIGN_PHOTOS TO P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UPDATE, INSERT ON PUB_SIGN_PHOTOS TO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NDEX PUB_SIGN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UB_SIGN_PHOTOS (PUB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NIQUE INDEX PUB_PICTUR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UB_SIGN_PHOTOS (PICTURE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2  Tables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xamples also assume certain contents fo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ose contents that are loaded into the tabl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cript called PUB_CR8.  Other sample scripts add additional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_CRAWL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y PUB_CR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TOWN             POLITICAL_UNIT  COUNTRY    VISITED_ON  BEER_TRIED                PRICE  ALC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NG  PICTUR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Pinner           Middlesex       England    1971-07-16  Young's Special Bitter    0.1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My first visit to a pub in England.  The day was perfect and we ate in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Los Gatos        California      USA        1993-03-15  Oktoberfest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000000000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A brew pub with a restaurant.   Had excellent lamb.  Went with Margaret Li and X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Horse                Droxford         Hampshire       England    1977-07-21  Guinness                  0.55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1        My first visit to this small inn (while on a course at Hursly).  Later on, we mov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and Custard Pot        Shipton Moyne    Wiltshire       England    1979-01-15  Tankard (Whitbread)       0.45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I can't  remember much about this visit.  I don't even know how the cat's head got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nd of Grass         ?                Warwickshire    England    1993-06-10  Guinness                  1.4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1        The name comes from the asparagrass farms nearby.  Had an excellant meal with Simon &amp; Sh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Fly and Ear          Pivabiska        Ontario         Canada     1984-07-01  Pivabiska Pure Pilsner    1.2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     0        A very exclusive place not easily found (mainly because there is no permanent 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bles                Theale           Berkshire       England    1992-06-28  Pivabiska Pure Pilsner    0.0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A house conversion of the old brewary stables.  Beer made from old family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wl Esquel                Don Mills        Ontario         Canada     1995-05-01  LLL (Limoges &amp; Li Lager)  0.1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      0        Brewed on the spot.  Landords are great but the surroundings are somewhat oppre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ug and Lettuce       Stratford        Warwickshire    England    1994-07-03  Flower's Best Bitter      1.4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Risked an egg, prawn, and lettuce sandwich in spite of the name.  Maybe the prawns were s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Keys                 Peebles          Peebles         Scotland   1974-06-14  Guinness                  0.4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0        Margaret had a Pimms #1 and the bartender complained about it being a 'fruit sal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d and Grimsby       Pivabiska        Ontario         Canada     1984-07-01  Pivabiska Pure Pilsner    0.0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This is my place.  The name resulted from a compromise with my brother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rly Hotel              Hearst           Ontario         Canada     1976-06-21  Northern Ale (Doran)       .75  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This is an old railway hotel right on highway 11.  It has the typical old small town 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_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_AT_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VISITED_ON  FRIEND           FRIEND_NUMBER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1971-07-16  Ed LaHay         50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1971-07-16  Gail Mann        30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Margaret Li      10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Paul Cotton      200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Nat Goodspeed    400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wl Esquel                1995-05-01  Margaret Li      1000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_SIGN_PHO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y PUB_CR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TOWN                   PICTURE    PICTURE   SIGN_PHOTO   PHOTO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QUALITY   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ess of Markham        Markham                d          1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Pinner                 c          2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and Wolf            Isles of Scilly        b          3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nose Morris        Oxford                 b          4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ke Without a Head        Wateringbury           a          5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A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Oak              Hayling Island         -          11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 With his Teeth Drawn   Munden                 -          12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pie and Punchbowl       Bishopsgate, London    -          13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g and Fifgett            Boxted                 -          14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ese Rollers         Shurington             -          15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skey Jack               Pivabiska              -          16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L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pid                      Hemel Hempstead        a          21        -            For 110 years the Cup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gerheads            Gwernymynydd           a          22        -            The Loggerheads, Gwern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3  Registry of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ript    | Must run after         | Purpos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| script(s)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CR8   | -                      | Create the sample table, view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and indexes and load the s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abl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CTLG  | PUB_CR8                | Use most of the catalog 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ARAY  | PUB_CR8                | Fetch and array of rows and ins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a block of rows with data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both memory array buffers and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reference buffer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LOB   | PUB_CR8, PUB_ARAY      | Execute the special function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large objetc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ISC  | PUB_CR8                | A mixed bag of tests not cove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in other script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ORE  | PUB_CR8, PUB_ARAY,     | Execute a SELECT providing 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PUB_LOB, PUB_PUT       | array of input parameters an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hus, creating multiple resul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sets.  Process the result set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hus illustrating the use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MoreResults.  Also illustrat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use of SQLCanc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TRX  | PUB_CR8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PUT   | PUB_CR8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DROP  | PUB_CR8                | Drop all the objects created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PUB_CR8.  Should be run after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other scripts in order to cle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up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4  Cross Reference of Scripts and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8   CTLG   ARAY   LOB   MISC   MORE   MTRX   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  ----   ----   ---   ----   ----   ----   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Connect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Env    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Stmt                 X     X      X      X     X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Col                   -     -      X      X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FileToCol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FileToParam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Parameter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ancel      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hangeMemArray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hangeParam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eck                     -     -      -      -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Attributes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umnPrivileges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umns   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nnect     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ataSources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DescribeAll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escribeCol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isconnect 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DisplayFormat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riverConnect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rror                     X     -      -      -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ecDirect                X     -      X      X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ecute                   X     -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ExtendedBindCol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8   CTLG   ARAY   LOB   MISC   MORE  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----   ----   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tendedFetch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etch   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etchAll                  X     X      X      X     X      X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etchNext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oreignKeys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ormatMatrix 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Connect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Env    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FileRef               -     -      X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  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Array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Matrix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Stmt                  X     X      X      X     X      X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ConnectOption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CursorName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Data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EnvAttr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FileRef   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Functions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Info 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InfoAll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Length  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                    X     -      X      X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Array               -     -      X      X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Matrix 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ParamIndex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Position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QLCA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tmtOption             -     -      X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ubString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TypeInfo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KillEnv                   X     X      X      X     X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st ALL 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S                X     -      -      X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ARRAY             -     -      -      X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TRIX            -     -      -      X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FS             -     -      X      X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MoreResults               -     -      -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ativeSQL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umParams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umResultCols             -     -      X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Option                    X     X      X      X     X      X      X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aramData  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aramOptions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Pause      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epare                   X     -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imaryKeys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ocedureColumns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ocedures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utData    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QuickConnect              X     X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Quit   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Read   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ReadNLog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RowCount                  -     -      X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aveFile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lAttributes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8   CTLG   ARAY   LOB   MISC   MORE  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----   ----   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ion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Option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ursorName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EnvAttr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Param                  X     -      -      X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StmtOption             -     -      X      X     X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pecialColumns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atistics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ablePrivileges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ables    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ransact                  X     X      X      X     X      X      -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nformatMatrix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Elem  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FileRef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Mem                 X     -      -      X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Command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imply contains the syntax of all the commands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Connect---henv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Env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myhenv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Stmt---hdbc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myhstmt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Col---hstmt---column----SQL_C_CHAR-----------------hmembuf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|-MEMARRAY---memarray_i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   +-SQL_UNBIND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Param---hstmt---param-----SQL_BLOB-------hfileref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SQL_CLOB---|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DBCLOB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Parameter---hstmt---param-----SQL_PARAM_INPUT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PARAM_INPT_OUTPU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PARAM_OUTPU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_CHAR-----------------SQL_CHAR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BCHAR---------|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HORT----------|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SHORT---------|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SHORT---------|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LONG-----------|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LONG----------|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LONG----------|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OUBLE---------|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FLOAT----------|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ATE-----------|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-----------|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STAMP------|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NARY---------|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T------------|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NYINT--------|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TINYINT-------|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TINYINT-------|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LOB_LOCATOR---|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CLOB_LOCATOR---|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C_DBCLOB_LOCATOR-+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-ADDRES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--hmembuf-----+----------+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+-HAND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memarray_id---MEMARRAY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ancel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MemArray---memarray_id----SQL_DATA_AT_EXEC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NTS----------+   |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V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elem_m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Param---hmembuf-----SQL_DATA_AT_EXEC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NTS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eck----FUNC_RC----SQL_SUCCESS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SUCCESS_WITH_INFO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NO_DATA_FOUND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ERROR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INVALID_HANDLE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+-SQL_NEED_DATA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QLSTATE---valu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NATIVE_ERROR---native_error_valu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RESET----FUNC_RC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SQLSTAT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NATIVE_ERR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Attributes---hstmt---column----SQL_COLUMN_AUTO_INCREMENT----+----------------+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SE_SENSITIVE-|  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TALOG_NAM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OUN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PLAY_SIZ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TINCT_TYP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ABEL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ENGTH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MONEY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A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ULLABL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PRECISON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AL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HEMA_NAM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EARCHABL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_NAME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UNSIGNE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COLUMN_UPDATABL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Privilege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-------table_schema_length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-------table_name_length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column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s---hstmt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-column_name_pattern_length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nnect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db_alias----db_alias_length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|user_name_and_password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_name_and_password = |-user_name---user_name_length---authentication---authentication_length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9--------------------31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ataSources---henv----SQL_FETCH_FIRST----+-------------------------------------+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|  +-db_alias_maxlength--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FETCH_NEXT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escribeAll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3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escribeCol--hstmt---column--+----------------+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ff---file_name_1---file_name_2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isconnect---hdbc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splayFormat-----matrixformat_id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ALL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riverConnect---hdbc---0---in_connstr---in_connstr_length---out_connstr_maxlength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SQL_DRIVER_PROMP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_REQUIRE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QL_DRIVER_NOPROMPT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rror----henv---SQL_NUL_HDBC---SQL_NUL_HSTMT----+---------------+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0------hdbc-----------SQL_NUL_HSTMT-|  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Direct---hstmt----sqlstmt---sqlstmt_length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ute---hstmt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ExtendedBindCol---hstmt---memmatrix_id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tendedFetch---hstmt---SQL_FETCH_NEXT---0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MEMMATRIX---memmatrix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/TEST---tex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etch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All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Next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COLUMN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oreign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schema----primary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table-----primary_key_table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schema----foreign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table-----foreign_key_table_length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ormatMatrix---matrixformat_id---column-----SQL_C_CHAR---size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Connect---hdbc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Env---henv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FileRef---hfileref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---hmembuf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Array---memarray_id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Matrix---memmatrix_id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Stmt---hstmt----SQL_CLOSE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DROP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UNBIN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RESET_PARAM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onnectOption---hdbc----SQL_ACCESS_MOD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AUTOCOMMIT--------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ONNECT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QUALIFIE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SCHEM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STIMA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XPLAIN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GIN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NGDATA_COMPAT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MAXCONN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/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FILE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PACKET_SIZE/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QUIET_MOD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SYNC_PO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DDL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OPTION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TXN_ISOLATION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WCHAR_TYP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19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ursorName---hstmt--+-----------------------+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cursor_name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Data---hstmt---column----SQL_C_CHAR---------------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          +-FILE---file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EnvAttr---henv-----SQL_ATTR_OUTPUT_NTS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+-attribute_value_length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          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1---MAXFILENAMELENGTH---256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FileRef---hstmt---hfileref---+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+-MAXFILENAMELENGTH---256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elems---+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+-MAXFILENAMELENGTH---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Functions---hdbc---function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Info---hdbc---info_type--+----------------+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info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InfoAll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Length---hstmt----SQL_C_BLOB_LOCATOR------locator_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SQL_C_CLOB_LOCATOR---|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---hstmt---hmembuf-----SQL_C_CHAR---siz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BCHAR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Array---hstmt---memarray_id---total_elems----SQL_C_CHAR---elem_siz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BCHAR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HOR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LONG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OUBL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FLOA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AT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STAMP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NARY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T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NYIN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C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SQL_C_DBCLOB_LOCATO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Matrix---hstmt---matrixformat_id---memmatrix_id---total_rows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ParamIndex---hstmt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Position---hstmt-----SQL_C_BLOB_LOCATOR------source_hmembuf---FROM---LITERAL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SQL_C_CLOB_LOCATOR---|                        +-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search_hmembuf---from_position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QLCA----henv---SQL_NUL_HDBC---SQL_NUL_HSTMT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0------hdbc-----------SQL_NUL_HSTM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tmtOption---hstmt-----SQL_ASYNC_ENABL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BIND_TYPE---------|   +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GET_BOOKMARK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_NUMB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ubString---hstmt-----SQL_C_BLOB_LOCATOR------source_hmembuf---from_position---for_length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C_CHAR-----------------USEMEMBUF---hmembuf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DBCHAR---------|   |                          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INARY---------|   +-TEMPBUF---temp_buff_siz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TypeInfo---hstmt----SQL_CHAR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BCLO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ALL_TYPES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KillEnv---henv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List----HENV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DBC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STMT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BUFFS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+-hstmt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+-hmembu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ARRAY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memarray_id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+-element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MATRIX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hstmt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+-memmatrix_id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+-ith_row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FILEREFS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hfileref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+-ith_fref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ALL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MoreResults---hstmt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ativeSql-----hdbc----sqlstmt---sqlstmt_length-----nativestmt_maxlength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Params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ResultCols---hstmt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Option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AUTOCOMMIT----OFF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+-ON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CALLERROR----OF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ON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/CLEAN/----/ON/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/OFF/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DELIMIT---DEFAULT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my_own_char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ECHO----ON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+-OF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FILLCHAR---DEFAULT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+-my_own_char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HEX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+-CHAR---+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+-------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NOCHAR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LOG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-file_name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PROMPT----ON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FF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CREEN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ET----AUTHID---user_nam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AUTHSTR---authentication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DB_ALIAS---db_alias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SCHEMA----schema_name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OWNER 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TDERR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-file_name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SCRIPT----OFF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ON---file_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Data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Options---hstmt---array_size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Pause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epare---hstmt----sqlstmt---sqlstmt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imary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ocedureColumn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schema_pattern---proc_schema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name_pattern-----proc_name_pattern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aram_name_pattern----param_name_pattern_length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SQLProcedures###hstmt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-1####################0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schema_pattern###proc_schema_pattern_length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name_pattern#####proc_name_pattern_length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utData---hstmt---hmembuf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segment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ckConnect---henv---hdbc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db_alias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user_name---authentic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t-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---file_name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NLog---file_name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RowCount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aveFile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lAttributes---hstmt---column---column_name---column_name_length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0--------------0--------SQL_NULLABLE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HAR---------------+------------------------------------------+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CHAR--------|   |             +-0---------SQL_NULLAB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CHAR----|   +-precision---+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GRAPHIC--------|                 |         +-SQL_NULLABLE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GRAPHIC-----|                 +-scale---+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GRAPHIC-|                           +-SQL_NO_NULL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ion---hdbc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Option---hdbc------SQL_ACCESS_MODE--------------char_string_value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AUTOCOMMIT--------| |  |                   |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ONNECTTYPE-------| |  +-long_int_value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QUALIFIER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SCHEMA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STIMATE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XPLAIN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GIN_TIMEOUT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NGDATA_COMPAT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MAXCONNN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/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FILE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PACKET_SIZE/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QUIET_MODE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SYNC_POINT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DDL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OPTION/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TXN_ISOLATION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+-SQLWCHAR_TYPE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option (connectio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SQL_ASYNC_ENABL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BIND_TYP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ursorName---hstmt---cursor_name---cursor_name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EnvAttr---henv-----SQL_ATTR_OUTPUT_NTS-----attribute_value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                  +-attribute_value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Param---hstmt---param-----SQL_C_CHAR------------------------SQL_CHAR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BCHAR---------|       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HORT----------|       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SHORT---------|       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SHORT---------|       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LONG-----------|       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LONG----------|       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LONG----------|       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OUBLE---------|       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FLOAT----------|       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ATE-----------|       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-----------|       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STAMP------|       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NARY---------|       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T------------|       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NYINT--------|       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TINYINT-------|       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TINYINT-------|       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LOB_LOCATOR---|       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CLOB_LOCATOR---|       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C_DBCLOB_LOCATOR-+       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ADDRES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hmembuf--+---------+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HANDLE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StmtOption---hstmt-------SQL_ASYNC_ENABLE----------long_int_value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ONCURRENCY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HOLD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TYP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LENGTH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ROWS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DESCRIBE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SCAN--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PARAMOPT_ATOMIC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QUERY_TIMEOUT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ETRIEVE_DATA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OWSET_SIZ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+-SQL_STMTTXN_ISOLATION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op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BIND_TYPE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MATRIXFORMAT---matrixformat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pecialColumns---hstmt-----SQL_BEST_ROWID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ROWVE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SCOPE_CURROW-----------SQL_NO_NULLS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SCOPE_TRANSACTION-|  +-SQL_NULLABL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SCOPE_SESSION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tatistics---hstmt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INDEX_UNIQUE-------SQL_QUICK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INDEX_ALL----+   +-SQL_ENSUR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Privileges---hstmt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s---hstmt---tbl_qual_pattern---tbl_qual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type_list--------table_type_list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ransact-----0------hdbc---------------SQL_COMMIT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henv---SQL_NULL_HDBC-+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nformatMatrix---matrixformat_id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Elem---memarray_id---element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--VALUE---size---string_value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-NULL_VALUE------------------|        |  (for SQL_C_CHAR and SQL_C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long_int_value---------------|  (for SQL_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short_int_value--------------|  (for SQL_C_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float_value------------------|  (for SQL_C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double_value-----------------|  (for SQL_C_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------------------|  (for SQL_C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hh-mm-ss---------------------|  (for SQL_C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hh-mm-ss-ffffff---|  (for SQL_C_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tiny_int_value---------------|  (for SQL_C_TINY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-0---------------------------|  (for SQL_C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VALUE---long_int_value---------------+  (for SQL_C_xxxx_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FileRef---hfileref---file_name---file_name_length----SQL_FILE_READ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CREA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OVERWRI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SQL_FILE_APPEND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le_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0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--/file_length/---indicator_value---+------------+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elem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Mem---hmembuf----SQL_C_CHAR-------------VALUE---size---string_valu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|       |-NULL_VALUE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NARY-+      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LONG--------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SHORT------------VALUE---short_int_valu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NYINT----------VALUE---tiny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OUBLE-----------VALUE---double_valu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FLOAT------------VALUE---float_value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ATE-------------VALUE---yyyy-mm-d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-------------VALUE---hh-mm-ss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STAMP--------VALUE---yyyy-mm-dd-hh-mm-ss-ffffff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T--------------VALUE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C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C_DBCLOB_LOCATOR---VALUE---long_int_valu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your comments and suggestions re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:  DB2 CLI Interactive (Dept 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ab/>
        <w:t>IBM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50 Eglington A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   M3C 1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List of Potential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mprove the format of the various displays (e.g. have the colum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ccurate statistics are desired when exuecuting the 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gainst DB2(cs), it is necessary to first run the RUNSTATS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teractive CLI should either invoke that comm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ssuing the SQL statement to obtain the statistics 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its own command to invoke RUN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pp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QLComment---file_name---comment_string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chnique should work until this is ma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og fi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the SQLOption command to set ECHO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ype # ---------the commen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the SQLOption command to set ECHO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upport a version of NativeSQL that simply requires a statem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put.  This should be probably be provi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NativeSq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mechanism should be provided to limit the length of the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(with a suitable overflow indication).  Perhap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upported for lines that are in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vide a mechanism that allows one to "name" the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with a string as an alternative to an integer.  On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 string of up to 8 characters every pla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ing/identifying integer" is currently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have a layer that maps these to the integer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rovide a line overflow facility for script writers.  A \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should mean that the line is continued.  Se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xtend both SQLGetLength and SQLGetPosition so that they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he value into a buffer.  Currently, the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