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eractive CLI (Applet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Interactive CLI Documenta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(Documentation for samples/cli/db2cli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June 6, 1995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elated Documentation   (pag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"Starting" Interactive CLI   (pag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verview   (pag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andles and Memory Buffers   (pag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mmand Coding Conventions   (page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Use of Files   (page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AllocConnect    | 15        |   ---GetMemArray      | 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AllocEnv        | 16        |   ---GetMemMatrix     | 9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AllocStmt       | 17        |   ---GetParamIndex    | 93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BindCol         | 18        |   SQLGetPosition      | 9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BindFileToCol   | 20        |   SQLGetSQLCA         | 96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BindFileToParam | 21        |   SQLGetStmtOption    | 98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BindParameter   | 22        |   SQLGetSubString     | 99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Cancel          | 25        |   SQLGetTypeInfo      | 10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ChangeMemArray  | 26        |   ---KillEnv          | 10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ChangeParam     | 27        |   ---List             | 10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Check           | 28        |   SQLMoreResults      | 10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ColAttributes   | 31        |   SQLNativeSql        | 11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 33        |   SQLNumParams        | 11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LColumnPrivileges  |           |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Columns         | 35        |   SQLNumResultCols    | 11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Connect         | 37        |   ---Option           | 11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DataSources     | 38        |   SQLParamData        | 12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DescribeAll     | 40        |   SQLParamOptions     | 12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DescribeCol     | 41        |   ---Pause            | 12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Disconnect      | 43        |   SQLPrepare          | 12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Diff            | 42        |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DisplayFormat   | 44        |   SQLPrimaryKeys      | 12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DriverConnect   | 45        |   SQLProcedureColumns | 12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Error           | 47        |   SQLProcedures       | 13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ExecDirect.     | 49        |   SQLPutData          | 13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Execute         | 50        |   ---QuickConnect     | 13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ExtendedBindCol | 51        |   ---Quit             | 13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ExtendedFetch   | 52        |   ---Read             | 13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Fetch           | 57        |   ---ReadNLog         | 14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FetchAll        | 58        |   SQLRowCount         | 14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FetchNext       | 59        |   ---SaveFile         | 14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ForeignKeys     | 61        |   SQLSetColAttributes | 14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FormatMatrix    | 64        |   SQLSetConnection    | 14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FreeConnect     | 66        |   SQLSetConnectOption | 14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FreeEnv         | 67        |   SQLSetCursorName    | 14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FreeFileRef     | 68        |   SQLSetEnvAttr       | 15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FreeMem         | 69        |   SQLSetParam         | 15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FreeMemArray    | 70        |   SQLSetStmtOption    | 15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FreeMemMatrix   | 71        |   SQLSpecialColumns   | 15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FreeStmt        | 72        |   SQLStatistics       | 15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| 74        |   SQLTablePrivileges  | 16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LGetConnectOption  |           |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GetCursorName   | 75        |   SQLTables           | 16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GetData         | 76        |   SQLTransact         | 16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GetEnvAttr      | 79        |   ---UnformatMatrix.  | 16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GetFileRef      | 80        |   ---UpdateElem       | 16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GetFunctions    | 81        |   ---UpdateFileRef    | 17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GetInfo         | 84        |   ---UpdateMem        | 17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GetInfoAll      | 87        |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SQLGetLength       | 88        |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GetMem          | 89        |             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+-----------+------------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xample Tables and Scripts   (page 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SQL to Create Tables, Views and Indexes   (page 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ables with Sample Data   (page 1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Registry of Sample Scripts   (page 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Cross Reference of Scripts and Commands Used   (page 1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mmand Syntax Summary   (page 1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eedback   (page 2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List of Potential Future Enhancements   (page 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Rel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ation presents IBM's Interactive CLI.  It assum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is familiar with both the functions supported by IBM CLI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QL statements that are utilized by those functions. 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book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CLI functions       IBM  SC20H-4644-00 DB2 Call Level Interface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common ser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crosoft's Programmer's Reference for ODB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 for DB2(cs)         IBM  SC09-1574-00  IBM DATABASE 2 SQL Reference for comm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 for DB2 for MVS     IBM  SC26-3270-00  IBM DATABASE 2 for MVS/ESA SQ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 for SQL/DS          IBM  SH09-8087-03  SQL/DS SQL Reference for IBM VM Systems and V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 for SQL/400         IBM  SC41-9608-00  DB2 for OS/400 SQL Reference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 across IBM          IBM  SC26-8416-00  IBM SQL Reference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al DBM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"Starting"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ecutable of Interactive CLI is named db2cli and thi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qllib/samples/cli/ sub-directory. For both AIX and OS/2 us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in located in the home directory of the databas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r. Copy this executable to a directory of your own choosing. 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irectory and then type db2cli at the operating system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into the Interactive CLI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an attempt to connect to a database is made, en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has been created and properly catalogued if necessa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Processor facility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Interactive CLI consists of a set of commands that may used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otype CLI function calls.  The main use is intended to b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calls prior to placing them into a C program.  However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of use without ever placing them into a program.  Interactive C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mer's testing tool provided for the convenience of those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, and IBM makes no guarantees about its performance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 is not intended for end users and so does not have extensiv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built into it.  For instance, Interactive CLI will likely "cra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losing delimiter at the end of a string parameter is not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ypes of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 commands           There is a command that corresponds to (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ame name as) each of the function ca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supported by IBM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Commands       There are also several supporting comman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have an equivalent CLI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can either be submitted interactively or via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 the results of executing the commands can either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rminal or written to a file.  A useful feature of the CL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is the ability to capture all the commands that are enter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and write them to a file; thus creating a "command script"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run at a latt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 Handles and Memor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named objects in the SQL database, the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LI create and work with the following types of "nam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handle to the environment   (h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ne or more handles to database connections   (hd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ne or more handles to SQL statements   (hst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ne or more handles to LOB file references   (hfile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ne or more handles to scalar memory buffers   (hmem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ne or more handles to memory arrays   (memarray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ne or more handles to memory matrix objects   (memmatrix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ne or more handles to matrix formats   (matrixformat_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es in parenthesis beside each of the items in the above li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hat is used for these items in the syntax diagrams for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identifiers" that are assigned to these objects are integ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values vary by handle and memory typ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v              1 to 30               hmembuf           1 to 3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bc              1 to 30               memarray_id       1 to 3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tmt             1 to 650              memmatrix_id      1 to 3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fileref          1 to 36767            matrixformat_id   1 to 36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be duplication across types of objects but not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object.  For example, the identifier assigned to the hdbc can b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identifier assigned to one hmembuf may be 8; but ther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hmembufs with the identifier 8, even when they are in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hdbcs or hstm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make the Interactive CLI usable it is necessary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acility for creating, modifying, displaying and free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 of memory.  This is because the CLI functions are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rogramming languages which, of course, have such facilities. 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of these areas of memory "memory buffers".  Each such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ed by a unique integer value.  These values serve as "identif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s.  All buffers of a given type have a uniqu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types of memory objects are supported.  These are kn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           such objects hold a scala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array_id       such objects hold an array of values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a type.  These arrays are used both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column-wise binding" for the retrieval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ows and to support the binding of sets of inpu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executing certai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atrix_id      such objects hold an matrix of values where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 specific data type.  These matrix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pport "row-wise binding" for the retrieval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ileref          such objects hold a specific LOB file referenc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ither a scalar or an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"named" items called "matrixformat"s are defin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data types to the columns in a block of matrix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able shows the special commands that are used to al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ipulate, inquire into, and free memory buff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tem         | Create       | Update       | Display      | Fre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Also see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alar       | GetMem       | UpdateMem    | List BUFFS   | FreeMem (1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mory       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hmembuf)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BindParameter:    Bind to a parameter mark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SetParam:         (Also) bind to a parameter ma|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BindCol:          Bind to a column of a result |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ChangeParam:         Set SQL_DATA_AT_EXEC on and o|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ray memory | GetMemArray  | UpdateElem   | List         | FreeMemArra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memarray_id)|              |              | MEMARRAY     | (1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BindParameter:    Bind to a parameter mark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BindCol:          Bind to a column of a result |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ChangeMemArray:      Set SQL_DATA_AT_EXEC on and o|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trix       | GetMemMatrix | -            | List         | FreeMemMatri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mory       |              |              | MEMMATRIX    | (1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memmatrix_id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ExtendedBindCol:  Bind to a statem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trix       | FormatMatrix | -            | DisplayFormat| UnformatMatr|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lumn       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rmat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matrixformat|id)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GetMemMatrix:        Assign format to a matri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etStmtOption:       Assign format as part of the |peration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that the statement is to be u|ed for row-wi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B File     | GetFileRef   | UpdateFileRef| List         | FreeFileRe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ference    |              |              | FILEREFS     | (1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hfileref)   +--------------+--------------+--------------+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BindFileToParam:  Bind to a parameter mark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|        SQLBindFileToCol:    Bind to a column of a result |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All the identified types of memory buffers for a statement are also freed by a SQLFreeStmt command that specifies the SQL_DROP stmt_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  Command Cod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a # is the first non-blank character on a line, then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ed to be a comment and the contents of the lin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mmand names and keywords appear either all in upper cas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of upper and lower case in the syntax dia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.  Note that this is a departure from the normal IBM "rai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ck" conventions where keywords appear entirely in upper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 for this departure from the IBM norm, is intended to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LI command names, when coded in a C program must be ke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ed case exactl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other hand, in Interactive CLI, command names and key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ded in upper case, in lower case, or in a mixture of the tw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-SQLAllocConnect---henv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myhdbc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name may be coded in many way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ALLOCCONNECT   sqlallocconnect   SQLAllocConnect  sqlALLOC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f just the command name of a command that require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is keyed, Interactive SQL responds with a message sh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rompt" with the entire comman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rameters that appear entirely in lower case in the syntax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variable values.  When coding commands the value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 are coded as numbers or strings, as appropriat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henv in the above diagram represents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s the environment handle, so the command could be cod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AllocConnect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Parameters that appear below an empty main line are optiona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myhdbc in the above diagram represents the numb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 connection handle that is about to be allocat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coded, Interactive CLI will provide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ultiple parameters shown in a "stack" denote alternativ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--SQLTransact---henv---hdbc----SQL_COMMIT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-SQL_ROLLBACK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SQL_COMMIT or SQL_ROLLBACK can be 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value that appears as an alternative above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otes a default at will be used if no parameter is cod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1024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&gt;--SQLError---henv---hdbc---hstmt--+---------------+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msg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mmand is coded without a maximum message length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512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lements of syntax that are supported only for internal purpose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line through them.  A example is the element 'testmask'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--SQLBindFileToCol---hstmt---column---hfileref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character string value coded as an argument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losed in delimiters unless it contains one or more 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exception of of the pattern and name arguments for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, such character strings are folded to upper ca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entitled "Input Arguments on Catalog Functions"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44 of the V2.1 DB2 CLI Guide and Referenc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talog command/function arguments.  A string value ma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enclosed in delimiters whether or not it contains a space bu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ase, values are not folded to upper case.  The defaul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is a double quote; this may be changed by means o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 command.  Interactive CLI always strips off th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before passing the string to the CLI implementation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IMIT option with the OPTION command (page 116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any string parameters are accompanied by a length paramet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have a name of the form xxx_length).  It is possible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 the length of the argument and code that value o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_NTS and let Interactive CLI do the cou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following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LExecDirect 5 "alter table TBLZ add COLA int"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QLExecDirect 5 "alter table TBLZ add COLA int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DING SHORTC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t is possible to code only enough a keyword to make it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LNUM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terpreted as the SQLNumResults function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 numbe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acility should be used with care because, as new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nd options expanded in the future, the values that 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using as shorthand may no longer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keywords supported by some commands correspond t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re defined in the .h header files for IBM CLI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.  The #defines in the .h files define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of these keyword values.  People who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teger values may use them as shorthand (if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y concerned about other people trying to read the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 -3 is the value for SQL_NTS in the .h files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LExecDirect 5 "alter table TBLZ add COLA int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QLExecDirect 5 "alter table TBLZ add COLA int"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7  Use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, Interactive CLI, just like "regular CLI" supports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LOB File Reference facility.  These are supported via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ized on pag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Interactive CLI supports files for many additional purpos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to regular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 the source of a statement string in an SQLPrep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ExecDirec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 the source of a value in the UpdateMe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 the source of a command script in the Read and ReadN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of the commands support a file_name parameter. 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used to specify the name of a file that is to be used ei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or for output, as appropriate.  The file_name should either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name with path or the name of a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put file is either a data value or a statement string,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contains more than one line, Interactive CLI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-of-line characters and concatenates the value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input file is a command script, then each command occu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line.  In this version there is no provision for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command over several lines (see 1.12, "List of Potentia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" on page 2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 the spot that the data will be placed (instead of displaying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sult of executing a SQLGetDat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 the place to which results will be written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LOG command (note that if ECHO is ON the command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to th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 the place to which a command script will be written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ption SCRIP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as the place to which error messages will be written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Option STDER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writing to a non-empty output file, the material is app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r more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named output file does not exist, a file by tha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# line is written into the output SCRIPT file after eve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 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contains all the IBM Interactive CLI commands, both th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nd the support commands.  They are listed in alphabet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ing that the letters SQL that appear in front of the CL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gnored when determining this 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  SQLAlloc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memory for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AllocConnect---henv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myhdbc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urrent environ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o which the connection handle is to be allocat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Interactive CLI assigns an integer itself (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on handle is allocated and the integer for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dentifies that connection is displayed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 value of henv is 3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allocconnect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 hdbc = 1, Test Driver hdbc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t is the "Test Driver" value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 connection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  SQLAlloc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memory for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AllocEnv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myhenv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o which the environment handle is to be allocat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Interactive CLI assigns an integer itself (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 handle is allocated and the integer for the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s that environment is displayed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alloc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Env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 henv = 1, Test Driver henv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t is the "Test Driver" value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 environment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  SQLAlloc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 memory for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AllocStmt---hdbc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myhstmt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statement is being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o which the statement handle is to be allocated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Interactive CLI assigns an integer itself (and display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ment handle is allocated and the integer for the hand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ies that statement is displayed.  Also, Interactive CLI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 value of hdbc is 1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allocstm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 hstmt = 15, Test Driver hstmt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t is the "Test Driver" value that should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the statement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  SQLBin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data type and the memory (either a scalar or an array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lumn in a result set before fetching rows of that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a previously bound column (whether it was bound with this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QLBindFileToCol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Col---hstmt---column----SQL_C_CHAR-----------------hmembuf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HAR---------|   |-MEMARRAY---memarray_id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HORT----------|   +-SQL_UNBIND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SHORT---------|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LOB_LOCATO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SQL_C_DEFAULT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column is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number within the result set, ordered sequentially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result data.  It must be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that identifies the scalar memory buffer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ound to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ARRAY memarray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that identifies the memory array buffer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bound to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icates that the column is to be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umn is bound to the memory buffer or is unboun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).  Interactive CLI displays a return code of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success or 1 indicating success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statement handle 80 in the "executed" state with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count(*) from PUB_CRAWL_LOG where TOWN='Pivabisk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typical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ind memory buffer to the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80 801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 801 for statement handle 80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bindcol 80 1  sql_c_char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etc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etc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contents of th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buff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s: mHandle hstmt  bufSize  usedSize   Mask      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801}     80        2         2      0      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nbind the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col 80 1  sql_c_char  sql_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Prepare command on page 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  SQLBindFile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 LOB file reference buffer to a LOB column in a result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rows of that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SQLBindCol command may be used to unbind columns that ar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refere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FileToCol---hstmt---column---hfileref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column is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number within the result set, ordered sequentially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file reference buff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to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umn is bound to the file reference variable. 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indicating success or 1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xample 2 with the SQLExtendedFetch command on page 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  SQLBindFileTo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both an SQL LOB data type and a LOB file reference buf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arker in a statement before before executing 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FileToParam---hstmt---param-----SQL_BLOB-------hfileref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SQL_CLOB---|           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-SQL_DBCLOB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ql_lob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parameter is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number within the prepared statement, order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lob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L data type of the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file reference buff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to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marker is bound to the file reference variab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CLI 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  SQLBind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memory buffer (either a scalar or an array) with a C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n SQ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arameter marker in a statement before executing 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If the basic data type of the memory buffer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 data type, then the data will be converted before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rver.  For example, a value in an SQL_C_CHAR buff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SQL_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BindParameter command can be used to do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SetParam can do and, in addition, SQLBindParame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parameters before executing a CALL statement and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rray to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Parameter---hstmt---param-----SQL_PARAM_INPUT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PARAM_INPT_OUTPUT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SQL_PARAM_OUTPUT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ra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--SQL_C_CHAR-----------------SQL_CHAR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DBCHAR---------|   |-SQL_VARCHA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HORT----------|   |-SQL_LONGVARCHA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USHORT---------|   |-SQL_GRAPH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SHORT---------|   |-SQL_VARGRAPHIC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LONG-----------|   |-SQL_LONGVARGRAPHIC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ULONG----------|   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LONG----------|   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DOUBLE---------|   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FLOAT----------|   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DATE-----------|   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TIME-----------|   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TIMESTAMP------|   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BINARY---------|   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BIT------------|   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TINYINT--------|   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UTINYINT-------|   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TINYINT-------|   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BLOB_LOCATOR---|   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CLOB_LOCATOR---|   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SQL_C_DBCLOB_LOCATOR-+   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+-SQL_DBCLOB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+-ADDRESS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param_length_precision---param_scale-----hmembuf-----+----------+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           +-HANDLE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+-memarray_id---MEMARRAY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parameter is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number within the prepared statement, order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PARAM_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lways be specified when the statement is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ALL statement, this indicates the parameter is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PARAM_INPUT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ALL statement, this indicates the parame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/outp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ever be specifified for a non-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PARAM_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CALL statement, this indicates the parameter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never be specified for a non-CAL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memory buffer.  It must be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L data type of the data within the memory buffer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_length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age 135 of the V2.1 DB2 CLI Guide and Reference.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cbParamDe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age 136 of the V2.1 DB2 CLI Guide and Reference.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ibSca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handle of the memory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bound to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| HANDL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ress of the scalar memory buff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that identifies a specific scalar mem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 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value that is retrieved by SQLParamData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identified when using the SQL_DATA_AT_EXEC facil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the memory array buffer is returned.  Note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chanism for returning the memory array's identifyi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marker is bound to the memory buffer. 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indicating success or 1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  SQL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Cancel may b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lose an open cursor between Fetch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top an SQLParamData/SQLPutData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ancel---hstmt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identifies a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displays a return code of 0 indicating success. 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to acknowledge that the Cancel command has been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 SQLCancel command has a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 existence of a statement handle identified by 44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canc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ancel: rc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9  Change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a memory array is going to be used to provid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at statement execution time (or that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is one of a set of commands that is used to assig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s to parameters iteratively in small chun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 with SQLPutData on page 13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ChangeMemArray---memarray_id----SQL_DATA_AT_EXEC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SQL_NTS----------+   | +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V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+---elem_m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array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emory array buffer that is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array buffer is to be used for to supply valu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PutData for data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y array buffer is no longer going to be used for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via SQLPutData for data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_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sition (zero based) of an element within the array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elem_m values are specified, all elements within the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array elements (or specified elements within that array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indicate DATA_AT_EXEC, or not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0  Change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a scalar memory buffer is going to be used by the SQLPu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to provide data for parameters at statement execu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the memory buffer is no longer to be used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This is one of a set of commands that is used to assig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s to parameters iteratively in small chun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 with SQLPutData on page 13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that a new scalar memory buffer is not to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ChangeParam---hmembuf-----SQL_DATA_AT_EXEC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SQL_NTS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calar memory buffer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lar memory buffer is to be used for to supply valu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PutData for data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lar memory buffer is no longer going to be used for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via SQLPutData for data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lar memory buffer is set to indicate DATA_AT_EXEC, or no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PutData command on page 1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1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that Interactive CLI flag subsequent commands if they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ified function return code and/or SQLSTATE.  and/or SQL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 off this fla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main purpose of this is when creating test script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are to be written to a log.  Then log can then be brow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 to see whether or not the test ran a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Check----FUNC_RC----SQL_SUCCESS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SUCCESS_WITH_INFO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NO_DATA_FOUND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ERROR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INVALID_HANDLE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+-SQL_NEED_DATA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SQLSTATE---value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NATIVE_ERROR---native_error_valu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RESET----FUNC_RC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SQLSTATE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NATIVE_ERR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cted value of the CLI Return Code.  It must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shown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cted value of the SQLSTATE.  Refer to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DB2 CLI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Microsoft ODBC Programm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Messages and Codes manual of the DBMS(s) to which the hdb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etermine the SQLSTATE that should have been returne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cted value of the native SQLCODE.  Refer to th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 manual of the DBMS(s) to which the hdbc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urns off checking of one of function return code, SQL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ve error code for 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alue is as expected, nothing is displayed (i.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alue is other than expected, a lin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 Unexpected --------,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hing is displayed when checking is tunrned off via RESE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CLI 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o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0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CALLERROR option is ON causing SQLErr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matically called when the result of a CL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ither ERROR or SUCCESS WITH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up checks for return code and for SQ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eck func_rc sql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eck sqlstate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ecute a select against a table tha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10 "select count(*) from MISSING_TABLE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-1 (SQL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Unexpected Function Return Value, Expecting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SQLState     : S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 Unexpected SQLSTATE, Expecting: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ativeError : -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zErrorMsg   : {IBM}{CLI Driver}{DB2/6000} SQL0204N  "CLITEST1.MISSING_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</w:t>
      </w:r>
      <w:r>
        <w:rPr/>
        <w:t>is 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STATE=4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ErrorMsg   :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rc = 100 (SQL_NO_DATA_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serve the SQLError will not return the error info since it has already b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ith the automatic invocation of SQLError due to the error raised by the SQLExecDir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rror 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rc = 100 (SQL_NO_DATA_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SQLState     :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get the SQL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sqlca 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SQLC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SQLCA: sqlca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caid: "SQLCA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cabc: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code:  -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errml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errm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4C4954  45535431  2E4D4953  53494E47  |CLITEST1.MISS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F544142  4C45                          |_TAB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errp:  SQLNQ1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errd: {0} -30850  {1} 0  {2} 0  {3} 0  {4} 0  {5}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warn: {0}    {1}    {2}    {3}    {4}   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warn: {6}    {7}    {8}    {9}    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state: "427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eck reset func_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eck reset sq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2  SQLCo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single item of information from the descriptor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in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count of the number of columns in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SQLDescribeCol may be used to obtain all the common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a specific column in on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NumResultCols may also be used to obtain a cou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umns in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+-50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lAttributes---hstmt---column----SQL_COLUMN_AUTO_INCREMENT----+----------------+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CASE_SENSITIVE-|  +-desc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CATALOG_NAM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COUN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DISPLAY_SIZ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DISTINCT_TYP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LABEL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LENGTH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MONEY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NA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NULLABL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PRECISON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SCALE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SCHEMA_NAME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SEARCHABLE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TYP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TYPE_NAME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UNSIGNE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SQL_COLUMN_UPDATABLE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eld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number within the result set, ordered sequentially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able 29 on page 148 of the V2.1 DB2 CLI Guide and Refer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called fDescType in that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indicating how many characters of information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information is displayed.  Also, Interactive CLI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urn code of 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2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3  SQLColumn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that contains a list of column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for a specific table.  The columns may be filter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tter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ColumnPrivileges command may be followed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Fetch 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lumnPrivileges---hstmt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-------table_schema_length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-------table_name_length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column_name_pattern---column_name_pattern_length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able_catalog argument which must always be a nu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schema name 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name.  In cases where such a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chema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name (case sense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_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(as per the LIKE predicate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columns or -1 used to indicate that all column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_name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column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privileges on the columns in the PUB_SIGN_PHOTOS table whose names include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columnprivileges  12   -1 0   CLITEST1 sql_nts   PUB_SIGN_PHOTS sql_nts   %PHOTO%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olumnPrivileges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_CAT TABLE_SCHEM TABLE_NAME COLUMN_NAME GRANTOR GRANTEE PRIVILEGE IS_GRA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CONTROL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SYSIBM, CLITEST1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UBLIC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ELLOW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ELLOW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ELLOW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ELLOW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ELLOW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ELLOW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PELLOW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MLI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CLITEST1, MLI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CONTROL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SYSIBM, CLITEST1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UBLIC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ELLOW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ELLOW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ELLOW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ELLOW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ELLOW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ELLOW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PELLOW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MLI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CLITEST1, MLI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36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4  SQL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that contains information about columns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.  Both the tables and columns therein may be filter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Columns command may be followed commands such as SQLFe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lumns---hstmt----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-0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_pattern---table_schema_pattern_length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_pattern-----table_name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column_name_pattern----column_name_pattern_length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able_catalog argument which must always be a nu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(as per the LIKE predicate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chemas or -1 used to indicate that all schema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pattern.  In cases where suc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chema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used to select tables or -1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at all table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_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used to select columns or -1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at all column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_name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column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tain columns of the base tables and views that contain PUB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columns 12   -1 0   -1 0   %PUB%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olumn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_CAT TABLE_SCHEM TABLE_NAME COLUMN_NAME DATA_TYPE TYPE_NAME COLUMN_SIZE BUFFE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_DIGITS NUM_PREC_RADIX NULLABLE REMARKS COLUMN_DEF DATETIME_CODE CHAR_OCTE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INAL_POSITION IS_NU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QDS_AT_PUB, PUB_NAME, 12, VARCHAR, 50, 50, -, -, 0, -, -, -, 50,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VISITED_ON, 9, DATE, 10, 6, -, -, 0, -, -, -, -, 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FRIEND, 12, VARCHAR, 20, 20, -, -, 0, -, -, -, 20, 2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FRIEND_NUMBER, 5, SMALLINT, 5, 2, -, 10, 0, -, -, -, -, 3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REF, 4, INTeger, 10, 4, -, 10, 0, -, -, -, -, 4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PUB_NAME, 12, VARCHAR, 50, 50, -, -, 0, -, -, -, 50,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TOWN, 12, VARCHAR, 25, 25, -, -, 0, -, -, -, 25, 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POLITICAL_UNIT, 12, VARCHAR, 25, 25, -, -, 1, -, -, -, 25, 2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BEER_TRIED, 12, VARCHAR, 30, 30, -, -, 0, -, -, -, 30, 3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VISITED_ON, 9, DATE, 10, 6, -, -, 0, -, -, -, -, 4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PUB_NAME, 12, VARCHAR, 50, 50, -, -, 0, -, -, -, 50,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TOWN, 12, VARCHAR, 25, 25, -, -, 0, -, -, -, 25, 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POLITICAL_UNIT, 12, VARCHAR, 25, 25, -, -, 1, -, -, -, 25, 2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COUNTRY, 12, VARCHAR, 25, 25, -, -, 0, -, -, -, 25, 3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VISITED_ON, 9, DATE, 10, 6, -, -, 0, -, -, -, -, 4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BEER_TRIED, 12, VARCHAR, 30, 30, -, -, 0, -, -, -, 30, 5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PRICE, 3, DECimal, 4, 6, 2, 10, 0, -, -, -, -, 6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ALC_CONTENT, 8, FLOAT, 15, 8, -, 10, 1, -, -, -, -, 7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RATING, 1, CHARacter, 1, 1, -, -, 0, -, -, -, 1, 8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PICTURE_TAKEN, 5, SMALLINT, 5, 2, -, 10, 0, -, -, -, -, 9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DESCRIPTION, 12, VARCHAR, 2000, 2000, -, -, 1, -, -, -, 2000, 10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UB_NAME, 12, VARCHAR, 50, 50, -, -, 0, -, -, -, 50, 0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TOWN, 12, VARCHAR, 25, 25, -, -, 0, -, -, -, 25, 1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ICTURE_QUALITY, 1, CHARacter, 1, 1, -, -, 1, -, -, -, 1, 2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ICTURE_NUMBER, 5, SMALLINT, 5, 2, -, 10, 0, -, -, -, -, 3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IGN_PHOTO, 30, BLOB, 51200, 51200, -, -, 1, -, -, -, 51200, 4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PHOTO_DESCRIPTION, 40, CLOB, 20480, 20480, -, -, 1, -, -, -, 20480, 5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27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5  SQL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a connection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nnect---hdbc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db_alias----db_alias_length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|user_name_and_password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_name_and_password = |-user_name---user_name_length---authentication---authentication_length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ontaining the alias for the databas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is to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not coded, then the OPTION SET command must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used to set a "current" db_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alias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alias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containing the userid that is attempt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user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containing the password of the userid that is atte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authentication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on is established.  Also, Interactive CLI display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 identifier of an allocated connection handle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er LIMOGES is authorized to the database PUB_CRL via the password GU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connect  1  pub_crl sql_nts  limoges sql_nts  guiness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ly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6  SQLData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database alias name and a description of an avail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database is obtained per call and there are parameter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t the first available database on one call and then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 one at a time in a sequential manner through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will obtain all databases that have been created loc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REATE DATABASE command as well as#those remote databa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registered with the CATALOG DATAB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-9--------------------31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ataSources---henv----SQL_FETCH_FIRST----+-------------------------------------+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|  +-db_alias_maxlength---desc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SQL_FETCH_NEXT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_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urrent environ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FETCH_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nformation about the first database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FETCH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nformation about the next database 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ans the next one since the last time SQLDataSource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.  If SQLDataSources has not been called bef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then this is the same as specifying SQL_FETCH_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alias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indicating the maximum number of bytes of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de: This is a rather useless parameter because 8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b_alias length that is supported by DB2(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specifying the maximum number of byt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displayed.  The description is the one that was provi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riginal CREATE DATABASE or CATALOG DATABAS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ide: This parameter is also of rather dubious value because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description that is supported by DB2(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ither:  The name and description of a database is displayed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return code of either 0 (SQL_SUCCESS) or 1 (SUCCESS_WITH_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r:  A return code of 100 (that is, SQL_NO_DATA_FOUND)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end of the list of available databas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 current environment has an identifier of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are two availabl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typical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datasources 3 sql_fetch_first 9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ataSource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ource Name           : XOPE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ource Name Length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: X/Open Lists (DB2/6000)   &lt;---Frank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Length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datasources 3 sql_fetch_next 9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ataSource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ource Name           : MULT_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Source Name Length  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              : Multi-Media Test Tbls (SQL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Length      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datasources 3 sql_fetch_next 9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ataSources: rc = 100 (SQL_NO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lengths are always displayed as 8 and 30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is shorter.  This is because these ar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character in DB2(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7  Describ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he common descriptor information for all columns of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DescribeAll---hstmt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result 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s displayed.  Also, Interactive CLI display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there is a current connection to the PUB database (see 1.9, "Example Tables and Scripts" on page 1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here is a statement handle with a value of 22 in the alloc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22 "select * from pub_sign_photos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scribe the all the columns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describeal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#  Column Name       ColNameLen  SQL_Type   Precision  Scale  Nu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PUB_NAME                8  SQL_VARCHAR        50      0  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TOWN                    4  SQL_VARCHAR        25      0  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PICTURE_QUALITY        15  SQL_CHAR            1      0  SQL_NU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PICTURE_NUMBER         14  SQL_SMALLINT        5      0  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SIGN_PHOTO             10  SQL_BLOB        51200      0  SQL_NU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PHOTO_DESCRIPTION      17  SQL_CLOB        20480      0  SQL_NU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8  SQLDescribe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he common descriptor information for a specific colum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Either SQLNumResultCols or SQLColAttributes may be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of the number of columns in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30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escribeCol--hstmt---column--+----------------+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desc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result 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number within the result set, ordered sequentially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specifying the maximum number of byt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formation is displayed.  Also, Interactive CLI display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the database on the current connection contains the DEPARTMENT table that is shi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SAMPL database with DB2(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here an used statement handle with a value o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22 "select * from department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escribe the second column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describecol 22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escribe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Name          = DEP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Column Lengt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 Type             = SQL_V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 / Precision   =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le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Nullable            = 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19  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content of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Diff---file_name_1---file_name_2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_1   file_nam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s of the two files that are to b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files are compared and one of three resul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e fil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e files are not the s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 The files are the same size but the content is differ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where the content begins to differ,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3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0  SQL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a connection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isconnect---hdbc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being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on is closed.  If there are any statemen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connection they are freed as the last st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 disconnection.  Memory buffer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handle and allocated via the GetMem command are also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, Interactive CLI displays a return code of either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 value of hdbc is 1, that there is an active connectio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active transaction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disconn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ly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is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1  Display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either a specific matrix format or all the matri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DisplayFormat-----matrixformat_id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ALL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forma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atrix format that 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all currently defined matrix format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m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reate a matrix format for PUB_SIGN_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1  sql_c_char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new matrix format defin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2  sql_c_cha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3  sql_c_cha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4 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5  sql_c_b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6  sql_c_c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displayforma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[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size per row: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umn max_buff_size 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0}:      1           51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1}:      2           26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2}:      3            2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}:      4            2   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4}:      5            4    SQL_C_B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5}:      6            4    SQL_C_C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a memory matrix buffer of 15 rows and assign format 5000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matrix 11 5000   5001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Matrix: memory matrix 5001 allocated for statement handl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2  SQLDriv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ablish a connection to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is an alternative to SQLConnect provid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nnection parameters and the ability to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nec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riverConnect---hdbc---0---in_connstr---in_connstr_length---out_connstr_maxlength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--SQL_DRIVER_PROMPT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SQL_DRIVER_COMPLETE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SQL_DRIVER_COMPLETE_REQUIRED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QL_DRIVER_NOPROMPT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the pop-up prompt window is to be center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It is currently the only op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connection string.  Refer to material under Usage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82 and under Configuration keywords starting on page 9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 DB2 CLI Guide and Reference for descriptions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 and values that can be specified with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const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input connection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_constr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specifying the maximum number of bytes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string that 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DRIVER_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alog is always to be init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DRIVER_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alog is only to be initiated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the connection string.  The conne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used as initial values in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, if there is an error then, depending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rror, it is either ignored or the connection fails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s returned by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DRIVER_COMPLETE_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alog is only to be initiated if ther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the connection string.  Only missing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s prompted for.  However, all three manda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at is data source, user id, and password)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ogue box and any values already provided in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, if there is an error then, depending on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error, it is either ignored or the connection fails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is returned by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DRIVER_NO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is not prompted.  A connection is attemp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on is established.  The completed connection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used to establish the connection is displayed.  Also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 identifier of an allocated connection handle is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user CLITEST1 is authorized to the database PUB via the password PASSWD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riverconnect 3  0  "DSN=PUB;UID=CLITEST1;PWD=PASSWD1;" sql_nts  100  sql_driver_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ly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riverConnect 3  0  "DSN=PUB;UID=clitest1;PWD=passwd1;"  SQL_NTS 100  SQL_DRIVER_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river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riverConnect: ConnStr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N=PUB;UID=CLITEST1;PWD=PASSWD1;DYNAMIC=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bConnStrOut: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3  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diagnostic information that is associated with either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, a connection handle or a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agnostic area is always attached to each allocated handle. 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 for the last command that was executed with that hand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handle (e.g. the primary handle for Connect is the hdb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handle for Prepare is an hst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+-1024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rror----henv---SQL_NUL_HDBC---SQL_NUL_HSTMT----+---------------+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0------hdbc-----------SQL_NUL_HSTMT-|  +-msg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0------0--------------hstmt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  hdbc  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hree parameters are coded differently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one of the handles is to be identified as the prima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v   SQL_NUL_HDBC   SQL_NUL_HSTMT   The latest diagnostic that was attached to the 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hdbc           SQL_NUL_HSTMT   The latest diagnostic that was attached to the 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henv value is ignored but, by conven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d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0              hstmt           The latest diagnostic that was attached to the 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i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henv and hdbc values are ignored but, by conven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y are cod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specifying the maximum number of bytes of the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parameter is optional.  If the command is cod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ximum message length, the default of 1024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diagnostic information that is associated with the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SQLError command does not itself set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statement handle with a value of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COTTON is connected to the IBMSAMP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no table named MISSING_TABLE in IBMSA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22 "select * from missing_table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-1 (SQL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nd out something abou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rror 0 0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SQLState     : S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ativeError : -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zErrorMsg   : {IBM} {CLI Driver} {DB2/6000} SQL0204N  "COTTON.MISSING_TAB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STATE=4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ErrorMsg  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cbErrorMsg value is simply the length of szErro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is a statement handle with a value of 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cursorname 22 2bornot2b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CursorName: rc = -1 (SQL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nd out something abou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rror 0 0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SQLState     : 3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ativeError : -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zErrorMsg   : {IBM} {CLI Driver} CLI0117E  Invalid cursor name. SQLSTATE=3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ErrorMsg   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4000 means that the cursor name is invalid (it canno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it. The error was returned by the CLI Driver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Manager (that is why fNativeError is set to -99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4  SQLExec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n SQL stateme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xecDirect---hstmt----sqlstmt---sqlstmt_length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FILE---file_name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imited string that contains the SQL statem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Note that the statement may contain paramete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m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tatement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 that contains the statem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only thing that can be in the file is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atement may be coded on one or more line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 should not be enclosed in 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 statement is executed at the database to whic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nected and the results are "fed back" in the form o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area for the statement handle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ing that there is a statement handle 15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llocated" state and that the connected user has the privile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from the PUB_CRAWL_LOG table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15 "select * from PUB_CRAWL_LOG where BEER_TRIED like '%Conners%'" 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5  SQL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a prepared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xecute---hstmt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that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 statement is executed at the database to whic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nected and the results are "fed back" in the form of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gnostic area for the statement handle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Prepare command on page 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6  ExtendedBind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a memory matrix buffer to 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indicates that row-wise binding will be used with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ExtendedFe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ExtendedBindCol---hstmt---memmatrix_id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memory matrix is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atrix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emory matrix buffer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und to the statement.  (Note that more than one matri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with the statement at the same time.  The one that w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ntly bound is used by the SQLExtendedFetch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matrix buffer is bound to the statement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xample 1 with the SQLExtendedFetch command on page 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7  SQLExtended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set of rows from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Before this command is invoked, the appropriate command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used to set up either column-wise binding or row-wis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column-wise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GetMemArray and/or GetFileRef is used to defin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buffers and/or file reference arra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SQLBindCol and/or BindFileToCol is used for every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is to be fetched in order to bind that column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SetStmtOption with the SQL_ROWSET_SIZE op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specify the maximum number of row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ed on one invocation of SQLExtended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ow-wise bi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FormatMatrix is used for every column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GetMemMatrix is used to assign that format to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rix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ExtendedBindCol is used to bind the memory matrix buf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SetStmtOption is used to set SQL_BIND_TYPE to MATRIX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SetStmtOption with the SQL_ROWSET_SIZE option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specify the maximum number of row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ed on one invocation of SQLExtendedFe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xtendedFetch---hstmt---SQL_FETCH_NEXT---0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+-MEMMATRIX---memmatrix_id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etc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/TEST---tex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FETCH_NEXT is supported in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which is reserved for use by absolute an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ing is ignored in Version 2.1.  Thus, any value can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, by convention, 0 is 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4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ATRIX memmatrix_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 specified when column-wise binding has been us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even for row-wi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identify the same memory matrix buffer that was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LExtendedBindCol command that preceded this comm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does not do so, it does not alter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matrix_id that is used to do the binding.  The only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s to identify the memmatrix_id that will be upd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of the actual rows fetched so that this count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ubsequent Li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ttempt is made to read the next block of rows from the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sults are "fed back" in the form of an updated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for the statement handle.  Also, Interactive CLI display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more rows in the result set, that retur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n allocated statement, 11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epare statement to select row from the PUB_SIGN_PHOTO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repare 11 "select * from PUB_SIGN_PHOTOS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repar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reate a matrix format then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1  sql_c_char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new matrix format defin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2  sql_c_cha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3  sql_c_cha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4 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5  sql_c_B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matrix 5000 6  sql_c_c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Matrix: matrix format 5000 append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a memory matrix buffer of 15 rows and assign format 5000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matrix 11 5000   5001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Matrix: memory matrix 5001 allocated for statement handl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original contents of matrix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memMatrix 11  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mt: {11}, memmatrix_id: {5001}, matrixformat_id: {5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ows available: 15, rows fetche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[0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0 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1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2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3}: Conten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4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5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for 13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{14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0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1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2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3}: Conten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4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5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emory Matrix(es) and 15 row(s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SQL_ROWSET_SIZE to indicate how many rows are to be rea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stmtoption 11 sql_rowset_siz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StmtOption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ind memory matrix 5001 to statemen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extendedbindcol 11  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ind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SQL_BIND_TYPE for row-wis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stmtoption 11 sql_bind_type matrixformat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StmtOption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ecut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u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ut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first (and only) block of rows.  (There are more r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e matrix than in th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tendedfetch 11   sql_fetch_next   0   memmatrix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tendedFetc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Fetched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tatus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0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1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2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3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4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5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6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7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8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9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10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11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12}: SQL_ROW_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see what is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memmatrix 11  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tmt: [11], memmatrix_id: [5001], matrixformat_id: [5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rows available: 15, rows fetched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{0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0}: Contents: "Dutchess of Markh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1}: Contents: "Markh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2}: Contents: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3}: Content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4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5}: Contents: Non-zero loc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[1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[0]: Contents: "Case is Al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[1]: Contents: "Pin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[2]: Contents: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[3]: Content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[4]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[5]: Contents: Non-zero loc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for 11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{12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0}: Contents: "The Loggerhe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1}: Contents: "Gwernymyny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2}: Contents: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3}: Contents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4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5}: Contents: Non-zero locat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{13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0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1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2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3}: Conten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4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5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w {14}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0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1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2}: Contents: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3}: Content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4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{5}: Contents: 0 &lt;x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Memory Matrix(es) and 15 row(s)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ree the memo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reememmatrix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Matrix: memory matrix 5001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ree the matr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matmatrix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matMatrix: matrix format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his an example that uses files and column-wi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8  SQL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ext row of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etch---hstmt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ttempt is made to read the next row from the result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"fed back" in the form of an updated diagnostic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ement handle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more rows in the result set, that return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 prepared statement used to create the result s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PUB_NAME, TOWN, COUNTRY, RATING from PUB_CRAWL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value of the hstmt is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QLBindCol was used to bind the result set columns to memory bufs 701, 702, 703, and 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157 of 159 rows have already been read (aside: our pub visiter has been busy lat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typical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etch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etc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buffs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s: hmembuf hstmt  bufSize  usedSize  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1}     70        51         13 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Waverly Ho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2}     70        26         6 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Hea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3}     70        26         6 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Canad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4}     70        2         1 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etch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etc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buffs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s: hmembuf hstmt  bufSize  usedSize  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1}     70        51         20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Ye Olde Greene Man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2}     70        14         13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Rickmanswor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3}     70        8         7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Eng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704}     70        2         1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etch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etch: rc = 100 (SQL_NO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29  Fetc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he (remaining) rows of a result set onto the screen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names of the columns, a count of the number of colum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of the number of rows obtained by SQLFetc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is a basically a shortcut for the combina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LNumResul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LDescribeCol for eac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LFetch on each remaining row in the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LGetData into SQL_C_CHAR for each column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column names and the count of rows obtain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etchAll---hstmt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till rows in the result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number of columns in the tab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names of the columns in the result se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n, starting at the current position of the cursor i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all the remaining rows in the result set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Last, the a count of the rows that were fetched by Fetch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rows in the result set, that fact is displayed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lumn count and names of th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FetchNext command starting on page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0  Fetch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next row of a result set onto the screen.  Optional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columns and their nam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is a basically a shortcut for the combination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LFetch on each remaining row in the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LGetData into SQL_C_CHAR for each column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column names may option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etchNext---hstmt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COLUMNNAM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specified, the names of the columns in the result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till rows in the rsult set, the contents of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rows in the result set, that fac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3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ecute a statement to create a result from the PUB_CRAWL_LOG examp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13 "select * from PUB_CRAWL_LOG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nex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Altered, Pinner, Middlesex, England, 1971-07-16, Young's Special Bitter,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next row (this time sak for column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next 13 colum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Next:  Column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 POLITICAL_UNIT COUNTRY VISITED_ON BEER_TRIED PRICE ALC_CONTENT  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Gatos Brewing Company, Los Gatos, California, USA, 1993-03-15, Oktoberfest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est of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 POLITICAL_UNIT COUNTRY VISITED_ON BEER_TRIED PRICE ALC_CONTENT  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Horse, Droxford, Hampshire, England, 1977-07-21, Guinness, 0.55, -, E, 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and Custard Pot, Shipton Moyne, Wiltshire, England, 1979-01-15, Tankard...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nd of Grass, ?, Warwickshir, England, 1993-06-10, Guinness, 1.40, -, E,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Fly and Ear, Pivabiska, Ontario, Canada, 1984-07-01, Pivabiska Pure...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bles, Theale, Berkshire, England, 1992-06-28, Pivabiska Pure Pilsner,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wl Esquel, Don Mills, Ontario, Canada, 1995-05-01, LLL (Limoges &amp; Li Lager),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ug and Lettuce, Stratford, Warwickshir, Englan, 1994-07-03, Flower's...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Keys, Peebles, Peebles, Scotland, 1974-06-14, Guinness, 0.40, -, E, 0,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d and Grimsby, Pivabiska, Ontario, Canada, 1984-07-01, Pivabiska...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9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ry another FetchAll and another FetchNext to show response when there are no mor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 POLITICAL_UNIT COUNTRY VISITED_ON BEER_TRIED PRICE ALC_CONTENT  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0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next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Next: No more rows to b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13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1  SQLForeig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result set that contains information about foreign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turne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ll the foreign keys, if any, in a specifi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All the foreign keys, if any, in other tables that point to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n a specifi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The foreign key, if any, in a specified table tha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 key in a specified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ForeignKeys command may be followed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Fetch 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oreignKeys---hstmt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imary_key_schema----primary_key_schema_length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imary_key_table-----primary_key_table_length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foreign_key_schema----foreign_key_schema_length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foreign_key_table-----foreign_key_table_length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***table_catalog argument which must always be a nu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_key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-1 if type 1 information is to be returned.  Warning:  Be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ever, that the SET SCHEMA variation of the Option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 118) can be used to set a default schema pattern. 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such a default has been set, -1 is specified here to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efault.  Since this default will also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eign_key_schema, the ForeignKeys command can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ype 3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primary key table's schema name (case sensitive) if type 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information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_key_sche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name is specified, either the length of the schem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NTS;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_key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-1 if type 1 information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primary key's table name (case sensitive) if type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_key_tabl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name is specified, either the length of the tab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NTS;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_key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-1 if type 2 information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warning under primary_key_schema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foreign key table's schema name (case sensitive) if type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information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_key_sche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name is specified, either the length of the schema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NTS;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_key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-1 if type 2 information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foreign key's table name (case sensitive) if type 1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is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ign_key_tabl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name is specified, either the length of the tab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NTS; 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5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tain a result set contaning the foreign keys within the FRIENDS_AT_PUB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oreignkeys 12   -1 0   -1 0   -1 0   -1 0   CLITEST1 sql_nts   FRIENDS_AT_PUB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oreignKey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ABLE_CAT PKTABLE_SCHEM PKTABLE_NAME PKCOLUMN_NAME FKTABLE_CAT FKTABLE_SCHEM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FRIEND_NUMBER, -, CLITEST1, FRIENDS_AT_PUB, FRIEND_NUMBER, 1, 3, 3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PUB_NAME, -, CLITEST1, FRIENDS_AT_PUB, PUB_NAME, 1, 3, 3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VISITED_ON, -, CLITEST1, FRIENDS_AT_PUB, VISITED_ON, 2, 3, 3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3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12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tain result set with the foreign keys in any tables that point to the PUB_CRAWL_LO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oreignkeys 12   -1 0   CLITEST1 SQL_NTS   PUB_CRAWL_LOG SQL_NTS   -1 0   -1 0  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oreignKey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ABLE_CAT PKTABLE_SCHEM PKTABLE_NAME PKCOLUMN_NAME FKTABLE_CAT FKTABLE_SCHEM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PUB_NAME, -, CLITEST1, FRIENDS_AT_PUB, PUB_NAME, 1, 3, 3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VISITED_ON, -, CLITEST1, FRIENDS_AT_PUB, VISITED_ON, 2, 3, 3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2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2  Forma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or alter a matrix format for subsequent use with a GetMe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that the command is used for a given matrixformat_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format is created.  Subsequent uses of the command either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to the format or change the c_type of columns that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can only be invoked to change an existing matrix form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memory matrix buffer that is currently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ormatMatrix---matrixformat_id---column-----SQL_C_CHAR---size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DBCHAR---siz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HOR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BINARY---siz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atrix format that is to be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umn number of the result set that will eventually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trix.  The numbers are ordered sequentially lef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result data.  It must be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syntax diagram.  The variable-length c_types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parameter, elem_size, in order to specify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new matrix format is created or an existing matrix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.  In both cases there is acknowle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DisplayFormat command on page 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3  SQLFre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connect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connection must have be disconnected before its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reeConnect---hdbc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a connect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nection handle is freed.  Also, Interactive CLI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is an active connection (but no active transaction) on hdbc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typical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disconne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is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connec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4  SQLFre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he environ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The connection handle must have be freed bef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can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KillEnv command can be used as a shortcut to free al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connect any active connection and then to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reeEnv---henv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urrent environ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 handle is freed.  Also, Interactive CLI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is no current connection handle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env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Env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5  Free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LOB file refere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When a statement is freed with the SQLFreeStmt command,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buffers associated with that statement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FileRef---hfileref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file reference buff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eference memory buffer is fre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is a file reference memory buffer 126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 handle 22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reefileref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FileRef: file reference 126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6  Fre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specific scalar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When a statement is freed with the SQLFreeStmt command, all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uffers associated with that statement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Mem---hmembuf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emory buffer that is to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buffer is fre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is a memory buffer 400 assigned 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22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reemem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: memory buffer 400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7  Free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specific memory arr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When a statement is freed with the SQLFreeStmt command,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buffers associated with that statement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MemArray---memarray_id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array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emory array buff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array buffer is freed (with acknowled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is a memory array buffer 269 assigned 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22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reememarray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269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8  FreeMe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 specific memory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When a statement is freed with the SQLFreeStmt command,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buffers associated with that statement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ough the matrix is freed, the matrix format that w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rix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MemMatrix---memmatrix_id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atrix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emory matrix buffer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matrix buffer is freed (with acknowledg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at there is a memory matrix buffer 5001 assigned to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22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freememmatrix 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MemMatrix: memory matrix 5001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39  SQLFree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stmt_option chosen, this command is used to d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hings for a specific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lose the cursor that is associated with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Free the handle.  Note that this also frees any memory buff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the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elease all row buffers that are associated with the result 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elease all parameter buffers that are associated with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reeStmt---hstmt----SQL_CLOSE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DROP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UNBIN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SQL_RESET_PARAMS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mt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t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ose the cursor that is associated with the hstht and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the handle.  This also closes any cursor and fre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all row buffers that have been bound by SQLBind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stmt.  Note that the memory buffers remain, they just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association with columns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RESET_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all parameter buffers that have been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BindParameter or SQLSetParam for this hstm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buffers remain, they just lose their associ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arkers in the prepa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epends on the value of stmt_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_CLOSE:                The cursor, if any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_DROP:                 The statement handle is fre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sociated memory buffers are also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_UNBIND:               The row buffers for the statement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e freed.  Note that this does 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 associated 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6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_RESET_PARAMS:         The parameter buffers for the stateme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y, in the CLI implementation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 that this does not free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the above cases, a successful result is simply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of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  There is no othe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statement handles 44, 55, and 66 are in the cursor positio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emory arrays 551 to 557 are allocated to statement handl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ile reference buffer 5501 is allocated to statement handle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emory arrays 661 to 667 are allocated to statement handl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file reference buffer 6601 is allocated to statement handl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44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serve that the memory buffers are retained when SQL_CLOS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55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with SQL_DROP all the memory buffers are fre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66 sql_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661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662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663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664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665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666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MemArray: memory array 667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FileRef: file reference 6601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0  SQLGetConnec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current value of a specific connectio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ConnectOption---hdbc----SQL_ACCESS_MODE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AUTOCOMMIT--------|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CONNECTTYP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CURRENT_QUALIFIE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CURRENT_SCHEMA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DB2ESTIMAT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DB2EXPLAIN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LOGIN_TIMEOUT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LONGDATA_COMPAT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MAXCONN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OPT_TRACE/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OPT_TRACEFILE/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PACKET_SIZE/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QUIET_MODE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SYNC_PO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TRANSLATE_DDL/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TRANSLATE_OPTION/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TXN_ISOLATION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SQL_WCHAR_TYPE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attribute is being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shown in the syntax diagram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se values, refer to Table 123 starting on page 34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2.1 DB2 CLI Guide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attribute is displayed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SetConnectOption command on page 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1  SQLGetCurs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name of a cursor that is associated with a specif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is command is to enable one to obtain the name that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generated for a cursor in order that the proper nam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hen preparing a subsequent Positioned DELETE or Position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19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CursorName---hstmt--+-----------------------+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cursor_name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name_max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indicating how many characters of the cursor nam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arameter is only present for IBM people who are testing our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.  No value need be specified since there is a 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and the maximum value supported is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cursor is displayed (as the value in double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of 'cursorName =' in the response lines).  Also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the database contains the DEPARTMENT table that is shi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SAMPL database with DB2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here is an unused statement handle with a value o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22 "select * from department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cursornam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ursorNam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ursorName:    cursorName = "SQLCUR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ursorName:    cbCursor  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cursor is SQLCUR1.  Because no cursor nam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to the statement handle before the SQLExec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as executed, a name was automatically generat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bCursor value is simply the length of the curs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 this example with the SQLSetCursorName example on page 1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2  SQLG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ieve data from one unbound column of the current row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use of this command is to retrieve large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vely in small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Data---hstmt---column----SQL_C_CHAR---------------hmembuf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HAR---------|             +-FILE---filenam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HOR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LOB_LOCATO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SQL_C_DEFAULT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column is to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number within the result set, ordered sequentially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result data.  It must be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memory buffer already has a c_type, this is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.  It is present because IBM programmers require it to tes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 Driver code.  This should be specified to be the same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the memory buffer (but, if different, the value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handle of the memory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sed to receiv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file_name is specified the data is written to a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ile does not exist, a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 existing file is specified, the data is appended as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ither:  The data is retrieved and the results are displayed (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return code of 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en using SQLGetData to retrieve a long character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pieces, the value of the CLI parameter 'cbValue'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isplay should be checked.  'cbValue' contain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that was remaining before the function was call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ration.  This (somewhat convoluted, but useful) semantic can be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ood by example, so we have provid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value of the data being retrieved is the SQL null val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bValue'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Or:  A return code of 100 (that is, SQL_NO_DATA_FOUND)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end of the string was reached on the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 prepared statement used to create a result se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 ALPHABET from CONTRIVED_EXAMPLE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value of the hstmt is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only one row and one column in the table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 of that column is CHAR(26), and the valu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umn in the single row is 'abcdefghijklmnopqrstuvwxy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column in the result set is not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valid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etch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etc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llocate memory buffer 501 for statement handl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50 501 SQL_CHA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the firs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data 50 1 SQL_C_CHAR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 Buffer Type: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alue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the nex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data 50 1 SQL_C_CHAR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 Buffer Type: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ghijk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alu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the nex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data 50 1 SQL_C_CHAR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 Buffer Type: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mnopq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alue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the next 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data 50 1 SQL_C_CHAR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 Buffer Type: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stuvw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alue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the last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data 50 1 SQL_C_CHAR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C Buffer Type: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Value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data 50 1 SQL_C_CHAR 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Data: rc = 100 (SQL_NO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3  SQLGetEnv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current value of a specific environm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EnvAttr---henv-----SQL_ATTR_OUTPUT_NTS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CONNECTTYPE-----|   +-attribute_value_length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MAXCONN---------|                           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SQL_SYNC_POINT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urrent environ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shown in the syntax diagram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alues, refer to Table 128 starting on page 355 of the V2.1 D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 Guide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valu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not used because none of the values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attribute is displayed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SetEnvAttr command on page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4  Get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OB file reference buffer.  The command also indicat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reference buffer that is specified is to be used to refere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an array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ARRAYSIZE---1---MAXFILENAMELENGTH---256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FileRef---hstmt---hfileref---+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            +-MAXFILENAMELENGTH---256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ARRAYSIZE---elems---+----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+-MAXFILENAMELENGTH---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buffer is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will be used to identify the file reference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IZE e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specifies the number of 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FILENAMELENGTH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identifies the maximum size of complet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path (whether specified or defaulted to).  Note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byte must be included for the nul-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eference buffer is creat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existence of a statement handle identified by 77 that is in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then a valid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fileref 77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leRef: file reference 5000 for statement handle 77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fileref 77  5001  arraysiz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leRef: file reference 5000 for statement handle 77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array size or name length was specified for buffer 5000, so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 is created with the default maximum file name length of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1 is created as a 3 element array also with the defaul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length of 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xample 2 for SQLExtendedFetch on pag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5  SQLGet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nquire as to whether a specific function is support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imarily for the use of applications that want to cod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DBC drivers so is of little or no practical use withi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active CLI.  It is simply here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Functions---hdbc---function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function support is being queried.  There has to be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on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identifies the #define number that has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function.  The numbers assigned to the function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DB2 CLI, Microsoft ODBC Version 2, the X/Open CLI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Environment, and the ISO CLI Draft Inter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isted below together with the constants #defined for th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number, not the actual #define constant, must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B2   ODBC  X/Open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--   ----  -----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ALLOCCONNECT            1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ALLOCENV                2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ALLOCHANDLE          1001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ALLOCSTMT               3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BINDCOL                 4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BINDFILETOCOL        1250     X     -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BINDFILETOPARAM      1251     X     -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BINDPARAM              22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BINDPARAMETER          72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BROWSECONNECT          55     -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ANCEL                  5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LOSECURSOR          1003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OLATTRIBUTE            6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OLATTRIBUTES           6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OLUMNPRIVILEGES       56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OLUMNS                40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ONNECT                 7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COPYDESC             1004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DATASOURCES            57     X     X     X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DESCRIBECOL             8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DESCRIBEPARAM          58     -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DISCONNECT              9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DRIVERCONNECT          41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DRIVERS                71     -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ENDTRAN              1005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ERROR                  10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EXECDIRECT             11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EXECUTE                12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EXTENDEDFETCH          59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FETCH                  13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FETCHSCROLL          1021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FOREIGNKEYS            60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FREECONNECT            14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FREEENV                15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FREEHANDLE           1006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FREESTMT               16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CONNECTATTR       1007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CONNECTOPTION       42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CURSORNAME          17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DATA                43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DESCFIELD         1008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DESCREC           1009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DIAGFIELD         1010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DIAGREC           1011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ENVATTR           1012     X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FUNCTIONS           44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INFO                45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LENGTH            1022     X     -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POSITION          1023     X     -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SQLCA             1253     X     -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STMTATTR          1014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STMTOPTION          46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SUBSTRING         1024     X     -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TYPEINFO            47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GETNUMRESULTCOLS       18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MORERESULTS            61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NATIVESQL              62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NUMPARAMS              63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PARAMDATA              48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PARAMOPTIONS           64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PREPARE                19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PRIMARYKEYS            65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PROCEDURECOLUMNS       66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PROCEDURES             67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PUTDATA                49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RELEASEENV           1015     X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ROWCOUNT               20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COLATTRIBUTES     1252     X     -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CONNECTATTR       1016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CONNECTOPTION       50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CURSORNAME          21     X     X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DESCFIELD         1017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DESCREC           1018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ENVATTR           1019     X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PARAM               22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POS                 68     -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SCROLLOPTIONS       69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STMTATTR          1020     -     -     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ETSTMTOPTION          51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PECIALCOLUMNS         52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STATISTICS             53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TABLEPRIVILEGES        70     X     X     -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7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TABLES                 54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PI_SQLTRANSACT               23     X     X     X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0 (whose #define value is SQL_API_ALL_FUNCTIONS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s an alternative.  The effect is the same as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been submitted 72 times with the value of function equal to 1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time, equal to 2, the second time, up to 72. 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higher than 72 are not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RUE or FALSE is displayed.  Also Interactive CLI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 current hdbc value is 3, then the command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would give rise to the result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e if the SQLFetchScroll function is supported by the IBM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functions 3 1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Function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: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e if the SQLGetData function is supported by the IBM CL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data 3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Function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ed :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6  SQLG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inquire as to whether one of a long list of facilities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river and the database manager associat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 previously established by Interactiv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imarily for the use of applications that want to cod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DBC drivers but, unlike SQLGetFunctions, it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usefulness within IBM Interactiv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50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Info---hdbc---info_type--+----------------+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info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identifies the #define number that has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ach of the ODBC defined facilities.  A list of th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ound in any of the associated numbers follows.  Refer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 starting on page 248 of the V2.1 DB2 CLI Guide and Refere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each of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number, not the actual #define constant, must b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CCESSIBLE_PROCEDURES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CCESSIBLE_TABLES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CTIVE_CONNECTIONS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CTIVE_STATEMENTS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LTER_TABLE                    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BOOKMARK_PERSISTENCE       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ATALOG  _NAME_SEPARATOR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QUALIFIER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ATALOG  _TERM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QUALIFIER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LUMN_ALIAS                  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NCAT_NULL_BEHAVIOR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NVERT_FUNCTIONS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NVERT_...                     53 to 71  (none are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RRELATION_NAME         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URSOR_COMMIT_BEHAVIOR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URSOR_ROLLBACK_BEHAVIOR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ATA_SOURCE_READ_ONLY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ATA_SOURCE_NAME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ATABASE_NAME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BMS_NAME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BMS_VER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EFAULT_TXN_ISOLATION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RIVER_HDBC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RIVER_HENV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RIVER_HLIB               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RIVER_HSTMT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RIVER_NAME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RIVER_ODBC_VER            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RIVER_VER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EXPRESSIONS_IN_ORDERBY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FETCH_DIRECTION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FILE_USAGE                 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GETDATA_EXTENSIONS             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GROUP_BY                 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IDENTIFIER_CASE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IDENTIFIER_QUOTE_CHAR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KEYWORDS                   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LIKE_ESCAPE_CLAUSE 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LOCK_TYPES                 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BINARY_LITERAL_LEN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ATALOG  _NAME_LEN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QUALIFIER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OLUMN_NAME_LEN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OLUMNS_IN_GROUP_BY        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OLUMNS_IN_INDEX        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OLUMNS_ORDER_BY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OLUMNS_SELECT 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OLUMNS_TABLE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URSOR_NAME_LEN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CURSOR_INDEX_SIZE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PROCEDURE_NAME_LEN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ROW_SIZE       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ROW_SIZE_INCLUDES_LONG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SCHEMA_NAME_LEN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OWNER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STATEMENT_LEN       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TABLE_NAME_LEN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TABLES_IN_SELECT          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AX_USER_NAME_LEN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ULT_RESULT_SETS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MULTIPLE_ACTIVE_TXN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EED_LONG_DATA_LEN 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ON_NULLABLE_COLUMNS     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ULL_COLLATIONS        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UMERIC_FUNCTIONS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DBC_API_CONFORMANCE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DBC_SAG_CLI_CONFORMANCE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DBC_SQL_CONFORMANCE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DBC_SQL_OPT_IEF           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DBC_VER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J_CAPABILITIES              65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RDER_BY_COLUMNS_IN_SELECT 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OUTER_JOINS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PROCEDURE_TERM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PROCEDURES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QUALIFIER_USAGE               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QUOTED_IDENTIFIER_CASE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ROW_UPDATES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CHEMA_TERM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OWNER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CROLL_CONCURRENCY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CROLL_OPTIONS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EARCH_PATERN_ESCAPE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ERVER_NAME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PECIAL_CHARACTERS           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TATIC_SENSITIVITY             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TRING_FUNTIONS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UBQUERIES                 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YSTEM_FUNCTIONS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TABLE_TERM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TIMEDATE_ADD_INTERVALS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TIMEDATE_DIFF_INTERVALS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TIMEDATE_FUNCTIONS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TXN_CAPABLE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TXN_ISOLATION_OPTION       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UNION                      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USER_NAME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specifying the maximum number of byt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information is displayed.  Also, Interactive CLI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urn code of 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an active connection is identified by 8 a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nected to the IBMSAMPL database that is shipped with DB2(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nd the name of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info 8  2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2} : info = "IBMSAMP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nd out whether or not names are case sensitive (4 means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info 8  28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28} : inf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7  GetInfo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l the information that is available using the SQLGetInf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 is the same as if SQLGetInfo had been invoked onc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value of info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InfoAll---hdbc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for all valid values of infotype for the SQLGet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is dispal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an active connection is identified by 2 and that it is connected to the PU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infoal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0} : inf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1} : inf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2} : info = "PU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3} : inf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4} : inf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6} : info = "libdb2.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information for a lot of info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111} : info =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112} : info = 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113} : info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114} : info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ual size of info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{65003} : info = (hex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8  SQLGet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length of a value that is referenced by a LOB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Length---hstmt----SQL_C_BLOB_LOCATOR------locator_hmembuf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SQL_C_CLOB_LOCATOR---|                 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ny errors that might result from the proces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type of the LOB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_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calar memory buffer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B locat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the value of the LOB is null, its length is display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0 is displayed if LOB's value is an empty string. 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B is null, the length will be zero (the value of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(which is also displayed) will be -1 in this case)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Interactive CLI also displays a return code of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SQLGetSubString on pag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49  Ge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scalar memory buffer, "name" it with a unique identifyin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ign a C data type to tha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When first created, the value in the memory buffer i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for a SQL_C_CHAR type memory buffer and all zero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ypes of memory buffers.  If the memory buffer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put to the database manager with an SQLExec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ExecDirect call, the UpdateMem command should firs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n appropriate value to the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Mem---hstmt---hmembuf-----SQL_C_CHAR---size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DBCHAR---siz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HOR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BINARY---siz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ffer is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will be used to identify the scalar memory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data that will be stored in the sca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t must be one of the values 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-length c_types require an addition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_size, in order to specify the siz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buffer is creat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Prepare command on page 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0  Get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emory array, "name" it with a unique identifying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a C data type to the values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MemArray---hstmt---memarray_id---total_elems----SQL_C_CHAR---elem_size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DBCHAR---elem_size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HORT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USHORT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SHORT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LONG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ULONG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LONG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DOUBLE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FLOAT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DAT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TIM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TIMESTAMP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BINARY---elem_size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BIT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TINYIN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UTINYINT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TINYINT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BLOB_LOCATOR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CLOB_LOCATOR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SQL_C_DBCLOB_LOCATOR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 buffer is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array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will be used to identify the memory array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_e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specifying the number of element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t is possible to bind arrays of different siz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handle at the same time but none of those array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er elements than the value of the SQL_ROWSET_SIZE stat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fetching into those arrays or fewer elements tha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or array_size on the SQLParamOptions command when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values from those arrays during statement execution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se situations is likely to a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data that will be stored in the mem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t must be one of the values 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-length c_types require an additional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_size, in order to specify the size of each individual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buffer is creat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UpdateElem command on page 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1  GetMem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memory matrix, "name" it with a unique identifying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a format to th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MemMatrix---hstmt---matrixformat_id---memmatrix_id---total_rows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rix buffer is to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forma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tifies the matrix format that is t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 the columns within this memory matric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atrix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will be used to identify the memory matrix buff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_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specifies to number of rows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buffer is creat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8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2  GetParam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value of the index on the array of input paramete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a statement that uses such an array in order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sets of parameters in the array were 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this contains the defered output value of the pirow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QLParamOption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ParamIndex---hstmt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input parameters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3  SQLGe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starting position of a string (search string:)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 (source string).  The search string can be either a liter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referenced by a LOB locator.  The source string must b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d by a LOB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Position---hstmt-----SQL_C_BLOB_LOCATOR------source_hmembuf---FROM---LITERAL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SQL_C_CLOB_LOCATOR---|                        +-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search_hmembuf---from_position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ny errors that might result from the proces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type of the LOB locat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calar memory buffer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B locator value of the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LITERAL | FROM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in the scalar buffer identified by search_hmembu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in the scalar buffer identified by search_hmembuf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B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_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calar memory buffer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literal to use as the search string of the LOB loca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ies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identifies the byte/character within the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search is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the position is displayed, or the value 0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that the search string was not found within the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posibility is that the source string is an empty string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= zero) and, in this case, a value of 1 is displayed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ases, Interactive CLI also displays a return code of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SQLGetSubString on page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4  SQLGetSQL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contents of the SQLCA control block tha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an environment handle, a connection handle or a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SQLCA is always attached to each allocated handle.  It i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for the last command that was executed with that hand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handle (e.g. the primary handle for Connect is the hdb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ary handle for Prepare is an hst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SQLCA----henv---SQL_NUL_HDBC---SQL_NUL_HSTMT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0------hdbc-----------SQL_NUL_HSTMT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0------0--------------hstmt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  hdbc  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are coded differently in order to determine whi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handles is to be identified as the primary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v   SQL_NUL_HDBC   SQL_NUL_HSTMT   The SQLCA that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henv i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hdbc           SQL_NUL_HSTMT   The SQLCA that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hdbc i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henv value is ignored bu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nvention, it is coded 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0              hstmt           The SQLCA that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hstmt i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e henv and hdbc valu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but, by convention, they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tents of the SQLCA control block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SQLCA is meaningful only if the previous reque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caused an interaction with the server.  For example SQL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a valid SQLCA, whereas SQLAllocStmt returns a zeroed or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tension of the first example that is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Error command on page 48.  That examp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quence of commands and respon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22 "select * from missing_table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-1 (SQL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Find out something abou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rror 0 0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SQLState     : S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NativeError : -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zErrorMsg   : {IBM} {CLI Driver} {DB2/6000} SQL0204N  "COTTON.MISSING_TAB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an undefin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STATE=4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bErrorMsg   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GetSQLCA command can now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sqlca 0 0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spons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SQLCA: rc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SQLCA: sqlca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caid: "SQLCA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cabc: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code:  -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errml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errm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34F54544F4E572E4D  49535349  4E475F54  |COTTON.MISSING_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424C45  20202020  20202020  20202020  |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errp:  SQLRSM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errd: {0} -30850  {1} 0  {2} 0  {3} 0  {4} 0  {5}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warn: {0}    {1}    {2}    {3}    {4}    {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warn: {6}    {7}    {8}    {9}    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qlstate: "427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5  SQLGetStm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the current value of a specific statem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StmtOption---hstmt-----SQL_ASYNC_ENABLE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BIND_TYPE---------|   +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ONCURRENCY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URSOR_HOL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URSOR_TYP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GET_BOOKMARK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MAX_LENGTH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MAX_ROWS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NODESCRIBE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NOSCAN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PARAMOPT_ATOMIC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QUERY_TIMEOUT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RETRIEVE_DATA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ROW_NUMB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ROWSET_SIZ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SQL_STMTTXN_ISOLATION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whos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que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shown in the syntax diagram. 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values, refer to Table 84 on page 278 and to Table 133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page 366 of the V2.1 DB2 CLI Guide an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the attribute is displayed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first example with the SQLSetStmtOption command on page 1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6  SQLGet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portion of a string that is referenced by a LOB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SubString---hstmt-----SQL_C_BLOB_LOCATOR------source_hmembuf---from_position---for_length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SQL_C_CHAR-----------------USEMEMBUF---hmembuf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DBCHAR---------|   |                          |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BINARY---------|   +-TEMPBUF---temp_buff_siz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rget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any errors that might result from the process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type of the LOB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_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calar memory buffer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B locator value of the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_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specifies the first byte/character of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of the substring within the sour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specifies the length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of SQL_C_CHAR, SQL_C_DBCHAR, or SQL_C_BINARY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string is transfered from the database server to a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ffer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of SQL_C_CHAR_LOCATOR, SQL_C_DBCHAR_LOCA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_C_BINARY_LOCATOR is specified, then a new LOB locator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ubstring at the database server an the value of that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ransfered from the database server to a scalar memory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MBUF 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calar memory buffer into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string or a LOB locator representing that substr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BUF temp_buf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used to specifiy the size of a temporary scala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hat is to receive to substring.  This memory buffer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 as soon as the substring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BUF also be used in the case where a locator is returned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not why the option i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EMPBUF case the string is displayed.  It is not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se where it is read into a scalar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bstring is or the LOB locator value is displayed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scalar memory buffer has been specified as a target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MEMBUF) that buffer is also updated.  In all cases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are two allocated statement, 12 and 33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row for the pub named "The Loggerheads" exists in the PUB_SIGN_PHOTO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content of the PHOTO_DESCRIPTION colum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110 years the Cupid Inn served the people of Grove-hill and Cupid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reen, Hemel Hempstead (Herts).  It was a firm favourite, so that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in 1970, it was scheduled for demolition because of roadworks, a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w Cupid was built in its place.  In the old days when pubs were on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roadside, one sign was all that was needed.  But now that pubs are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open, landscaped areas there is more scope, and so when it came to 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igning a sign for the new pub, the artist (Mr. D. A. Clark of Watford)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cided to do something different and have a set of three sig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ry behind each.  The first shows a cupid frowning on a young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o have fallen out after an argument.  In the second sign, the c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s a mischievous look on his face as he fires his arrow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earts of the couple and finds his target.  The third sig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ple in loving embrace--reunited as Cupid hovers above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k, a smile and a thumbs-up ges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epare statement to select the sign description column of a specific row from PUB_SIGN_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repare 12 "select photo_description from pub_sign_photo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ub_name = 'The Loggerheads'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repar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a memory buffer for a CLOB_LOCATOR and bind it to the sta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getmem 12 1201 sql_c_c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201 for statement handle 12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bindcol 12 1 sql_c_clob_locator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ecute the statement and fetch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sqlexecu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ut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 0 0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rc = 100 (SQL_NO_DATA_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rror: SQLState     :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sqlfetc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etc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nd out how long the CLOB string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length 33 sql_c_clob_locator 1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Lengt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Length: 13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nd out position of the first occurrence of the word 'artist' within the CLOB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(should be 45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2 1202 sql_c_cha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202 for statement handle 12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1202 sql_c_char   value 6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1202 for statement handle 12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position 33 sql_c_clob_locator 1201   from literal   120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Position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At: 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isplay the 100 characters starting with the word 'artist' from the CL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substring 33 sql_c_clob_locator 1201   453   50   sql_c_char   tempbuf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SubString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C Buffer Type: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st (Mr. D. A. Clark of Watford) decided to do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Length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orValu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7  SQLGetTyp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that contains information about data typ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database to which Interactive CLI is currentl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all data types can be requested (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_ALL_TYPES as the info_type value) or information about on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 can 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imarily for the use of applications that want to cod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ODBC drivers but, unlike SQLGetFunctions, it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usefulness within IBM Interactiv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able 89 starting on page 285 of the V2.1 DB2 CLI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result set that is crea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result set that is returned must be interrogated via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of SQLBindCol then SQLFetch into memory buffers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S to s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TypeInfo---hstmt----SQL_CHAR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VARCHA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LONGVARCHA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GRAPH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VARGRAPHIC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LONGVARGRAPHIC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BCLOB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SQL_ALL_TYPES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ql_typ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handle of the statement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set will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typ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result data.  It must be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9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statement handle 10 in the allocated state on a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currently connected to a DB2(cs) database named PU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id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data type information re the server's support of SQL_V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typeinfo 10 sql_va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Type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esults returned (1 row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_NAME DATA_TYPE COLUMN_SIZE LITERAL_PREFIX LITERAL_SUFFIX CREATE_PARAMS 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CHAR, 12, 4000, ', ', (length), 1, 1, 3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1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Drop the re-allocate the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10 sql_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stmt 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 hstmt = 1, Test Driver hstm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information re the server's support for all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typeinfo 10 sql_all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Type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esults returned (1 row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_NAME DATA_TYPE COLUMN_SIZE LITERAL_PREFIX LITERAL_SUFFIX CREATE_PARAMS  --&gt; more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B, 30, 2147483647, -, -, (length), 1, 1, 1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B, 40, 2147483647, -, -, (length), 1, 1, 1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VARCHAR FOR BIT DATA, -4, 32700, -, -, -, 1, 0, 0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CHAR () FOR BIT DATA, -3, 4000, -, -, (length) FOR BIT DATA, 1, 1, 0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() FOR BIT DATA, -2, 254, ', ', (length) FOR BIT DATA, 1, 1, 3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VARCHAR, -1, 32700, -, -, -, 1, 0, 0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, 1, 254, ', ', (length), 1, 1, 3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, 2, 31, -, -, (precision,scale), 1, 0, 2, 0, 0, 0, -, 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, 3, 31, -, -, (precision,scale), 1, 0, 2, 0, 0, 0, -, 0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, 4, 10, -, -, -, 1, 0, 2, 0, 0, 0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INT, 5, 5, -, -, -, 1, 0, 2, 0, 0, 0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6, 15, -, -, -, 1, 0, 2, 0, 0, 0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8, 15, -, -, -, 1, 0, 2, 0, 0, 0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, 9, 10, ', ', -, 1, 0, 2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, 10, 8, ', ', -, 1, 0, 2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TAMP, 11, 26, ', ', -, 1, 0, 2, -, 0, -, -, 0,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CHAR, 12, 4000, ', ', (length), 1, 1, 3, -, 0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17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8  Kill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he environment by freeing all handles of any typ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and releasing all resources that are attached to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equivalent to issu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isconnect (which, in turn, frees all statement handles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urn, frees all memory buffe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tatement handl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KillEnv command will fail if there is any activ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KillEnv---henv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urrent environ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 is no more.  The results of the underly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 environment is identified by 1 and tha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active connection (but no active transaction)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killen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responded to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Dis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Env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59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current information about handles and/or memory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List----HENV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HDBC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HSTMT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BUFFS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+-hstmt--------------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+-hmembuf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MEMARRAY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hstmt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+-memarray_id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+-element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MEMMATRIX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+-hstmt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+-memmatrix_id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+-ith_row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FILEREFS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hstmt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+-hfileref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+-ith_fref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ALL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identifier of the environment handle.  Note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value in square brackets under the heading 'inde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Interactive CLI environment handle valu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identify the environment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value under the heading 'henv' is the internal henv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nteractive CLI to communicate with IBM's C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identifier of the connection handle.  Note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value in square brackets under the heading 'index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Interactive CLI connection handle valu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to identify the connection on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value under the heading 'hdbc' is the internal hdbc valu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nteractive CLI to communicate with IBM's CL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the value under the heading 'henv' is the internal hen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ed to the internal hdb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identifier of all statement handles.  As with HEN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BC, the values listed in square brackets in the index colum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identify the statements within Interactiv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S  [ hstmt [ hmembuf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identifiers, characteristics, and contents of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buffers.  The buffers shown depend on whether or not BUFF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quaf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qual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calar memory buffers are dispal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scalar memory buffers for a the specified hstm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mt  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e identified scalar memory buffe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would help to also see the contents of the memory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format, then before using the List command, the HE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set to ON using the Op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ARRAY  [ hstmt [ memarray_id [ element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BUFFS, except that memory array buff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MATRIX  [ hstmt [ mematrix_id [ ith_row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BUFFS, except that memory matrix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FS  [ hstmt [ hfileref [ ith_fref ]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BUFFS, except that file reference buff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ll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ed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user PELLOW is authorized to the database IBMSAMPL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SE 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rst do a quick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quickconnect  3  7  ibmsampl pellow m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Env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 henv = 1, Test Driver henv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Connect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 hdbc = 1, Test Driver hdbc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onnect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list the integers for the environment a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Handles:  index   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3}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Environment Handle(s)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Handles:  index   hdbc    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7}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nnection Handle(s)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assign some statemen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allocstmt  7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Stmt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 hstmt = 1, Test Driver hstmt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allocstmt  7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Stmt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 hstmt = 2, Test Driver hstmt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list the integers for the statemen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Handles:  index   hstmt    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22}      1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33}      2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Connection Handle(s)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xample with UpdateElem on page 169 for the use of List 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example with SQLFetch on page 57 for the use of List B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0  SQLMore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to determine whether there is another result se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tement handle in two differen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batch query has been  executed with more than one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(see SQLExtendedFetch and SQLParam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CALL statement has been executed that invokes a stored proced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multiple resul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MoreResults---hstmt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handle of the statemen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tentially contain another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another result set, the cursor on the previous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losed and a cursor is opened at the start of the next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 return code of 0 (SQL_SUCESS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more result sets, a return code of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QL_NO_DATA_FOUND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epare statement to select rows from both the PUB_SIGN_PHOTO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nd the PUB_CRAWL_LOG table and to UNION the result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result set.  The content of the statement (which is in a file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SELECT PUB_NAME, TOWN FROM PUB_SIGN_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WHERE TOWN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UN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SELECT PUB_NAME, TOWN FROM PUB_CRAWL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   WHERE TOWN LIK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te the two parameter markers.  These will be se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ovide different result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repare 11 file pubsel_1.s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repar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memory array buffers for parameter 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array 11 111  3  sql_c_cha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Array: Memory Array 111 for statement handle 11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array 11 112  3  sql_c_cha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Array: Memory Array 112 for statement handle 11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ind the buffers to the parameter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bindparameter 11 1  sql_param_input  sql_c_char  sql_char  21 0  111 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Parameter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bindparameter 11 1  sql_param_input  sql_c_char  sql_char  21 0  112 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Parameter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pdate the first set of elements (for the first result set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 pattern (%) that returns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elem 111 0  value  1 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Elem: array elem 0 of memory array 111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elem 112 0  value  1 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Elem: array elem 0 of memory array 112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pdate the second set of elements (for the 2nd result set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hat only rows with a town named Pivabiska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elem 111 1  value  9 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Elem: array elem 1 of memory array 111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elem 112 1  value  9 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Elem: array elem 1 of memory array 112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pdate the third set of elements (for the 3rd result set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ll towns starting with P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elem 111 2  value  1  "P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Elem: array elem 2 of memory array 111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elem 112 2  value  1  "P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Elem: array elem 2 of memory array 112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contents of the memory array buffers for stateme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memarray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Id hstmt  totalElems  ElemSize  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11]     11          3          21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[0] Contents: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[1] Contents: "Pivabisk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[2] Contents: "P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Id hstmt  totalElems  ElemSize  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112]     11          3          21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[0] Contents: "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[1] Contents: "Pivabisk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 [2] Contents: "P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Memory Array(s) and 6 El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e what the count of parameter mark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numparam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NumParam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Parameters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ell implementation that parameter values are to be provided via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options 1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Option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ecut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ut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ut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ook at the first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chess of Markham, Mark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s Altered, 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hop and Wolf, Isles of Sc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nose Morris, 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Without a Head, Watering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yal Oak, Hayling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x With his Teeth Drawn, M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pie and Punchbowl, Bishopsgate,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g and Fidgett, Box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eese Rollers, Shur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skey Jack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pid, Hemel Hemp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gerheads, Gwernymyny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s Altered, 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 Gatos Brewing Company, Los Ga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te Horse, Drox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 and Custard Pot, Shipton Mo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und of Grass,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Fly and Ear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bles, The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wl Esquel, Don M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ug and Lettuce, 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Keys, Pee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d and Grimsby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rly Hotel, Hea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25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epare to process the 2nd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moreresul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MoreResult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ook at the 2nd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skey Jack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Fly and Ear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d and Grimsby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3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epare to process the 3rd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moreresul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MoreResult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ook at the 3rd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s Altered, 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skey Jack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s Altered, 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ck Fly and Ear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Keys, Pee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ed and Grimsby, Pivab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6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Try SQLMoreResults one more time -there should not be any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moreresult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MoreResults: rc = 100 (SQL_NO_DATA_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1  SQLNativ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an SQL statement string, SQLNativeSQL displays the CL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's translated version of that string (with vendor escape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onverted or thrown away, as appropro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CLI Driver process portions of the statement that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Vendor Escape clause and either converts them to SQ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BMS connected to by the hdbc will understand or throw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NativeSql-----hdbc----sqlstmt---sqlstmt_length-----nativestmt_maxlength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FILE---file_name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the dat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used to determine just how the driver manager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escap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imited string that contains the SQL statem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m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tatement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 that contains the statem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only thing that can be in the file is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atement may be coded on one or more line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 should not be enclosed in 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stmt_max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specifying the maximum number of byt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0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2  SQLNum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count of the number of parameter markers in an SQL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NumParams---hstmt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parameter markers are to b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parameter markers is displayed.  Also,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are statement handles identified by 33 and 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33 "insert into pub_crawl_log values (? ? ? ? ? ? ? ? ? ? ?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44 "lock table pub_crawl_log in share mode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numparams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Parameters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numparams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of Parameter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3  SQLNumResul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count of the number of columns in a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NumResultCols---hstmt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columns is displayed.  Also, Interactive CLI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hstmt 20 is in the 'allocated state' (and know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ult set returned for a SQLGetTypeInfo call ha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s), then the following commands would likely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typeinfo 20 sql_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TypeInfo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numresultcol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NumResultCol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lt columns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4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:   set an option that will apply to 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      display the current setting of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Option--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AUTOCOMMIT----OFF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+-ON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CALLERROR----OFF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ON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/CLEAN/----/ON/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+-/OFF/-+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DELIMIT---DEFAULT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my_own_char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ECHO----ON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+-OFF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FILLCHAR---DEFAULT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+-my_own_char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HEX----OFF- 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+-CHAR---+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ON--+--------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NOCHAR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LOG----OFF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ON---file_name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PROMPT----ON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OFF-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SCREEN----OFF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ON--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SET----AUTHID---user_name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-AUTHSTR---authentication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-DB_ALIAS---db_alias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--SCHEMA----schema_name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+-OWNER -+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STDERR----OFF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ON---file_name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SCRIPT----OFF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ON---file_nam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ll these parameters have defaults and the default is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lternativ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If no parameter is specified, the curr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           When set ON, changes to the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matically commit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ecution of every SQL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difies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OFF, normal SQL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rol is in effect an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base must be committed (or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) with the Transa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SQLError is not automatically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           When set ON, then if the result of a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 is either ERROR or SUCC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FO, the SQLError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      The quotation character ( " 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d to delimit string argu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_own_char    The specified character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elimit string argument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sequ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           When set ON, then when the LO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, both commands and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ose commands are written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OFF, only result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        The standard c nul-termina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zero) will be used to fi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ffers and output display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_own_char    A different character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primarily for intern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rposes when ru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QL_ATTR_OUTPUT_NT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ttribute set to SQL_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this option is s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ckConnect is cal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ll-termination will be turned OF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rt of the QuickConnec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a non-DEFAULT value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t is always necessary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act length of the str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pdateMem and UpdateEl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OFF, data is not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           When set ON, data that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ult of a List BUFFS comman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exadecimal format.  When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ed, one additional charac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e immediately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ffer),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CHAR is specified (or default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data is also displayed i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mat; if NOCHAR is specifie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only displayed in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to OFF, results of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file_name   When set to ON, results of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to the named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ing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the file does not exist,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an existing 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 records are appended as new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           When set to ON, a &gt; symbol is plac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start of the line on the scre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the next command is to be k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to OFF, no promp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ars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OFF, then when LO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thing i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            When set ON, then resul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nt to the screen even if LO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ID 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meaning of this (as well as AUTH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DB_ALIAS) is the same 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QLConnect command.  If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in advance via the Option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y do not have to be cod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QLConn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STR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e AUT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_ALIAS db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e AUT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HEMA  [OWNER] schema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can be used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chema_name to be us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s for the catalo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n specified, it means tha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used whenever -1 i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able_schema on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Column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Primary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Special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for table_schema_patt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Table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for proc_schema_patte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Procedure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for both primary_key_sche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eign_key_schema o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QLForeig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bserve that some commands do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pattern for this value, so ca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 taken to reset this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oving from a command where a 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ttern defualt is appropriat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re only a SCHEMA nam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ropriate.  Also it is ver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one would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QLForeignKeys command with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to anything other than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y of the above can be set OFF by specify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" (i.e. an empt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to OFF, errors and warn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file_name   This is for use with log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ging, errors and warnings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played on the screen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TDERR is set to ON, they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can be the same file a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the file does not exist,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an existing 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rrors and warnings are appended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s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            When set to OFF, no command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file_name   When set to ON, a command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reated from all the comman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keyed.  Command scripts can lat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bmitted to Interactive CLI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 of either the Read comman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adNLog command.  A # separator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ritten to the script fil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the file does not exist,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an existing file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mands are appended as new lin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mmand is to set an option, it is set (but the only feed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for a new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ommand is to display the current option value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s a possible sequence of commands and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irst, set an database alias and request that a SCRIPT file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option db_alias MY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option script on cr8_pub.scrip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, display all the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Name:  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hentication: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Commit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ror: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B_Alias:        "MY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miter: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cho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lChar:        "\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x: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Results:     Printed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hemaName: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pt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: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derr:          Defaults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ipt:          On    to File: cr8_pub.script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5  SQLParam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y the parameter of a statement that needs data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is one of a set of commands that is used to assig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s to parameters iteratively in small chun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te with SQLPutData on page 13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aramData---hstmt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[still] parameters that reuire data at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CLI displays the identity of that parameter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of 99 (SQL_NEED_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such parameters, a return code of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Put command on page 1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6  SQLParam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at parameter values is(are) to be provided via array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ly executing a specif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aramOptions---hstmt---array_size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ubsequently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teger that specifies the number of elements in the array(s)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also indicates the number of times that the stat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1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7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is for use within command scripts that are displaying thei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ncountered, it halts execution so that it is possible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Pressing the &lt;Enter&gt; key causes processing to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Pause---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of commands from the script halts temporarily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waits for the &lt;Enter&gt; key to be pressed before resu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8  SQL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e an SQL statement for late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repare---hstmt----sqlstmt---sqlstmt_length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FILE---file_name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limited string that contains the SQL statem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.  Note that the statement will usually contai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m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tatement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 that contains the statement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only thing that can be in the file is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atement may be coded on one or more lines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ement should not be enclosed in 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 statement is prepared at the database to whic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nected.  This prepared form of the statement is the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ubsequent execution via the Execute statement.  Also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displays a return code of either 0 indicating success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success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statement handle 80 that is in the "allocated"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contents of the file QUERY4 in the current director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lect PUB_NAME, BEER_TRIED, VISITED_ON from PUB_CRAWL_LOG where TOWN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connected user has the privilege to select from the PUB_CRAWL_LO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typical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repare 80 file query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repar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value of the parameter marker to search for 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80 8011 sql_c_char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 8011 for statement handle 80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80 1  sql_c_char  sql_varchar  21  0  8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8011 sql_c_char value 7 Strat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 8011 for statement handle 80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ecut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ut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ut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bind memory buffers to the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80 8021 SQL_C_CHAR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 8021 for statement handle 80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80 8022 SQL_C_CHA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 8022 for statement handle 80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80 8023 SQL_C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uffer 8023 for statement handle 80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bindcol 80 1  SQL_C_CHAR  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bindcol 80 2  SQL_C_CHAR 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bindcol 80 3  SQL_C_DATE  8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etc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etch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memory buffers for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buff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s: mHandle hstmt  bufSize  usedSize   Mask       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8011}     80        21         9      0 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Stratf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8021}     80        51         16      0 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Slug and Lettu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8022}     80        31         23      0  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"Flower's Special Bi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8023}     80        8          8      0      SQL_C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1993 05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nd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69  SQLPrimary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 a result set containing a row for each of the columns i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for a give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PrimaryKeys command may be followed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Fetch 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rimaryKeys---hstmt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0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table_schema_length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table_name_length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table_catalog argument which must always be a nul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schema name 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name.  In cases where such a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chema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name (case sense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primary key columns for the PUB_CRAWL_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rimarykeys 12   -1 0   CLITEST1 sql_nts   PUB_CRAWL_LOG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rimarkKey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_CAT TABLE_SCHEM TABLE_NAME COLUMN_NAME ORDINAL_POSITION P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PUB_NAME, 1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VISITED_ON, 2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2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0  SQLProcedure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that contains information about the parameter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, in spite of the name that we inherited from ODBC) of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procedures. Both the procedures and the parameters may be fi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pecifying nam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procedures that have been registered in the DB2CLI.PROCEDURE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esent in the result set return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ProcedureColumns command may be followed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Fetch 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rocedureColumns---hstmt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oc_schema_pattern---proc_schema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oc_name_pattern-----proc_name_pattern_length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aram_name_pattern----param_name_pattern_length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***catalog argument which must always be a nul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schema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(as per the LIKE predicate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rocedure schema names or -1 used to indica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pattern.  In cases where suc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schema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procedure schema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used to select procedure names o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indicate that a ll procedure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name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procedure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used to select parameters or -1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dicate that all parameter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procedure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1  SQL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that contains information about one or mor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may be filtered by specifying a nam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Procedures command may be followed commands such as SQL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SQLProcedures###hstmt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 -1####################0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proc_schema_pattern###proc_schema_pattern_length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proc_name_pattern#####proc_name_pattern_length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***catalog argument which must always be a nul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schema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(as per the LIKE predicate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rocedure schema names or -1 used to indica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dure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pattern.  In cases where suc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schema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procedure schema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(as per the LIKE predicate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procedures or -1 used to indicate that all procedur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_name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procedure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2  SQLPu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data to a parameter marker in a statement at the time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jor use of this command is to assign large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ively in small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command is used in conjunction with other commands i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hose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ChangeParam command is used to indicate that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is to be used for SQL_DATA_AT_EX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SQLBindParameter or SQLSetParam command is used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option) to assign the buffer from step 1 to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statement is executed via either an SQLExec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QLExecDirect command.  If there are any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SQL_DATA_AT_EXEC, the return code from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9 (that is, SQL_NEED_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SQLParamData command is used to obtain the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 (its ordinal position in the statement)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t execu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The SQLPutData command is used to assign data from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ffer to the parameter identified in the SQPRaramDat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step 4. 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The complete value can be assigned in on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Pu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The value can be assigned in segments by multi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SQLPut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he SQLParamData command is used to indicate that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assigned to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If there are any more parameters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_DATA_AT_EXEC, then SQLParamData returns the ide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such parameter along with the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QL_NEED_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 Otherwise, the return code is SQL_SU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utData---hstmt---hmembuf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segment_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ata is to be assigned to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handle of the memory buff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data that is to be assigned to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2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arameters defined as either SQL_C_CHAR or SQL_C_BINA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 SQLBindParameter or SQLSetParam command,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in increments.  If this is specified,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are transferred from the memory buffer (starting at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ffer) and appended to the value of the parameter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being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is appended to the parameter value.  Interactive CLI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turn code of either 0 indicating that the command was success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indicating success with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 existence of the PUB_CRAWL_LOG tab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1.9, "Example Tables and Scripts" on page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 connection (with id = 2) to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statement handles 10 and 13 exist in the allocat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ion of a new row into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Prepare statement to insert data into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repare 10 "insert into PUB_CRAWL_LOG values (?, ?, ?, ?, ?, ?, ?, ?, ?, ?, ?)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repar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buffers to use for insert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1  sql_c_char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1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2  sql_c_cha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2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3  sql_c_cha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3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4  sql_c_cha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4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59 sql_c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59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69 sql_c_cha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69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7  sql_c_cha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7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89 sql_c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89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099 sql_c_ch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099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109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109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1119 sql_c_char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1119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905  sql_c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905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906  sql_c_char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906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908  sql_c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908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909  sql_c_cha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909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910 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910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mem 10 911  sql_c_char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Mem: memory buffer 911 for statement handle 10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buffers ending in 9 to indicate that data is to be inserted at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angeparam 1059 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Param: memory buffer 1059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angeparam 1069 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Param: memory buffer 1069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angeparam 1089 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Param: memory buffer 1089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angeparam 1099 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Param: memory buffer 1099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angeparam 1109 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Param: memory buffer 1109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angeparam 1119 sql_data_at_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Param: memory buffer 1119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ssign the buffers to the INSER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1 sql_c_char   sql_varchar    51  0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2 sql_c_char   sql_varchar    26  0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3 sql_c_char   sql_varchar    26  0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4 sql_c_char   sql_varchar    26  0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5 sql_c_date   sql_date       10  0  1059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6 sql_c_char   sql_varchar    31  0  1069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7 sql_c_char   sql_decimal     4  2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8 sql_c_float  sql_float      15  0  1089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 9 sql_c_char   sql_char        2  0  1099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10 sql_c_short  sql_smallint    5  0  1109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param 10 11 sql_c_char   sql_varchar  2001  0  1119 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Param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buffers that are to contain data in advance of exece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101 sql_c_char  value  13  "Waverly Hot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10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102 sql_c_char  value   6  Hea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102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103 sql_c_char  value   7 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103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104 sql_c_char  value   6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104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107 sql_c_char  value   3 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107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Execute the INSERT  (should return SQL_NEED_DA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check func_rc sql_nee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ut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ute: rc = 99 (SQL_NEED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Use SQLParam Data do locate 1st parameter that needs data (should be 5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rc = 99 (SQL_NEED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 rgbValue: 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n put value for paramete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05 sql_c_date  value 1976 06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05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ext parameter needing data should be 6; set then pu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rc = 99 (SQL_NEED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 rgbValue: 4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06 sql_c_char  value  20  "Northern Ale (Dora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06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, parameter 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rc = 99 (SQL_NEED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 rgbValue: 4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08 sql_c_float value  4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08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, parameter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rc = 99 (SQL_NEED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 rgbValue: 4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09 sql_c_char  value   1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09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, parameter 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rc = 99 (SQL_NEED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 rgbValue: 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0 sql_c_short value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0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, parameter 11.  It will be put in several chu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rc = 99 (SQL_NEED_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 rgbValue: 4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This is an old railway hotel right on hightway 1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  It has the typical old small town Ontario Beer 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arlour atmosphere.  On this occassion, my broth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Bruce and I visited it about 16:30 on a hot day (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bout 35 degrees) after work from 7:00 unloading 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e material for the cabin from a boxcar.  This is 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he only time that I have ever had  Northern Ale w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en it rated as high a G.  We were in and then ou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50  "of the place in 10 minutes, but I still remeber 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mem 911 sql_c_char  value  19  "e occasion vivid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Mem: memory buffer 911 for statement handle 10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utdata 10 9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ut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all SQLParamData again; this time to say that operation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paramdat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ParamData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lect the rows from the table, display them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13 "select * from PUB_CRAWL_LOG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 POLITICAL_UNIT COUNTRY VISITED_ON BEER_TRIED PRICE ALC_CONTENT RATING PICTURE_TAKE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display of previous rows -not shown he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verly Hotel, Hearst, Ontario, Canada, 1976-06-21, Northern Ale (Doran), 0.75, 4.00000000000000e+03, G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n old railway hotel right on hightway 11.  It has the typical old small town Ontario Beer Par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mosphere.  On this occassion, my brother Bruce and I visited it about 16:30 on a hot day (about 35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work from 7:00 unloading the material for the cabin from a boxcar.  This is the only tim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had  Northern Ale when it rated as high a G.  We were in and then out of the place in 10 minut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remeber the occasion viv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ote to the reader: all the above text will be displayed on one long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12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13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3  Quick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Connect combines the effect of the SQLAllocEnv, SQLAllocConn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Connect functions into one "shortcut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If the option FILLCHAR (see page 116) is not set to DEFAUL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licit SQLSetEnvAttr() call is made in ord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_ATTR_OUTPUT_NTS option to SQL_FALSE -thus turning it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AllocConnect() call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QuickConnect---henv---hdbc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db_alias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user_name---authentication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o which the environment handle i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o which the connection handle is to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_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containing the alias for the database to whic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is not coded, then the Option SET command must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used to set a "current" db_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containing the userid that is attempt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containing the password of the userid that is attem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Unlike the SQLConnect command, all the argument valu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null terminated so Interactive CLI will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e strings and no length parameter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vironment and connection handles are allocated and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stablished.  The return codes resulting from the execu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underlying function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user MLI is authorized to the database PUBS with the password CRE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quickconnect  2  8  pubs  mli  cree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ly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Env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 henv = 1, Test Driver henv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AllocConnect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I hdbc = 1, Test Driver hdbc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onnect: rc = 0 (SQL_SUCC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4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the Interactive CLI facility and return to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Quit----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ractive CLI session is terminated and the promp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ing shel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keyed the following command about a minute 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response (from the emacs shell in AIX)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llow@corona) /u/pellow/sqllib/samples/cli $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5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execute the commands in a "command script" file.  All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named file are executed and the results are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Pause commands can be placed anywhere in the script. 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to be temporarily halted so that the resul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OG option is ON, then the results are writt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having them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the LOG and ECHO options are ON, then both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s are writte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ommand occupies a single line.  In this versio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 for splitting a long command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Read---file_name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 that contains the comm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are read from the specified command scrip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by Interactiv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6  ReadN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NLog is simply a shortcut for the command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LOG on file_nam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ReadNLog---file_name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 that contains the comman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s are read from the specified command script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are written to a file that has a name that is that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mand script file with the letters .LOG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7  SQLRow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number of rows directly affected by an SQL UPADTE, INSE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RowCount---hstmt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UPDATE, INSERT, or DELET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w count is displayed.  Also, Interactive CLI display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of 0 indicating that the command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SQL statement executed on the handle was other tha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, or DELETE, then the row count returned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statement handle 35 is in the allocated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are 3 rows in the PUB_CRAWL_LOG table that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'Leningrad' in the TOWN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typical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update PUB_CRAWL_LOG set NAME='St Petersburg' where NAME='Leningrad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rowcount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RowCoun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w cou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8  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contents of the buffers for the SCRIPT and LOG file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One use of this is insure that the log file and script files 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if one wishes to examine them without quitt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use is as a precaution against a future cra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ive CLI or its underlying software/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aveFile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3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79  SQLSetCo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information about a column of the result set so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obatain the information from the D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is provides an optimization for applications tha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of the result set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olAttributes---hstmt---column---column_name---column_name_length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0--------------0--------SQL_NULLABLE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--SQL_CHAR---------------+------------------------------------------+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VARCHAR--------|   |             +-0---------SQL_NULLABLE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LONGVARCHAR----|   +-precision---+--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GRAPHIC--------|                 |         +-SQL_NULLABLE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VARGRAPHIC-----|                 +-scale---+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LONGVARGRAPHIC-|                           +-SQL_NO_NULLS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SQL_DBCLOB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number within the result set, ordered sequentially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column_name string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To do 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ay something for these three arguments (and note that precision mea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 length for the string types)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NULLABLE | 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serve that SQL_NULLABLE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0  SQLSet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to a specific connection before continuing.  The equival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LI is used when mixing CLI calls and embedded SQL.  It is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al use with Interactiv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onnection---hdbc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of the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switch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1  SQLSetConnec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connection attribute for a specific connect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statement attribute for all current and future statement hand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efined on the connection.  These can subsequently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with the SQLSetStmtOp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onnectOption---hdbc------SQL_ACCESS_MODE--------------char_string_value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AUTOCOMMIT--------| |  |                   |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CONNECTTYPE-------| |  +-long_int_value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CURRENT_QUALIFIER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CURRENT_SCHEMA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DB2ESTIMATE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DB2EXPLAIN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LOGIN_TIMEOUT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LONGDATA_COMPAT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MAXCONN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OPT_TRACE/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OPT_TRACEFILE/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PACKET_SIZE/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QUIET_MODE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SYNC_POINT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TRANSLATE_DDL/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TRANSLATE_OPTION/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TXN_ISOLATION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+-SQLWCHAR_TYPE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option (connection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SQL_ASYNC_ENABLE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BIND_TYP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ONCURRENCY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URSOR_HOL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URSOR_TYP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MAX_LENGTH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MAX_ROWS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NODESCRIBE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NOSCAN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PARAMOPT_ATOMIC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QUERY_TIMEOUT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RETRIEVE_DATA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ROWSET_SIZ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SQL_STMTTXN_ISOLATION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tion (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onnection handle whos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shown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_string value | long_in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scription of the connection values for each attribut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ble 123 starting on page 341 of the V2.1 DB2 CLI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 The statement values can be found in Table 133 star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66.  Values are either case sensitive character string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 CLI always automatically nul-terminates) or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values that are to be specified for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#define values and, in this version of Interactive CL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rather than #define constant must be used. 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valu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                  #define Values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             -----------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CCESS_MODE             SQL_MODE_READ_ONLY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MODE_READ_WRITE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UTOCOMMIT              SQL_AUTOCOMMIT_O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AUTOCOMMIT_OFF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NNECTTYPE             SQL_CONCURRENT_TRANS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COORDINATED_TRAN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DB2EXPLAIN              SQL_DB2EXPLAIN_O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DB2EXPLAIN_OFF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LONGDATA_COMPAT         SQL_LD_COMPAT_NO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LD_COMPAT_YES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YNC_POINT              SQL_ONEPHASE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TWOPHASE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TXN_ISOLATION           SQL_TXN_READ_UNCOMMITTED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TMTTXN_ISOLATION       SQL_TXN_READ_COMMITTED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TXN_REPEATABLE_READ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TXN_SERIALIZABLE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TXN_NOCOMMIT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WCHARTYPE               SQL_WCHARTYPE_CONVERT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WCHARTYPE_NOCONVERT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SYNC_ENABLE            SQL_ASYNC_ENABLE_OFF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ASYNC_ENABLE_ON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BIND_TYPE               SQL_BIND_BY_COLUMN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NCURRENCY             SQL_CONCUR_READ_ONLY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CONCUR_LOCK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URSOR_HOLD             SQL_CURSOR_HOLD_ON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CURSOR_HOLD_OFF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URSOR_TYPE             SQL_CURSOR_FORWARD_ONLY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ODECSCRIBE             SQL_NODESCRIBE_OFF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NODESCRIBE_O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OSCAN                  SQL_NOSCAN_OFF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NOSCAN_O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PARAMOPT_ATOMIC         SQL_ATOMIC_YES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ATOMIC_NO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RETRIEVE_DATA           SQL_RD_ON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RD_OFF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s assigned. 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existence of a connection handle identified by 2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lloacted but unconnected state, then a vali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the CONNECTYPE connect option (to find out what the defaul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connectoption 2 sql_connec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onnec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32-bit integer value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connection to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connectoption 2 sql_connect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Connec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maximum number of connections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connectoption 2 sql_maxcon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Connec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eck that the set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onnectoption 2 sql_max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onnec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32-bit integer value)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onnect to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connect 2  pubsql_nts  clitest1 sql_nts  passwd1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Conn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that we are connected, set the transaction isolation level (not valid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connectoption 2 sql_txn_isola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Connec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default for CURSOR_HOLD for statement handles on the connec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connectoption 2 sql_cursor_hol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Connec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2  SQLSetCurs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name of a cursor that is associated with a specifi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for this command is to enable one to set the na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result set in order that that name may be used when prep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Positioned DELETE or Positioned UPDATE statement 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SQLSetCursorName can only be executed when there is n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ared or executed statement for the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ursorName---hstmt---cursor_name---cursor_name_length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o whic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to be used fo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cursor_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sor name is assigned to the statement handle. 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return code of either 0 (SQL_SUCCESS)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the database contains the DEPARTMENT table that is shi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SAMPL database with DB2(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there an used statement handle with a value of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following sequence of commands and responses 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cursorname 22 MYCUR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22 "select * from department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cursornam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ursorNam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ursorName:    cursorName = "MYC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CursorName:    cbCursor  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of the cursor is MY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st this example with the SQLGetCursorName example on page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3  SQLSetEnv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value of a specific environm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EnvAttr---henv-----SQL_ATTR_OUTPUT_NTS-----attribute_value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CONNECTTYPE-----|                     +-attribute_value_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MAXCONN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SQL_SYNC_POINT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current environ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shown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scription of the appropriate values for each attribut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ble 128 starting on page 355 of the V2.1 DB2 CLI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values that are to be specified for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#define values and, in this version of Interactive CL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rather than #define constant must be used. 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valu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                  #define Values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             -----------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TTR_OUTPUT_NTS         SQL_TRUE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FALSE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NNECTTYPE             SQL_CONCURRENT_TRANS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COORDINATED_TRANS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SYNC_POINT              SQL_ONEPHASE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TWOPHASE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_valu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not used because none of the values for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s assigned. 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existence of an environment handle identified by 1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Get all the environment options (to find out what the defaults 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envattr 1 sql_attr_output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EnvAttr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engt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envattr 1 sql_connec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EnvAttr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engt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envattr 1 sql_max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EnvAttr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engt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envattr 1 sql_sync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EnvAttr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engt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SYNC_POINT value to 2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envattr 1 sql_sync_poi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EnvAttr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maximum number of connections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envattr 1 sql_maxcon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EnvAttr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Check that the set of MAXCONN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envattr 1 sql_max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EnvAttr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 value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engt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4  SQLSe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equivilant CLI function has been deprecated in fav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LBindParame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 scalar memory buffer with a C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n SQL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parameter marker in a statement before executing th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If the basic data type of the memory buffer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 data type, then the data will be converted before i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erver.  For example, a value in an SQL_C_CHAR buff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onverted to SQL_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BindParameter command can be used to do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SetParam can do and, in addition, SQLBindParamete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parameters before executing a CALL statement and to b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rray to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Param---hstmt---param-----SQL_C_CHAR------------------------SQL_CHAR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DBCHAR---------|          |-SQL_VARCHA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HORT----------|          |-SQL_LONGVARCHA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USHORT---------|          |-SQL_GRAPH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SHORT---------|          |-SQL_VARGRAPHIC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LONG-----------|          |-SQL_LONGVARGRAPHIC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ULONG----------|          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LONG----------|          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DOUBLE---------|          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FLOAT----------|          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DATE-----------|          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TIME-----------|          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TIMESTAMP------|          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BINARY---------|          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BIT------------|          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TINYINT--------|          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UTINYINT-------|          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TINYINT-------|          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BLOB_LOCATOR---|          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CLOB_LOCATOR---|          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SQL_C_DBCLOB_LOCATOR-+          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+-SQL_DBCLOB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+-ADDRESS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param_length_precision---param_scale---hmembuf--+---------+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+-HANDLE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of the stat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parameters are to be 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4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number within the prepared statement, ordered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to right, starting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data type of the memory buffer.  It must be one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QL data type of the data within the memory buffer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listed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_length_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age 135 of the V2.1 DB2 CLI Guide and Reference.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cbParamDe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_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page 136 of the V2.1 DB2 CLI Guide and Reference. The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ibScal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handle of the memory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bound to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|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dicates the value that is retrieved by SQLParamData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is identified when using the SQL_DATA_AT_EXEC facility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ddress of the scalar memory buff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ger that identifies a specific sacalar memory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ameter marker is bound to the memory buffer.  Also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displays a return code of either 0 indicating success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success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Prepare command on page 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5  SQLSetStm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 statement attribute for a specific statemen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appropriate values to indicate that this statement hand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the ExtendedFetch command with either column-wise bi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-wise bi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StmtOption---hstmt-------SQL_ASYNC_ENABLE----------long_int_value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CONCURRENCY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CURSOR_HOLD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CURSOR_TYPE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MAX_LENGTH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MAX_ROWS--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NODESCRIBE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NOSCAN----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PARAMOPT_ATOMIC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QUERY_TIMEOUT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RETRIEVE_DATA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ROWSET_SIZE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+-SQL_STMTTXN_ISOLATION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op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SQL_BIND_TYPE---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MATRIXFORMAT---matrixformat_id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whos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values shown in the syntax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_in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scription of the appropriate values for each attribute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able 133 starting on page 366 of the V2.1 DB2 CLI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f the values that are to be specified for th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 #define values and, in this version of Interactive CL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rather than #define constant must be used. 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fine valu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                  #define Values       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             --------------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ASYNC_ENABLE            SQL_ASYNC_ENABLE_OFF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ASYNC_ENABLE_ON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ONCURRENCY             SQL_CONCUR_READ_ONLY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CONCUR_LOCK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URSOR_HOLD             SQL_CURSOR_HOLD_ON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CURSOR_HOLD_OFF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CURSOR_TYPE             SQL_CURSOR_FORWARD_ONLY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ODECSCRIBE             SQL_NODESCRIBE_OFF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NODESCRIBE_ON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NOSCAN                  SQL_NOSCAN_OFF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NOSCAN_ON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PARAMOPT_ATOMIC         SQL_ATOMIC_YES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ATOMIC_NO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L_RETRIEVE_DATA           SQL_RD_ON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QL_RD_OFF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BIND_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-wise binding is to be used with the SQLExtendedFe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BIND_TYPE   MATRIXFORMAT matrixforma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-wise binding is to be used with the SQLExtendedFet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is assigned. 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the existence of a statement handle identified by 77 that is in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tate, then a valid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Set the NODESCRIBE statement option ON (it is OFF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etstmtoption 77 sql_nodescri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etStm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getstmtoption 77 sql_no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GetStmtOption: rc = 0 (SQL_SU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32-bit integer value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s with the SQLExtendedFetch command starting on page 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6  SQLSpecial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containing the identity of the column(s) who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ly identify a row in a specific table (if there is such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a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SpecialColumns command may be followed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Fetch 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pecialColumns---hstmt-----SQL_BEST_ROWID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SQL_ROWVER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0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table_schema_length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table_name_length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SQL_SCOPE_CURROW-----------SQL_NO_NULLS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SCOPE_TRANSACTION-|  +-SQL_NULLABL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SQL_SCOPE_SESSION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BEST_ROWID | SQL_RO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BEST_ROW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RO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specified, an empty result se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***catalog argument which must always be a nul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schema name 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name.  In cases where such a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chema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name (case sense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SCOPE_CURROW | SQL_SCOPE_TRANSACTION | SQL_SCOPT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SCOPE_CU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ould usuall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SCOPE_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the current value of the SQL_STMTTXN_ISOL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is statement handle is SQL_TXN_SERIALIZAB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able read), then the set of special columns (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) will be returned.  Any other value results in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SCOPE_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is specified, an empty result set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NO_NULLS | SQL_NU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e of the columns identified are allowed to contain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NU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lumns identified can be nullable.  Note that,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, the columns identified will never b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's prima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tain a result set contaning the special columns of the PUB_CRAWL_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pecialcolumns 12  sql_best_rowid  -1 0  CLITEST1 sql_nts  PUB_CRAWL_LOG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ql_scope_currow  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pecialColumn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COLUMN_NAME DATA_TYPE TYPE_NAME COLUMN_SIZE BUFFER_LENGTH DECIMAL_DIGITS PSEUDO_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PUB_NAME, 12, VARCHAR, 50, 50, -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VISITED_ON, 9, DATE, 10, 6, -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2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 12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tain result set of the special columns for the PUB_SIGN_PHOTO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pecialcolumns 12  sql_best_rowid  -1 0  CLITEST1 sql_nts  PUB_SIGN_PHOTOS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sql_scope_currow  sql_no_n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pecialColumn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PE COLUMN_NAME DATA_TYPE TYPE_NAME COLUMN_SIZE BUFFER_LENGTH DECIMAL_DIGITS PSEUDO_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, PICTURE_NUMBER, 5, SMALLINT, 5, 2, -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1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12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7  SQL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containing both statistical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table (number of rows and number of pages used to store the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ell as the structure of the indexes (if any) defined on tha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Statistics command may be followed commands such as SQL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istics are retained in the catalog however, unlike mos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ey are not automatically updated by the execution of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s.  The CLP RUNSTATS command must be run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tatistics---hstmt-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0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table_schema_length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table_name_length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SQL_INDEX_UNIQUE-------SQL_QUICK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SQL_INDEX_ALL----+   +-SQL_ENSUR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***catalog argument which must always be a nul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schema name (case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name.  In cases where such a defaul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chema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ble's name (case sense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INDEX_UNIQUE | SQL_INDEX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INDEX_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indexes defined with the UNIQUE property are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INDEX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dexes are to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QUICK | SQL_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 not matter which of these is specified.  In Version 2.1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 effect on either the processing or the resul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tain a result set contaning the indexes and other statistics about the PUB_CRAWL _LO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statistics 12   -1 0   clitest1 sql_nts   pub_sign_photos sql_nts   sql_index_all   sql_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Statistic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_CAT TABLE_SCHEM TABLE_NAME NON_UNIQUE INDEX_QUALIFIER INDEX_NAME TYPE ORDINAL_POSITION COLUM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_OR_DESC CARDINALITY PAGES FILTER_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-, -, -, 0, -, -, -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0, CLITEST1, PUB_PICTURE_NO, 3, 1, PICTURE_NUMBER, A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1, CLITEST1, PUB_SIGN_INDEX, 3, 1, PUB_NAME, A, -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3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freestmt 12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8  SQLTable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that contains information about the privileg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re tables.  The tables may be filtered by specifying name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TablePrivileges command may be followed comman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LFetch to 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TablePrivileges---hstmt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-0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_pattern---table_schema_pattern_length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_pattern-----table_name_pattern_length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***catalog argument which must always be a nul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(as per the LIKE predicate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chemas or -1 used to indicate that all schema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pattern.  In cases where suc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chema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used to select tables or -1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at all table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privileges on the tables in the CLITEST1 schema in the PU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tableprivileges 12   -1 0   clitest1 sql_nts  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TablePrivilege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_CAT TABLE_SCHEM TABLE_NAME GRANTOR GRANTEE PRIVILEGE IS_GRA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CONTROL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_CTRL, SYSIBM, CLITEST1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CONTROL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FRIENDS_AT_PUB, SYSIBM, CLITEST1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SYSIBM, CLITEST1, CONTROL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SYSIBM, CLITEST1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SYSIBM, CLITEST1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SYSIBM, CLITEST1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LIMEY_PUB_CRAWL, SYSIBM, CLITEST1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CONTROL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CRAWL_LOG, SYSIBM, CLITEST1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CONTROL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SYSIBM, CLITEST1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UBLIC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ELLOW, ALTER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ELLOW, DELE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ELLOW, INDEX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ELLOW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ELLOW, REFERENCES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ELLOW, SELEC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PELLOW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MLI, INSERT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, CLITEST1, PUB_SIGN_PHOTOS, CLITEST1, MLI, UPDATE,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47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5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89  SQL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result set that contains information about one or more "tab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in this case ca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fined ba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catalog) ba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efine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(catalog)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operative views (if supported by 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es (if supported by 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nyms (if supported by the 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s may be filtered by specifying name patterns.  Furthermo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types of tables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The effect of this command is the same as an SQLExecDir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ppropriate select-statement against the catalo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QLTables command may be followed commands such as SQLFe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Tables---hstmt---tbl_qual_pattern---tbl_qual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-0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_pattern---table_schema_pattern_length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_pattern-----table_name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type_list--------table_type_list_length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statement handle that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result set returned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***catalog argument which must always be a nul valu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(as per the LIKE predicate)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schemas or -1 used to indicate that all schema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SCHEMA variation of the Option command (see page 118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et a default schema pattern.  In cases where such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set, -1 is specified here to opt for tha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schema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schema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 (case sensitive) pattern used to select tables or -1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at all tables are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name_patter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name pattern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typ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-1 to indicate that all types of tables are to be retur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pper-case, single-quoted, comma-separated string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of tables wanted.  The values that may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size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AS     Aliases of tables, views, and other aliases (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DB2(cs) and DB2 for MV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OPERATIVE VIEW Views which have been marked inoperative so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(only available on DB2(cs)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NYM   Synonyms of tables and views (only available on DB2 for M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QL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ABLE Catalog tables and catalog view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    Non-system bas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S     Non-system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obtain a list of both aliases and inoperative vi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ould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ALIAS','INOPERATIVE VI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type_lis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table type list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sult set is returned and a cursor is opened on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.  The data in the result set is made available for retrieval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LFetch command.  Also, Interactive CLI displays a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0 (SQL_SUCCESS) or 1 (SUCCESS_WITH_INFO).  If no rows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tch the search criteria, an empty result set is retur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code from SQLFetch will be SQL_NO_DATA_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- there is a connection identified by 2 the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 user on that connection is CLITE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there is allocated statement, 12, on conn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possible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btain the base tables and views in the PUB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tables 12   -1 0   -1 0   -1 0   "'TABLE','VIEW'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Table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CAT TABLE_SCHEM TABLE_NAME TABLE_TYP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FRIEND_CTRL, TAB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FRIENDS_AT_PUB, TAB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PUB_CRAWL_LOG, TAB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PUB_SIGN_PHOTOS, TAB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LIMEY_PUB_CRAWL, VIEW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5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 hstmt = 3, Test Driver hstmt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reestmt 12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List the base tables and views in the PUB database that contain the string PUB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tables 12   -1 0   -1 0   %PUB% sql_nts  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Tables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Fetch the rows, then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_CAT TABLE_SCHEM TABLE_NAME TABLE_TYPE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FRIENDS_AT_PUB, TAB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PUB_CRAWL_LOG, TAB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PUB_SIGN_PHOTOS, TAB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, CLITEST1, LIMEY_PUB_CRAWL, VIEW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4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reestmt 12 sql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FreeStm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90  SQLTrans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commit or roll back the curr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 See the AUTOCOMMIT option with the Option command.  When i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every SQL statement is automatically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Transact-----0------hdbc---------------SQL_COMMIT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henv---SQL_NULL_HDBC-+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SQL_ROLLBACK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nv  hdbc  hst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two parameters are coded differently in order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one of the handles is to be used to identify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nv   SQL_NUL_HDBC    The transaction(s) is(are) to be ident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ndle.  If there are multiple connections under the henv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COMMIT/ROLLBACK is issued for each of the underlying HDB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hdbc            The transaction is to be identified by the specified connect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_COMMIT or SQL_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he value (obviously)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it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RO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llback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ansaction (unit of work) is either committed or rolled bac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.  Also, Interactive CLI displays a return code of eit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success or 1 indicating success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a connection handle 8, the following command will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 for the transaction running on that connection (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ur implementation, is the only current transa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transact 0 8 sql_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sponse to this will simpl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Trana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91  Unformat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a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  Matrix formats are not tied to any handles so they are ret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session unless explicitly droppe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trix format cannot be be dropped as long as there is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rix buffer that is currently defined with that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nformatMatrix---matrixformat_id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format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atrix format that is to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trix format is dropped (with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at there is a matrix format identified by 5000, the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nformatmatrix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matMatrix: matrix format has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92  Update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the value of an element in a memory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pdateElem---memarray_id---element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----VALUE---size---string_value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-NULL_VALUE------------------|        |  (for SQL_C_CHAR and SQL_C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FILE---file_name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long_int_value---------------|  (for SQL_C_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short_int_value--------------|  (for SQL_C_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float_value------------------|  (for SQL_C_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double_value-----------------|  (for SQL_C_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yyyy-mm-dd-------------------|  (for SQL_C_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hh-mm-ss---------------------|  (for SQL_C_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yyyy-mm-dd-hh-mm-ss-ffffff---|  (for SQL_C_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tiny_int_value---------------|  (for SQL_C_TINY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-0---------------------------|  (for SQL_C_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   +-1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VALUE---long_int_value---------------+  (for SQL_C_xxxx_LO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NULL_VALUE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emory array buffer in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 is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is the relative position of the element in the arra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, is zero based.  That first element is identified with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with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arameters are used to assig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should be formatted as described on page 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lement is updat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directly an insert into the PUB_SIGN_PHOTOS example table (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assign values to the non-nullable fields.  The example assumes tha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2 is currently connected to the PUB database and that 1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are allocated statements on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Prepare statement to insert row into the PUB_SIGN_PHOTOS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qlprepare 12 "insert into PUB_SIGN_PHOTOS values (?, ?, ?)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Prepar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Get memory arra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getmemarray 12 121  3  sql_c_char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emArray: Memory Array 121 for statement handle 12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getmemarray 12 122  3  sql_c_cha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MemArray: Memory Array 122 for statement handle 12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getmemarray 12 124  3  sql_c_cha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Bind the columns of the resul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qlbindcol 12  1 sql_c_char  memarray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qlbindcol 12  2 sql_c_char  memarray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qlbindcol 12  4 sql_c_short memarray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BindCol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Update the first se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1 0  value 13  "The Royal O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1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2 0  value 14  "Hayling Is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2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4 0  value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4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Update the second se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1 1  value 24  "Fox With his Teeth Dr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1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2 1  value  6  M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2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4 1  value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4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Update the third set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1 2  value 20  "Magpie and Punchbow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1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2 2  value 19  "Bishopsgate, Lon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2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updateelem 124 2  value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Elem: array elem 0 of memory array 124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List the contents of the memory array buffers for stateme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list memarra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Arr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Id hstmt  totalElems  ElemSize  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121}      12          3          51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0} Contents: "The Royal O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1} Contents: "Fox With his Teeth Dra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2} Contents: "Magpie and Punchbow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Id hstmt  totalElems  ElemSize  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122}      12          3          26     SQL_C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0} Contents: "Hayling Is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1} Contents: "Mun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2} Contents: "Bisopsgate, Lon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Id hstmt  totalElems  ElemSize   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124}      12          3          2      SQL_C_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0} Contents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1} Contents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{2} Contents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ngth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Memory Array(s) and 15 Element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Execute th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qlexecut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Execute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Check on how many rows we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sqlrowcount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RowCoun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w coun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Now look at the  contents of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qlexecdirect 13 "select * from PUB_SIGN_PHOTOS" sql_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LExecDirect: rc = 0 (SQL_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etchall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tchAll:  Columns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_NAME TOWN PICTURE_QUALITY PICTURE_NUMBER SIGN_PHOTO PHOTO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tchess of Markham, Markham, d, 1, -, Description of Pic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is Altered, Pinner, c, 2, -, Description of Pictu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hop and Wolf, Isles of Scilly, b, 3, -, Description of Pictu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llnose Morris, Oxford, b, 4, -, Description of Pictur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ke Without a Head, Wateringbury, a, 5, -, Description of Pictur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yal Oak, Hayling Island, -, 11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x With his Teeth Drawn, Munden, -, 12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pie and Puncbowl, Bishopsgate, London, -, 13, -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All: 8 rows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93  Update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value of either a scalar LOB file reference buffer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within an array file referenc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pdateFileRef---hfileref---file_name---file_name_length----SQL_FILE_READ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-SQL_FILE_CREATE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-SQL_FILE_OVERWRIT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-SQL_FILE_APPEND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file_ref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FOR---0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--/file_length/---indicator_value---+------------+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FOR---elem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file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file reference buffer whos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complete path name or a fil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an be coded to indicate that the current valu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name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length of the file name or SQL_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an be coded to indicate that the current valu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f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FILE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file (to be subsequently used to provide a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ma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FILE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 (to be subsequently used as the target of a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).  A new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FILE_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 (to be subsequently used as the target of a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).  If a file by this name exists, the exist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overwritten; otherwise a new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L_FILE_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 file (to be subsequently used as the target of a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).  If a file by this name exists, the new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ed after the existing contents; otherwise a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an be coded to indicate that the current valu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ile_lengt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code 0.  Used for intern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-1 to indicate the null value; otherwise specify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can be coded to indicate that the current value i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or use with an array file reference buffer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 the element in the array that is being updated. 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ative position of the element in the array and, thus,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.  That first element is identified with 0, the second with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reference buffer is updat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the existence of a statement handle identified by 77 that is in th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, then a valid sequence of commands and response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fileref 77 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leRef: file reference 5000 for statement handle 77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etfileref 77  5001  arraysiz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leRef: file reference 5000 for statement handle 77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Assign a files to 5000 and to 5001 to be used to insert values into the SIGN_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HOTO_DESCRIPTION columns in the PUB_SIGN_PHOTOS examp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fileref 5000  "sign01.pho" sql_nts   sql_file_read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FileRef: file reference 5000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pdatefileref 5001  "sign01.dsc" sql_nts   sql_file_read   0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FileRef: file reference 5001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6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8.94  Update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the value in a specific memor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pdateMem---hmembuf----SQL_C_CHAR-------------VALUE---size---string_value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|       |-NULL_VALUE----------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BINARY-+       +-FILE---file_name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LONG-------------VALUE---long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SHORT------------VALUE---short_int_value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TINYINT----------VALUE---tiny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DOUBLE-----------VALUE---double_value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FLOAT------------VALUE---float_value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DATE-------------VALUE---yyyy-mm-dd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TIME-------------VALUE---hh-mm-ss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TIMESTAMP--------VALUE---yyyy-mm-dd-hh-mm-ss-ffffff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BIT--------------VALUE----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|        +-1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BLOB_LOCATOR-----VALUE---long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CLOB_LOCATOR-----VALUE---long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SQL_C_DBCLOB_LOCATOR---VALUE---long_int_value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-NULL_VALUE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em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ger that identifies the memory buffer whose valu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parameters are used to assig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s should b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CHAR         This is either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_C_BINARY           VALUE siz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ize: If a value other than DEFAULT is specified for FILL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n the Option command, then this must be the actual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therwise this value is ignored (zero is coded by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ring: Must be delimited if it contains any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  Values for SQL DECIMAL columns must be provid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_CHAR buffers.  They are coded with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oint and CLI carries out the necessar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  There is a way to specify double by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called GRAPHIC in IBM SQL) but it is complic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yond the scope of this write-up (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beyond the scope of the person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e-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ULL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 set the memory buffer to the SQL nul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ote: this can be specified a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or any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re the of the string is to be read from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SHORT        Specified as VALUE followed by an integer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             leading minus sign if 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_C_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_C_TINY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DOUBLE       Specified as VALUE followed by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               in "scientific" notation.  e.g.  FLOAT  15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_C_FLOAT                                         FLOAT  2.31E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DATE         Specified as VALUE followed by a 4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2 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2 digi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TIME         Specified as VALUE followed by a 2 digit hour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2 digi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"     "  a 2 digi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TIMESTAMP        Specified as VALUE followed by a 4 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2 digi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2 digi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2 digit hour (24 hour c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2 digit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2 digi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"     "  a 6 digit secon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B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_C_C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QL_C_DBCLOB_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SQL_C_BIT          VALUE followed by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mory buffer is updated (with acknowledg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with the SQLPrepare command on page 1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  Example Table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.1  SQL to Create Tables, Views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B database is used in several examples.  This sectio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 used to create the objects in th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ABLE PUB_CRAWL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PUB_NAME       VARCHAR(50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WN           VARCHAR(25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LITICAL_UNIT VARCHAR(2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UNTRY        VARCHAR(25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ITED_ON     DATE       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R_TRIED     VARCHAR(30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         DEC(4,2)   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C_CONTENT   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ING         CHAR(1)    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TURE_TAKEN  SMALLINT   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    VARCHAR(2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KEY (PUB_NAME, VISITED_ON)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VIEW LIMEY_PUB_CRAW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ELECT PUB_NAME, TOWN, POLITICAL_UNIT, BEER_TRIED, VISITED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UB_CRAWL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OUNTRY = 'ENGL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ABLE FRIEND_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FRIEND_NUMBER   SMALLINT     NOT NULL   PRIMARY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ABLE FRIENDS_AT_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PUB_NAME       VARCHAR(50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SITED_ON     DATE       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END         VARCHAR(20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IEND_NUMBER  SMALLINT     NOT NULL   REFERENCES FRIEND_CT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            INTEGER      NOT NULL   PRIMARY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TRAINT PUB_VISIT  FOREIGN KEY (PUB_NAME, VISITED_ON)  REFERENCES PUB_CRAWL_L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TABLE PUB_SIGN_PHO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 PUB_NAME           VARCHAR(50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WN               VARCHAR(25)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TURE_QUALITY    CHA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TURE_NUMBER     SMALLINT     NOT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GN_PHOTO         BLOB(50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OTO_DESCRIPTION  CLOB(20K)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SELECT ON PUB_SIGN_PHOTOS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ALL ON PUB_SIGN_PHOTOS TO P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T UPDATE, INSERT ON PUB_SIGN_PHOTOS TO M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INDEX PUB_SIGN_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UB_SIGN_PHOTOS (PUB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UNIQUE INDEX PUB_PICTURE_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PUB_SIGN_PHOTOS (PICTURE_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.2  Tables with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examples also assume certain contents for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those contents that are loaded into the tabl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script called PUB_CR8.  Other sample scripts add additional 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_CRAWL_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by PUB_CR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_NAME                   TOWN             POLITICAL_UNIT  COUNTRY    VISITED_ON  BEER_TRIED                PRICE  ALC_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TING  PICTUR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Altered            Pinner           Middlesex       England    1971-07-16  Young's Special Bitter    0.16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    1        My first visit to a pub in England.  The day was perfect and we ate in the g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Gatos Brewing Company  Los Gatos        California      USA        1993-03-15  Oktoberfest          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00000000000000e+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    0        A brew pub with a restaurant.   Had excellent lamb.  Went with Margaret Li and X/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 Horse                Droxford         Hampshire       England    1977-07-21  Guinness                  0.55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      1        My first visit to this small inn (while on a course at Hursly).  Later on, we moved 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ar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 and Custard Pot        Shipton Moyne    Wiltshire       England    1979-01-15  Tankard (Whitbread)       0.45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    1        I can't  remember much about this visit.  I don't even know how the cat's head got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und of Grass         ?                Warwickshire    England    1993-06-10  Guinness                  1.40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      1        The name comes from the asparagrass farms nearby.  Had an excellant meal with Simon &amp; Shi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 Fly and Ear          Pivabiska        Ontario         Canada     1984-07-01  Pivabiska Pure Pilsner    1.20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       0        A very exclusive place not easily found (mainly because there is no permanent buil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bles                Theale           Berkshire       England    1992-06-28  Pivabiska Pure Pilsner    0.00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    1        A house conversion of the old brewary stables.  Beer made from old family reci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wl Esquel                Don Mills        Ontario         Canada     1995-05-01  LLL (Limoges &amp; Li Lager)  0.10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       0        Brewed on the spot.  Landords are great but the surroundings are somewhat oppre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lug and Lettuce       Stratford        Warwickshire    England    1994-07-03  Flower's Best Bitter      1.40,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    0        Risked an egg, prawn, and lettuce sandwich in spite of the name.  Maybe the prawns were sl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 Keys                 Peebles          Peebles         Scotland   1974-06-14  Guinness                  0.4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       0        Margaret had a Pimms #1 and the bartender complained about it being a 'fruit sala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ed and Grimsby       Pivabiska        Ontario         Canada     1984-07-01  Pivabiska Pure Pilsner    0.00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    0        This is my place.  The name resulted from a compromise with my brother Joh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y PUB_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rly Hotel              Hearst           Ontario         Canada     1976-06-21  Northern Ale (Doran)       .75   4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      0        This is an old railway hotel right on highway 11.  It has the typical old small town O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_CT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_AT_P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_NAME                   VISITED_ON  FRIEND           FRIEND_NUMBER 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Altered            1971-07-16  Ed LaHay         5000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Altered            1971-07-16  Gail Mann        3000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Gatos Brewing Company  1993-03-15  Margaret Li      1000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Gatos Brewing Company  1993-03-15  Paul Cotton      2000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 Gatos Brewing Company  1993-03-15  Nat Goodspeed    4000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wl Esquel                1995-05-01  Margaret Li      1000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_SIGN_PHO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 by PUB_CR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_NAME                   TOWN                   PICTURE    PICTURE   SIGN_PHOTO   PHOTO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_QUALITY   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tchess of Markham        Markham                d          1         -            Description of Pic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s Altered            Pinner                 c          2         -            Description of Pic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hop and Wolf            Isles of Scilly        b          3         -            Description of Pic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llnose Morris        Oxford                 b          4         -            Description of Pic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ke Without a Head        Wateringbury           a          5         -            Description of Pictu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y PUB_A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oyal Oak              Hayling Island         -          11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x With his Teeth Drawn   Munden                 -          12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pie and Punchbowl       Bishopsgate, London    -          13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g and Fifgett            Boxted                 -          14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eese Rollers         Shurington             -          15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skey Jack               Pivabiska              -          16        -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by PUB_LO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pid                      Hemel Hempstead        a          21        -            For 110 years the Cupi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gerheads            Gwernymynydd           a          22        -            The Loggerheads, Gwern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.3  Registry of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cript    | Must run after         | Purpos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ame      | script(s)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CR8   | -                      | Create the sample table, view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and indexes and load the sa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tables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CTLG  | PUB_CR8                | Use most of the catalog function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ARAY  | PUB_CR8                | Fetch and array of rows and ins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a block of rows with data from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both memory array buffers and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reference buffers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LOB   | PUB_CR8, PUB_ARAY      | Execute the special functions f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large objetc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MISC  | PUB_CR8                | A mixed bag of tests not cove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in other script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MORE  | PUB_CR8, PUB_ARAY,     | Execute a SELECT providing a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PUB_LOB, PUB_PUT       | array of input parameters and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thus, creating multiple resul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sets.  Process the result sets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thus illustrating the use o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MoreResults.  Also illustrate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use of SQLCancel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MTRX  | PUB_CR8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PUT   | PUB_CR8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UB_DROP  | PUB_CR8                | Drop all the objects created b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PUB_CR8.  Should be run after 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other scripts in order to clea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|                        | up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+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9.4  Cross Reference of Scripts and Command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8   CTLG   ARAY   LOB   MISC   MORE   MTRX   PUT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   ----   ----   ---   ----   ----   ----   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AllocConnect              -     -      -      -     X      -      - 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AllocEnv                  -     -      -      -     X      -      - 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AllocStmt                 X     X      X      X     X      X      X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BindCol                   -     -      X      X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BindFileToCol             -     -      X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BindFileToParam           -     -      -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BindParameter             -     -      X      -     -      X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ancel                    -     -      X      -     -      X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hangeMemArray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hangeParam               -     -      -      -     -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Check                     -     -      -      -     X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olAttributes             -     -      -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olumnPrivileges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olumns         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Connect                   -     -      -      -     X      -      - 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DataSources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DescribeAll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DescribeCol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Disconnect                -     -      -      -     -      -      - 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DisplayFormat             -     -      -      -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DriverConnect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Error                     X     -      -      -     X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ExecDirect                X     -      X      X     X      -      - 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Execute                   X     -      X      X     -      X      X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ExtendedBindCol           -     -      -      -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8   CTLG   ARAY   LOB   MISC   MORE   M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  ----   ----   ---   ----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ExtendedFetch             -     -      X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Fetch      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FetchAll                  X     X      X      X     X      X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FetchNext                 X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ForeignKeys     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FormatMatrix              -     -      -      -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FreeConnect               -     -      -      -     -      -      - 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FreeEnv                   -     -      -      -     -      -      -      -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FreeFileRef               -     -      X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FreeMem                   X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FreeMemArray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FreeMemMatrix             -     -      -      -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FreeStmt                  X     X      X      X     X      X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ConnectOption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CursorName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Data    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EnvAttr 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GetFileRef                -     -      X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Functions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Info    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GetInfoAll 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Length                 -     -      -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GetMem                    X     -      X      X     X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GetMemArray               -     -      X      X     -      X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GetMemMatrix              -     -      -      -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GetParamIndex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Position               -     -      -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SQLCA   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StmtOption             -     -      X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SubString              -     -      -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GetTypeInfo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KillEnv                   X     X      X      X     X      X      X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List ALL                  X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S                X     -      -      X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ARRAY             -     -      -      X     -      X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MATRIX            -     -      -      X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REFS             -     -      X      X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MoreResults               -     -      -      -     -      X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NativeSQL  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NumParams                 X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NumResultCols             -     -      X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Option                    X     X      X      X     X      X      X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aramData                 -     -      -      -     -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aramOptions              -     -      X      -     -      X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Pause                     -     -      -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repare                   X     -      X      X     -      X      X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rimaryKeys     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rocedureColumns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rocedures 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PutData                   -     -      -      -     -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QuickConnect              X     X      X      X     -      X      X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Quit       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Read       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ReadNLog   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RowCount                  -     -      X      -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SaveFile     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ColAttributes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8   CTLG   ARAY   LOB   MISC   MORE   MT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   ----   ----   ---   ----   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Connection             -     -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ConnectOption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CursorName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EnvAttr                -     -      -      -     X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Param                  X     -      -      X     -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etStmtOption             -     -      X      X     X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pecialColumns  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Statistics      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TablePrivileges 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Tables                    -     X      -      -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LTransact                  X     X      X      X     X      X      -      X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UnformatMatrix            -     -      -      -     -      -      X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UpdateElem                -     -      X      -     -      X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UpdateFileRef             -     -      X      X     -      -      -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UpdateMem                 X     -      -      X     -      -      -      X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7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 Command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simply contains the syntax of all the commands together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for quick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AllocConnect---henv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myhdbc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AllocEnv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myhenv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AllocStmt---hdbc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myhstmt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Col---hstmt---column----SQL_C_CHAR-----------------hmembuf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HAR---------|   |-MEMARRAY---memarray_id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HORT----------|   +-SQL_UNBIND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SHORT---------|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LOB_LOCATO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SQL_C_DEFAULT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FileToCol---hstmt---column---hfileref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FileToParam---hstmt---param-----SQL_BLOB-------hfileref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-SQL_CLOB---|           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+-SQL_DBCLOB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ql_lob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BindParameter---hstmt---param-----SQL_PARAM_INPUT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PARAM_INPT_OUTPUT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SQL_PARAM_OUTPUT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ram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--SQL_C_CHAR-----------------SQL_CHAR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DBCHAR---------|   |-SQL_VARCHA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HORT----------|   |-SQL_LONGVARCHA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USHORT---------|   |-SQL_GRAPH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SHORT---------|   |-SQL_VARGRAPHIC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LONG-----------|   |-SQL_LONGVARGRAPHIC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ULONG----------|   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LONG----------|   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DOUBLE---------|   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FLOAT----------|   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DATE-----------|   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TIME-----------|   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TIMESTAMP------|   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BINARY---------|   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BIT------------|   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TINYINT--------|   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UTINYINT-------|   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STINYINT-------|   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BLOB_LOCATOR---|   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_CLOB_LOCATOR---|   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SQL_C_DBCLOB_LOCATOR-+   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+-SQL_DBCLOB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+-ADDRESS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param_length_precision---param_scale-----hmembuf-----+----------+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           +-HANDLE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+-memarray_id---MEMARRAY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ancel---hstmt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ChangeMemArray---memarray_id----SQL_DATA_AT_EXEC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SQL_NTS----------+   | +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| V       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+---elem_m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ChangeParam---hmembuf-----SQL_DATA_AT_EXEC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SQL_NTS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Check----FUNC_RC----SQL_SUCCESS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SUCCESS_WITH_INFO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NO_DATA_FOUND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ERROR---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|-SQL_INVALID_HANDLE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+-SQL_NEED_DATA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SQLSTATE---value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-NATIVE_ERROR---native_error_valu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RESET----FUNC_RC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-SQLSTATE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NATIVE_ERR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+-50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lAttributes---hstmt---column----SQL_COLUMN_AUTO_INCREMENT----+----------------+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CASE_SENSITIVE-|  +-desc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CATALOG_NAM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COUN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DISPLAY_SIZE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DISTINCT_TYP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LABEL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LENGTH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MONEY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NA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NULLABL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PRECISON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SCALE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SCHEMA_NAME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SEARCHABLE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TYP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TYPE_NAME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-SQL_COLUMN_UNSIGNE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-SQL_COLUMN_UPDATABLE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field_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lumnPrivileges---hstmt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-------table_schema_length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-------table_name_length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column_name_pattern---column_name_pattern_length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lumns---hstmt----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-0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_pattern---table_schema_pattern_length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_pattern-----table_name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column_name_pattern----column_name_pattern_length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Connect---hdbc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db_alias----db_alias_length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+-|user_name_and_password|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_name_and_password = |-user_name---user_name_length---authentication---authentication_length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-9--------------------31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ataSources---henv----SQL_FETCH_FIRST----+-------------------------------------+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|  +-db_alias_maxlength---desc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SQL_FETCH_NEXT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arch_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DescribeAll---hstmt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30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escribeCol--hstmt---column--+----------------+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desc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Diff---file_name_1---file_name_2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isconnect---hdbc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DisplayFormat-----matrixformat_id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-ALL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DriverConnect---hdbc---0---in_connstr---in_connstr_length---out_connstr_maxlength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--SQL_DRIVER_PROMPT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SQL_DRIVER_COMPLETE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SQL_DRIVER_COMPLETE_REQUIRED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SQL_DRIVER_NOPROMPT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+-1024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rror----henv---SQL_NUL_HDBC---SQL_NUL_HSTMT----+---------------+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-0------hdbc-----------SQL_NUL_HSTMT-|  +-msg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0------0--------------hstmt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xecDirect---hstmt----sqlstmt---sqlstmt_length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FILE---file_name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xecute---hstmt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ExtendedBindCol---hstmt---memmatrix_id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ExtendedFetch---hstmt---SQL_FETCH_NEXT---0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+-MEMMATRIX---memmatrix_id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etch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/TEST---tex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etch---hstmt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etchAll---hstmt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etchNext---hstmt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COLUMNNAM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oreignKeys---hstmt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imary_key_schema----primary_key_schema_length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imary_key_table-----primary_key_table_length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foreign_key_schema----foreign_key_schema_length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foreign_key_table-----foreign_key_table_length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ormatMatrix---matrixformat_id---column-----SQL_C_CHAR---size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DBCHAR---siz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HOR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BINARY---siz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reeConnect---hdbc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reeEnv---henv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FileRef---hfileref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Mem---hmembuf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MemArray---memarray_id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FreeMemMatrix---memmatrix_id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FreeStmt---hstmt----SQL_CLOSE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DROP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UNBIN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SQL_RESET_PARAMS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mt_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ConnectOption---hdbc----SQL_ACCESS_MODE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AUTOCOMMIT--------|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CONNECTTYP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CURRENT_QUALIFIE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CURRENT_SCHEMA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DB2ESTIMAT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DB2EXPLAIN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LOGIN_TIMEOUT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LONGDATA_COMPAT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MAXCONN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OPT_TRACE/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OPT_TRACEFILE/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PACKET_SIZE/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QUIET_MODE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SYNC_PO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TRANSLATE_DDL/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/SQL_TRANSLATE_OPTION/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-SQL_TXN_ISOLATION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SQL_WCHAR_TYPE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19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CursorName---hstmt--+-----------------------+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cursor_name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Data---hstmt---column----SQL_C_CHAR---------------hmembuf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HAR---------|             +-FILE---filenam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HOR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SQL_C_DBCLOB_LOCATOR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+-SQL_C_DEFAULT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EnvAttr---henv-----SQL_ATTR_OUTPUT_NTS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CONNECTTYPE-----|   +-attribute_value_length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MAXCONN---------|                           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SQL_SYNC_POINT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ARRAYSIZE---1---MAXFILENAMELENGTH---256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FileRef---hstmt---hfileref---+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|                     +-MAXFILENAMELENGTH---256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ARRAYSIZE---elems---+----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+-MAXFILENAMELENGTH---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Functions---hdbc---function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50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Info---hdbc---info_type--+----------------+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+-info_max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InfoAll---hdbc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Length---hstmt----SQL_C_BLOB_LOCATOR------locator_hmembuf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-SQL_C_CLOB_LOCATOR---|                 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Mem---hstmt---hmembuf-----SQL_C_CHAR---size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DBCHAR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HOR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U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SHORT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LONG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U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LONG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BINARY---size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BI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TINYINT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U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STINY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MemArray---hstmt---memarray_id---total_elems----SQL_C_CHAR---elem_size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DBCHAR---elem_size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HORT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USHORT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SHORT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LONG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ULONG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LONG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DOUBLE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FLOAT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DAT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TIM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TIMESTAMP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BINARY---elem_size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BIT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TINYINT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UTINYINT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STINYINT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BLOB_LOCATOR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|-SQL_C_CLOB_LOCATOR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+-SQL_C_DBCLOB_LOCATOR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MemMatrix---hstmt---matrixformat_id---memmatrix_id---total_rows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GetParamIndex---hstmt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Position---hstmt-----SQL_C_BLOB_LOCATOR------source_hmembuf---FROM---LITERAL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SQL_C_CLOB_LOCATOR---|                        +-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search_hmembuf---from_position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SQLCA----henv---SQL_NUL_HDBC---SQL_NUL_HSTMT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0------hdbc-----------SQL_NUL_HSTMT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0------0--------------hstmt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StmtOption---hstmt-----SQL_ASYNC_ENABLE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BIND_TYPE---------|   +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ONCURRENCY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URSOR_HOL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CURSOR_TYP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GET_BOOKMARK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MAX_LENGTH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MAX_ROWS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NODESCRIBE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NOSCAN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PARAMOPT_ATOMIC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QUERY_TIMEOUT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RETRIEVE_DATA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ROW_NUMB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-SQL_ROWSET_SIZ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SQL_STMTTXN_ISOLATION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SubString---hstmt-----SQL_C_BLOB_LOCATOR------source_hmembuf---from_position---for_length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ocator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SQL_C_CHAR-----------------USEMEMBUF---hmembuf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DBCHAR---------|   |                          | 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BINARY---------|   +-TEMPBUF---temp_buff_siz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B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C_CLOB_LOCATOR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SQL_C_DBCLOB_LOCATOR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rget_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GetTypeInfo---hstmt----SQL_CHAR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VARCHA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LONGVARCHA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GRAPH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VARGRAPHIC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LONGVARGRAPHIC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-SQL_DBCLOB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+-SQL_ALL_TYPES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ql_typ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KillEnv---henv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List----HENV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HDBC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HSTMT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BUFFS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+-hstmt--------------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+-hmembuf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MEMARRAY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hstmt-----------------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+-memarray_id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+-element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MEMMATRIX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+-hstmt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+-memmatrix_id---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+-ith_row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FILEREFS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+-hstmt-------------------------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+-hfileref---------------+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+-ith_fref-+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ALL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MoreResults---hstmt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NativeSql-----hdbc----sqlstmt---sqlstmt_length-----nativestmt_maxlength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FILE---file_name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NumParams---hstmt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NumResultCols---hstmt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89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Option--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AUTOCOMMIT----OFF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+-ON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CALLERROR----OFF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ON--+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/CLEAN/----/ON/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+-/OFF/-+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DELIMIT---DEFAULT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my_own_char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ECHO----ON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+-OFF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FILLCHAR---DEFAULT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+-my_own_char-+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HEX----OFF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+-CHAR---+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ON--+--------+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+-NOCHAR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LOG----OFF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ON---file_name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PROMPT----ON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OFF-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SCREEN----OFF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ON--+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SET----AUTHID---user_name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-AUTHSTR---authentication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-DB_ALIAS---db_alias------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|            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+---SCHEMA----schema_name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+-OWNER -+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STDERR----OFF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+-ON---file_name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SCRIPT----OFF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-ON---file_nam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aramData---hstmt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aramOptions---hstmt---array_size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Pause---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repare---hstmt----sqlstmt---sqlstmt_length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+-FILE---file_name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0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rimaryKeys---hstmt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0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table_schema_length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table_name_length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rocedureColumns---hstmt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0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oc_schema_pattern---proc_schema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roc_name_pattern-----proc_name_pattern_length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param_name_pattern----param_name_pattern_length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##SQLProcedures###hstmt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 -1####################0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proc_schema_pattern###proc_schema_pattern_length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#proc_name_pattern#####proc_name_pattern_length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PutData---hstmt---hmembuf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+-segment_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QuickConnect---henv---hdbc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db_alias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user_name---authentication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Quit----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Read---file_name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ReadNLog---file_name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RowCount---hstmt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aveFile---------------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1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olAttributes---hstmt---column---column_name---column_name_length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+-0--------------0--------SQL_NULLABLE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--SQL_CHAR---------------+------------------------------------------+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VARCHAR--------|   |             +-0---------SQL_NULLABLE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LONGVARCHAR----|   +-precision---+------------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GRAPHIC--------|                 |         +-SQL_NULLABLE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VARGRAPHIC-----|                 +-scale---+-------------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LONGVARGRAPHIC-|                           +-SQL_NO_NULLS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SQL_DBCLOB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onnection---hdbc---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2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onnectOption---hdbc------SQL_ACCESS_MODE--------------char_string_value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AUTOCOMMIT--------| |  |                   |  +-/testmask/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CONNECTTYPE-------| |  +-long_int_value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CURRENT_QUALIFIER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CURRENT_SCHEMA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DB2ESTIMATE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DB2EXPLAIN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LOGIN_TIMEOUT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LONGDATA_COMPAT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MAXCONNN-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OPT_TRACE/-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OPT_TRACEFILE/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PACKET_SIZE/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QUIET_MODE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SYNC_POINT---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TRANSLATE_DDL/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/SQL_TRANSLATE_OPTION/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|-SQL_TXN_ISOLATION-----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+-SQLWCHAR_TYPE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option (connection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--SQL_ASYNC_ENABLE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BIND_TYP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ONCURRENCY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URSOR_HOLD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URSOR_TYP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MAX_LENGTH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MAX_ROWS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NODESCRIBE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NOSCAN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PARAMOPT_ATOMIC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QUERY_TIMEOUT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RETRIEVE_DATA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ROWSET_SIZ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SQL_STMTTXN_ISOLATION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ption (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CursorName---hstmt---cursor_name---cursor_name_length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EnvAttr---henv-----SQL_ATTR_OUTPUT_NTS-----attribute_value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CONNECTTYPE-----|                     +-attribute_value_length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-SQL_MAXCONN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-SQL_SYNC_POINT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3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Param---hstmt---param-----SQL_C_CHAR------------------------SQL_CHAR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DBCHAR---------|          |-SQL_VARCHA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HORT----------|          |-SQL_LONGVARCHAR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USHORT---------|          |-SQL_GRAPH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SHORT---------|          |-SQL_VARGRAPHIC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LONG-----------|          |-SQL_LONGVARGRAPHIC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ULONG----------|          |-SQL_SMALLINT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LONG----------|          |-SQL_INTEGER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DOUBLE---------|          |-SQL_DECIMAL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FLOAT----------|          |-SQL_NUMERIC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DATE-----------|          |-SQL_DOUBLE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TIME-----------|          |-SQL_FLOAT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TIMESTAMP------|          |-SQL_REAL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BINARY---------|          |-SQL_DAT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BIT------------|          |-SQL_TIME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TINYINT--------|          |-SQL_TIMESTAMP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UTINYINT-------|          |-SQL_BINARY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STINYINT-------|          |-SQL_VARBINARY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BLOB_LOCATOR---|          |-SQL_LONGVARBINARY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-SQL_C_CLOB_LOCATOR---|          |-SQL_B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-SQL_C_DBCLOB_LOCATOR-+          |-SQL_CLOB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+-SQL_DBCLOB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sql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+-ADDRESS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--param_length_precision---param_scale---hmembuf--+---------+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+-HANDLE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etStmtOption---hstmt-------SQL_ASYNC_ENABLE----------long_int_value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CONCURRENCY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CURSOR_HOLD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CURSOR_TYPE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MAX_LENGTH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MAX_ROWS--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NODESCRIBE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NOSCAN-----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PARAMOPT_ATOMIC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QUERY_TIMEOUT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RETRIEVE_DATA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|-SQL_ROWSET_SIZE-------|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+-SQL_STMTTXN_ISOLATION-+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optio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+-SQL_BIND_TYPE---0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+-MATRIXFORMAT---matrixformat_id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pecialColumns---hstmt-----SQL_BEST_ROWID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-SQL_ROWVER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0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table_schema_length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table_name_length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SQL_SCOPE_CURROW-----------SQL_NO_NULLS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-SQL_SCOPE_TRANSACTION-|  +-SQL_NULLABL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SQL_SCOPE_SESSION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4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Statistics---hstmt---------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0----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---table_schema_length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-----table_name_length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-SQL_INDEX_UNIQUE-------SQL_QUICK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SQL_INDEX_ALL----+   +-SQL_ENSUR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TablePrivileges---hstmt-----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-0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_pattern---table_schema_pattern_length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_pattern-----table_name_pattern_length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Tables---hstmt---tbl_qual_pattern---tbl_qual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 -1---------------------0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schema_pattern---table_schema_pattern_length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name_pattern-----table_name_pattern_length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---table_type_list--------table_type_list_length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SQLTransact-----0------hdbc---------------SQL_COMMIT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henv---SQL_NULL_HDBC-+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SQL_ROLLBACK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nformatMatrix---matrixformat_id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5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pdateElem---memarray_id---element-----------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------VALUE---size---string_value-----------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-NULL_VALUE------------------|        |  (for SQL_C_CHAR and SQL_C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FILE---file_name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long_int_value---------------|  (for SQL_C_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short_int_value--------------|  (for SQL_C_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float_value------------------|  (for SQL_C_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double_value-----------------|  (for SQL_C_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yyyy-mm-dd-------------------|  (for SQL_C_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hh-mm-ss---------------------|  (for SQL_C_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yyyy-mm-dd-hh-mm-ss-ffffff---|  (for SQL_C_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tiny_int_value---------------|  (for SQL_C_TINY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---VALUE----0---------------------------|  (for SQL_C_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        +-1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+-NULL_VALU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VALUE---long_int_value---------------+  (for SQL_C_xxxx_LO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NULL_VALUE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pdateFileRef---hfileref---file_name---file_name_length----SQL_FILE_READ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-SQL_FILE_CREATE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-SQL_FILE_OVERWRIT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+-SQL_FILE_APPEND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file_ref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FOR---0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--/file_length/---indicator_value---+------------+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+-FOR---elem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6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--UpdateMem---hmembuf----SQL_C_CHAR-------------VALUE---size---string_value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|       |-NULL_VALUE------------------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BINARY-+       +-FILE---file_name------------+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LONG-------------VALUE---long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SHORT------------VALUE---short_int_value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TINYINT----------VALUE---tiny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DOUBLE-----------VALUE---double_value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+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FLOAT------------VALUE---float_value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DATE-------------VALUE---yyyy-mm-dd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+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TIME-------------VALUE---hh-mm-ss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+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TIMESTAMP--------VALUE---yyyy-mm-dd-hh-mm-ss-ffffff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BIT--------------VALUE----0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|        +-1-+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BLOB_LOCATOR-----VALUE---long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-SQL_C_CLOB_LOCATOR-----VALUE---long_int_value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+-NULL_VALUE-------------+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+-SQL_C_DBCLOB_LOCATOR---VALUE---long_int_value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+-NULL_VALUE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7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1 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ould like your comments and suggestions re Interactive CL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k Pellow at:  IBMNET:   TOROLAB2(P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ERNET: pellow@torolab2.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:  IBM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50 Eglington Av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NADA   M3C 1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198 --  of 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2  List of Potential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mprove the format of the various displays (e.g. have the colum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If accurate statistics are desired when exuecuting the SQL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gainst DB2(cs), it is necessary to first run the RUNSTATS C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Interactive CLI should either invoke that comman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issuing the SQL statement to obtain the statistics 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its own command to invoke RUN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Suppor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--SQLComment---file_name---comment_string-----------------------------------------------------------&g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chnique should work until this is mad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log file is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se the SQLOption command to set ECHO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type # ---------the comment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use the SQLOption command to set ECHO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Support a version of NativeSQL that simply requires a statemen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put.  This should be probably be provided direc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LNativeSq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A mechanism should be provided to limit the length of the lin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file (with a suitable overflow indication).  Perhap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supported for lines that are in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Provide a mechanism that allows one to "name" the Interactive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with a string as an alternative to an integer.  On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a string of up to 8 characters every plac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aming/identifying integer" is currently supported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active CLI have a layer that maps these to the integers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Provide a line overflow facility for script writers.  A \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ne should mean that the line is continued.  Se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Extend both SQLGetLength and SQLGetPosition so that they hav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turn the value into a buffer.  Currently, the only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