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MICR Fonts for Infoprint 4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stract</w:t>
      </w:r>
    </w:p>
    <w:p>
      <w:pPr>
        <w:pStyle w:val="Normal"/>
        <w:rPr/>
      </w:pPr>
      <w:r>
        <w:rPr>
          <w:b w:val="false"/>
          <w:sz w:val="24"/>
          <w:szCs w:val="24"/>
        </w:rPr>
        <w:t>MICR Fonts for all IBM Infoprint 4100 printers with MICR printing capability provided by feature code: 9471 or 4481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wnload Description</w:t>
      </w:r>
    </w:p>
    <w:p>
      <w:pPr>
        <w:pStyle w:val="Normal"/>
        <w:rPr/>
      </w:pPr>
      <w:r>
        <w:rPr>
          <w:b w:val="false"/>
          <w:sz w:val="24"/>
          <w:szCs w:val="24"/>
        </w:rPr>
        <w:t>This MICR font package provides the MICR fonts necessary to print MICR applications on the 4100 model series printers.  Two MICR typefaces are supplied: E-13B and CMC-7.  This package is the primary font distribution method and replaces the fonts previously provided in RPQ (Request for Print Quotation): 8A8083.  The Readme file, “4100micr.txt”, provides detailed information and installation instruction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requisite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n Infoprint 4100 printer with feature code: 9471 or 4481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nstallation Instruction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ee Readme.   </w:t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b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21:21:00Z</dcterms:created>
  <dc:creator>John Meixel</dc:creator>
  <dc:description/>
  <dc:language>en-US</dc:language>
  <cp:lastModifiedBy>IBM_USER</cp:lastModifiedBy>
  <cp:lastPrinted>2003-02-27T15:31:00Z</cp:lastPrinted>
  <dcterms:modified xsi:type="dcterms:W3CDTF">2004-06-10T21:56:00Z</dcterms:modified>
  <cp:revision>8</cp:revision>
  <dc:subject/>
  <dc:title>MICR Fonts for Infoprint 4000</dc:title>
</cp:coreProperties>
</file>