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 PRINT FUNCTIONS FOR THE IBM 4247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's 4247 heavy duty, dot-matrix printer is capable of printing 70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per second and offers great flexibility in forms handling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ractor and manual cut sheet paper paths can be augm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second tractor path or a three-input bin Auto Sheet Feed (A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 The second tractor can be used for a second set of forms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bined into a single push/pull path for more challenging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(USA #6 and #10 sizes) are supported via the manual cut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SF (bi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247 can automatically switch between the parallel an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se ports the printer can be set up to emulate either an IB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XL III, an Epson FX-1050, or an IBM 2381 printer, or placed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7 mode.  Datastream commands unique to the 4247 are supporte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247 can attach to the AS/400 through numerous emula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Work Station Controller or InfoWindow displays.  Each of these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s emulate an SCS (host) printer and convert the SCS datastrea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SCII device.  As such, the print functions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the attachme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Print Transform (HPT) was added in OS/400 V2R3 to provid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SCII printers across most attachments.  HPT delivers the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print functions regardless of the SCS printer emulated. 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ransform enabled, the AS/400 generates an ASCII datastre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ransparently through the attaching emulat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emulators will support the 4247 to the same extent as the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the printers it emulates, no enhancements are planned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7-unique commands are limited to Host Print Transform.  The AS/4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selection of up to three of the paper sources feat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7.  Several new customization objects are provided wit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pport various configurations of forms handl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4247M:  Object IBM4247M is designed for use with a single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the printer or to allow manual selection of the 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awer select commands will be issued by the host,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manual selection.  This object allows the use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4247:  Object IBM4247 is designed for use with two tractor fee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inter and host-selection between the feeds is desired.  It wil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 in the front paper path and load those in the rear paper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er 2 is specified.  Conversely, specifying drawer 1 will park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and load the fro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number of restrictions on printer file parameters apply when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ing this object. Refer to the "Attachment Notes: Dual Continuous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mmediately following the matrix, for more informatio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The IBM4247M object is recommended for mos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4247A3:  Object IB4247A3 is designed for use with the optional Auto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unit.  Drawers 1, 2, and 3 correspond to bin 1, 2, and 3 on the A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n envelope feed (*E1) will also select bin 1.  Thi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signed to reduce the pitch of output generated with AS/4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which assume a 13.2 inch wid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4247A2:  Object IB4247A2 is identical to object IB4247A3 wit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er select tag removed.  This tag is not supported by HPT prior to O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R1.  Drawers  1 and 2 correspond to bins 1 and 2 on the A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4247X3:  Object IB4247X3 is designed for use with a combination of ASF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ctor feeds.  Drawer 2 selects the front tractor feed.  Drawer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bin 1 and 2 on the ASF.  Specifying an envelope feed (*E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lect b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4247X2:  Object IB4247X2 is identical to object IB4247X3 wit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er select tag removed.  This tag is not supported by HPT prior to O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R1. Drawer 1  corresponds to bin 1 on the ASF. Drawer 2 selects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or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implies, these objects can be customized to select 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input sources.  Limited support can be attain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.  For example, the manual feed tags are not assigned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inter datastream does not support the sel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sheet feeder.  They could be used to select another forms path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F bin 1 will always be used for envelopes, drawer 1 c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onfiguring the printer, the appropriate W/S customiz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reated.  The source text files for four object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ction are included on the driver diskette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The header of each file contains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object from them.  The configuration instructions below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bjects were given the name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may create the source files manually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object for the IBM 2381 and adding the appropriate form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g commands. Refer to section 1.3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/400 device configurations can be created or changed 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DEVPRT command or CHGDEVPRT command.  The configuration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whether the printer is attached to the ASCII Work Sta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er and which forms handling features are install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keyword values in the set below which correspond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WSC ATTACHMENT:  AS/400 Device Configuration (CRTDEV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vice Type (TYPE): 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odel (MODEL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mulated twinaxial device (EMLDEV): 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mulated ASCII device (EMLASCII):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st Print Transform (HPT): *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CII WSC ATTACHMENT:  AS/400 Device Configuration (CRTDEV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evice Type (TYPE): 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odel (MODEL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st Print Transform (HPT): *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attachments may not provide a 3812 (5219) prin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type and model supported by the attachment emulator. With H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functionality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Handl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keyword values in the set below which corresponds to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atures install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NTINUOUS FORMS FEED:  AS/400 Device Configuration (CRTDEV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ufacture Type and Model (MFRTYPMDL): *WS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1 (PPRSRC1): *CONT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2 (PPRSRC2): *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orkstation Customization Object (WSCST): IBM424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ufacture Type and Model (MFRTYPMDL): *IBM2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ELECTION OF PAPER FEEDS:  AS/400 Device Configuration (CRTDEV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ufacture Type and Model (MFRTYPMDL): *WS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1 (PPRSRC1): *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2 (PPRSRC2): *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orkstation Customization Object (WSCST): IBM424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ufacture Type and Model (MFRTYPMDL): *IBM2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CONTINUOUS FORMS FEED:  AS/400 Device Configuration (CRTDEV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ufacture Type and Model (MFRTYPMDL): *WS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1 (PPRSRC1): *LETTER or *A4 (not *contxxx, or *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2 (PPRSRC2): *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orkstation Customization Object (WSCST): IBM4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UTO SHEET FEED (ASF) BINS AND TRACTER FEEDS:  AS/40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(CRTDEV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ufacture Type and Model (MFRTYPMDL): *WS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1 (PPRSRC1): *LETTER  (actual form size ASF b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2 (PPRSRC2): *NONE    (*CONTxxx canno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orkstation Customization Object (WSC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OS/400 V2R3 or V3R0M5: IB4247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OS/400 V3R1: IB4247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HEET FEED (ASF):  AS/400 Device Configuration (CRTDEV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ufacture Type and Model (MFRTYPMDL): *WS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1 (PPRSRC1): *LETTER (actual form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per source 2 (PPRSRC2): *LETTER (actual form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orkstation Customization Object (WSC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OS/400 V2R3 or V3R0M5: IB4247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OS/400 V3R1: IB4247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*IBM2381 value for MFRTYPMDL is used in plac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7 drivers, some fonts featured by the 4247 will not be select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EMULA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tup instructions provided wit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7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4247 customization tables were designed for use with the IBM 424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ative or 2381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 PT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4247 printer associates several print parameters with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The op panel allows the user to set default values for thes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 on each source.  Switching paper sources causes the default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til the appropriate datastream command is receiv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F's are required to force HPT to resend the CPI and print quality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after all paper source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2R3     SF27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3R0M5   SF27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3R1     SF27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4247 PRINT FUNCTION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documented were obtained with the following devic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ase  :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1    -----       AS/400 Print Functions for the IBM 4247 Prin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TION      |      HPT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OFFICE PRINT FUNCTION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ld 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ange char-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/code pag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D  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ange font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type style)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or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uble-byt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aracter set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DBCS) data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uble-sided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ing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uble-sided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umble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ing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aphics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mage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Justification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Half (50%)  | X(5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Justification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Right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00%)        | X(5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verstrike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bels - Con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nuous Form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bels -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et Feed    | X(1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any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alue from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00-1440.00)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2.54)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4.0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5.33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6.0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8.0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9.0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9.6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12.0)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24.0)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s p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 (48.0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paci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0.5)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paci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.0)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paci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.5)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paci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2.0)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paci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2.5)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spaci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3.0)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per Length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Inches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ax)         | 22.75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Line in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hes (Max)  | 13.20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per sourc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continuous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d 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per sourc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envelope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d          | X(1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per sourc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manual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et/envelope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ed          | See note 2.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per sourc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paper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rawer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aximum)     | 3(1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quality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Draft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quality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Letter      | X(3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quality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 Text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quired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space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tion -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matic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tion - 90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gree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tion -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80 degrees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ation -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70 degrees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ecial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(such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: cent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gn, one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lf, and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ction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ymbol)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bscript/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uperscript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ymbols (Cod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ge 259)     | X(4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s 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1-65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0-pitch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132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6-153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2-pitch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158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54-200 (pro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ortional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01-210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3.3-pitch)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11-239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5-pitch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198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0-246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5-pitch)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66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47-257 and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74-279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7.1-pitch)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220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58-259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8-pitch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60-273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8.55-pitch)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105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80-284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20-pitch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254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85-289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25-pitch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90-299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27-pitch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imum char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ters p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ne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style/font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00-65534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typographical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user-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fined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nts)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derline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ero index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arrier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(ZICR)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SYSTEM PRINT (PRINTER FILE) FUNC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uble-sided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ing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uble-sided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umble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ing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nt (*CPI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I (5.0)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nt (*CPI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I (10.0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nt (*CPI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I (12.0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nt (*CPI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I (15.0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nt (*CPI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I (16.7)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MFEED(*CONT)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MFEED(*CUT)| See note 2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MFEED(AUTOCUT)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RAWER(n)     | 3(1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MFEED(AUTOCUT)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RAWER(*E1)   | X(1)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rdware Jus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fication 50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rdware Jus-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fication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00     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BCS/IGC Data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PP (11" @ 6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PI) cont/cut | 66/64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PP (11" @ 8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PI) cont/cut | 88/86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GRTT(*AUTO)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GRTT(*COR)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GRTT(0)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GRTT(90)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GRTT(180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GRTT(270)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TQLTY(*NLQ)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TQLTY(*STD)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TQLTY(*DRAFT)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TQLTY(*FASTDRAFT)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PLUNPRT 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OTHER DDS FUNCTION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rid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rsiz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ighlight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kipa/skipb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acea/Spaceb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nderline     | X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OTHER ADVANCED PRINT FUNCTION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rcode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X, LINE,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OSITION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or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ms Data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rg 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nt Download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aphics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-up (0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)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ulti-up (90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t)    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xt Rotat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TXTRTT) 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1) Automatic Sheet Feeder (ASF) option is required.  Host draw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election is limited to a maximum of 2 drawers prior to OS/400 V3R1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2) Manual sheet feed is not host (datastream) selectable.  It can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manually selected by inserting a form while the printer is not read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3) Near-letter (NLQ)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4) Only those symbols in the printer resident code pages print correct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(47 of 191)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5) Justification of proportional space fonts not supporte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CUTSHEET FEED:  The manual cutsheet feeder is not datastream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.  It is activated by inserting a form while the printer in off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loaded at this time will be parked automatically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jobs destined to be printed on manually inserted form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tilize the FORM or similar keyword to alert the operato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m prior to the job being sent from the AS/400.  AS/400 j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*CUT for the formfeed parameter will be sent to the pres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QUALITY:  Host selection of print quality is limited to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qualities featured by the device.  Specification of *NLQ, *ST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ASTDRAFT result in the highest quality.  Specification of *DRAF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quality. If the print speed is a high priority and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nt applications use the default *STD quality, it may be advantag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stomization object instead of modifying every pri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 1.3.1.4 for instructions on modifying the defaul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R FONT USE:  Each object provides for the selection of OCR A and B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FGID (Font Global ID) of 19 and 3, respectively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tream limitations, switching from an to OCR font to any 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job will cause the default print quality to be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can be specified via the printer op panel. If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object can also be modified to specify the print qual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itching from an OC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Continuous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FORMS DEVICES:  The IBM4247 workstation customiz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ovide datastream selection between two continuous form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drawer parameter.  Selection of one path will automatically p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from the other path.  In parking the forms, the print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e forms from beneath the platen.  If the previously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have not been removed prior to switching paths, undesir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per jams, overprinting, etc.) are likely to occur.  As such,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fferent continuous forms cannot be considered an "unattende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". Again, one can use the FORM keyword to prompt the operat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OURCE 1 VALUE:  Host selection of multiple paper source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inter is configured as a continuous feed printer. 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use Host Print Transform, the host uses the Paper 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(keyword PPRSRC1) to make this determination.  Therefor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election between the dual continuous form feed, values of *CONT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T132, or *NONE cannot be specified.  The user may spec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values provided for this parameter.  When possible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with a length equal to or lesser than that of the continuous form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the host is likely to be misinformed as to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. This deception is not without consequesences.  Thes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The user must weigh these restrictions against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drawer selection for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utput Reduction:  For print jobs which specify a page siz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or longer than the configured paper size (the PPRSRC1 value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*AUTO for page rotation, the host will take libe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job so that it will fit on the page.  To prevent this 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to use the values specified in the job, two criterea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GRTT parameter on the printer file must be 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W/S Customization object must contain a PAGSIZE tag whos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values match those specified in the PAGSIZE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ile (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supplied with the printer, except IB4247Ax.TXT, contain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sizes 13.2"x11", 13.2"x8.5", 8"x11", and 8"x8.5".  The W/S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an be easily modified to include additio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of the two criterea listed above cannot be met, the following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 may be made to the jo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Page Length One of the actions will be to use the p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ed paper size in place of that specified by the data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ppen to be equal (quite common with 11" or A4-sized forms)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Line Spacing:  If the page length specified is greater than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d, the host will reduce the spacing betwee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ion:  Another action the host will take is to reduc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.  This is mitigated somewhat in the IBM4247 and IBM4247M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CPICOR tags to select the same pitch.  However, if one of th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or another font for which the user added an individual font t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is specified, it will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ALIGNMENT:  Since the paper source parameter for the dual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figuration must not be set to *CONT132 or *CONT80, the AS/4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an oppurtunity to align the forms.  If this feature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P4019 program can be called with the *CNT parameter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/400 Printer Device Programming" manual (SC41-3713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CUSTOMIZATION OBJEC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T W/S Customization objects for the IBM 4247 are base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or the IBM 2381 printer.  If your version of Operating System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cognize the *IBM4247 or *IBM4247ASF values for the MFRTYP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you will need to generate an object manually.  Source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provided with the printer and from the PIP request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st AS/400 are connected to LANs or other networks, there may b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stances which make it difficult to transfer these sourc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.  An alternative approach is to modify a similar object with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following sections. 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trieve the IBM 2381 customization object by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VWSCST DEVTYPE(*TRANSFORM) MFRTYPMDL(*IBM2381) SRCMBR(IBM42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resulting file member by adding the customization tag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ntaining the ":TRNSFRMTBL.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new customization object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WSCST WSCST(IBM42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reate or change printer device description to specify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resulting object in the Workstation Customiz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SCST)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DEVPRT DEVD(device_name) TRANSFORM(*YES) WSCST(*LIBL/IBM42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 concerning Host Print Transform an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objects, refer to "AS/400 Printer Device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41-3713) or "AS400 Workstation Customization Function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41-00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 CUSTOMIZ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Control - Dual Continuous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the datastream (host) to select between two continuous form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DRAWER parameter, add the following lines to the retrieved W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awer 1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WR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ER=DRA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4141B5400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awer 2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WR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ER=DRAW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4141B4E00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Control - Auto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the datastream (host) to select between three input b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Auto Sheet Feed (ASF) device based on the DRAWER paramet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s to the retrieved W/S Customiz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awer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nvelope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WR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ER=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4141B38'X.         /* ASF bin 1 (envelopes 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awer 1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WR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ER=DRA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4141B38'X.         /* ASF bin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awer 2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WR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ER=DRAW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4141B39'X.         /* ASF bin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rawer Selection - Third Dra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WR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OFFS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L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TYPE=HIGH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4141B34'X.         /* ASF bin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WRNBR customization tag is not supported by HPT prior to V3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it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the datastream (host) to select additional print densities (p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NT parameter, add the following lines to the retrieved W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nt Grou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NT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0 C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570012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2 C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5700121B3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5001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1B5000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5 C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570014141B4104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5 C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21B5701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1B5700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7.1 C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570014141B4105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8.57 C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20F1B5701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1B5700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20 CP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NTG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FID=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D=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570014141B4106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FNT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dividual Fo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ND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CR B font (10 cp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DF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491112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1B4900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CR A font (10 cp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DF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491012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1B4900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6.6 CPI (FGID 4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DF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STR='1B570014141B4105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END='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TWTH='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IND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S/400 print jobs generated with the default print quality of *ST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 the printers highest speed, find and modify the print qualit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below.  Note that jobs generated with print quality of *NL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int and the highest speed (lowest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in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RTQ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TYTYPE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B4901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RTQ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LTYTYPE=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='1B4901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iz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HPT honor the page size values specified in the print job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4247 (dual continuous forms object), the page rotate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zero, and the object must contain a PAGSIZE tag whos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match those specified by the job.  The IBM4247 objec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4 PAGESIZ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orms sizes may be added.  The PAGWTH and PAGLEN values ar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d by multiplying the width and length in inches by 1440. 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string is then replaced by the hexidecimal valu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n the page. Calculate this by multiplying the form length in in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nd converting the result into its hexadecimal value.  For example, a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nches x 6 lines/inch = 18 lines=&gt; '12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age Sizes (cont form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GSIZX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3.2" X 8.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WTH=1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LEN=1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='1B410C1B321B4333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8.0" X 8.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WTH=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LEN=1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='1B410C1B321B4333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3.2" X 11"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WTH=1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LEN=1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='1B410C1B321B4342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8.0" X 11"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WTH=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LEN=1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='1B410C1B321B4342'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PAGSIZX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