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S3172: 3172 Lan Channel Station for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S3172 emulates a 3172 LAN Channel Station and provides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ainframe TCP/IP products to interface to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TYPE: 3088 (even/odd address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LCS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an LCS3172, go to the Configurator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2) screen and configure a pair of 3088 device addresses.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ven. Use the manager code for LCS3172 in the Mg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leName/Parameters field put the corresponding adapter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oing to use and the type of connection you want (not required 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figure a standard ethernet interface using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or, then configure your device under the configura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Device Label  Atype  Size     Mgr  FN/P          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&gt;       &gt;     &gt;         &gt;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 3088                          A  /dev/ent0,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1  3088                          A  /dev/ent0,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=AWS2540  8=LAN3088  9=AWS3172  A=LCS3172  B=AWS2703  C=AWSICA   D=AWS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and 601 are the addresses, "A" is the LCS3172 manag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type is 3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figure a IEEE 802.3 ethernet interface using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or, then configure your device under the configura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Device Label  Atype  Size     Mgr  FN/P          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&gt;       &gt;     &gt;         &gt;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 3088                          A  /dev/ent0,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1  3088                          A  /dev/ent0,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=AWS2540  8=LAN3088  9=AWS3172  A=LCS3172  B=AWS2703  C=AWSICA   D=AWS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figure a token ring interface using the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or, then configure you device under the configura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Device Label  Atype  Size     Mgr  FN/P          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&gt;       &gt;     &gt;         &gt;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 3088                          A  /dev/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1  3088                          A  /dev/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=AWS2540  8=LAN3088  9=AWS3172  A=LCS3172  B=AWS2703  C=AWSICA   D=AWS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ll the above examples the adapter device name used assumes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aptor is recognized by AIX as ent0 or tok0. However any AVAILABLE tok or 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can be used (ie. tok1, ent2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CS3172 address pair must be sequential even/odd addresses (eve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and odd is write address). Only one LAN device can be specifi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irs with unique LAN devices are supported, however a max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is recommended.  Multiple pairs correspond to multiple DEVIC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in the TCPIP PROFILE (see examples below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LANs (LINKs) on a single pair of (DEVICE) address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S3172 can coexist with LAN3172 on the sam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at r390.obj 4.2.1.5, modifications to ipl390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S3172 is started by changing the "nostart" keyword tp "nopar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Device Manager Parameter Input/Display" panel of th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to r390.obj 4.2.1.5, uncomment the lcs3172 s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bin/r390/ipl390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LCS3172 MUST use the DIRECT LAN INTERFACE, and because LLC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service allows only one application at a time to use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service, the LAN used by LCS3172 cannot be simultaneously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applications that also use the DIRECT INTERFACE (eg. AIX 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If you want to have AIX TCP/IP installed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LCS3172 support, then you MUST have two LAN adapters install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one for AIX TCP/IP and one for System/390 TCP/IP via LCS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/390 RELEASES 4.1.0.0 and LOWER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ior to release 4.1.0.1 LCS3172 requires the COMIO interface to be activ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means that 1) your adapter has to support COMIO, and 2) you must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OMIO compatibility filesets installed (required on AIX 4.1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OMIO filesets are called bos.compat.la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verify that the COMIO interface is enabled, check to see that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dev/tok0 or /dev/ent0 path exist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On releases of r390.obj 4.1.0.0 and lower, the link_number parame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n the TCP/IP LINK statement must be 1.  See below..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/390 RELEASES 4.1.0.1 and HIGHER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ing at release 4.1.0.1, LCS3172 uses the DLPI interface. This allow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CS3172 to work with virtually any IBM token ring or ethernet adapt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ever, this interface MUST be enabled by activating the /etc/pse.con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: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First, comment the dlpi statements in /etc/dlpi.conf by inserting the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racter in the first column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d+      dlpi    en      /dev/dlpi/en    # streams dlpi ethernet driv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d+      dlpi    et      /dev/dlpi/et    # streams dlpi 802.3 driv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d+      dlpi    tr      /dev/dlpi/tr    # streams dlpi token ring dri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d+      dlpi    fi      /dev/dlpi/fi    # streams dlpi FDDI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Next, remove the comment character from the dlpi statements 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etc/pse.conf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+      dlpi    en      /dev/dlpi/en    # streams dlpi ethernet driv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+      dlpi    et      /dev/dlpi/et    # streams dlpi 802.3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+      dlpi    tr      /dev/dlpi/tr    # streams dlpi token ring dri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+      dlpi    fi      /dev/dlpi/fi    # streams dlpi FDDI driv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) Enter these streams load commands at the AIX prompt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rload -u -f /etc/dlpi.conf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rload -f /etc/pse.conf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) Reboot AIX (shutdown -Fr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verify that the DLPI interface is enabled, check to see that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dev/dlpi/tr, /dev/dlpi/en, and /dev/dlpi/et paths were creat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S3172 will set up the a network definition on the targ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control of the Operating System's TCP/IP component, there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cessary to set up a network definition from AIX. If an 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from AIX, then it must be "detached" before I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utomated in release 4.2.1.5 and up. Statements are gen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during the ip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ior releases, detach a define IP network from the targ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smit/ty as follows.  For example, to detach en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thernet interface configured on adaptor 0, enter smit/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Application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nterf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/Show Characteristics of a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0   Standard Ethernet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STATE to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STATE to 'deta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also be automated in earlier releases by add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dev statements in the ipl script.  In this example, insert the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in the LCS3172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dev -l en0 -a state=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hdev -l en0 -a state=det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CHE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type (IBMTR, ETHERNET, or 802.3) specified in the VM/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, and the device specified in the FN/P field of the Configu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tok0 for token ring, /dev/ent0,standard for standard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dev/ent0,802.3 for 802.3 ETHERNET Adapter) must match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very important that the specified device must be in 'deta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n AIX.  This is done automatically in r390.obj 4.2.1.5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/390 Operating System TCP/IP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TCP/IP Customization and Installation Guide for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TCP/IP component of your operating system.  The follow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nly, however in all cases, the adapter number in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LINK statement referred to as the "link_number" must always b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On releases of r390.obj 4.1.0.0 and lower, the link_numb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CP/IP LINK statement must be 1.  This was corrected in 4.1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inition of a Token-Ring adapter in PROFILE TCP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Hardw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3172 @ 600/601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UNITY LCS 600      /* 600 is the Even (READ)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R600 IBMTR 0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PROFILE TCPIP definition of an Etherne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Hardw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3172 @ 600/601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UNITY LCS 600 </w:t>
        <w:tab/>
        <w:t>/* 600 is the Even (READ)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ETHER600 ETHERNET 0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LCS3172 CONFIGURED WITH 2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example, tok0 is our site LAN, tok1 is a privat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RIMARYINTERFACE statement is not coded, the firs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CPIP PROFILE becomes the PRIMARY LAN, s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eferred LAN first.  LCS3172 matches the first pa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vmap, to the first LINK in TCPIP PROFILE, secon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cond, and so on up to 4 pairs (ie. 4 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Devic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Device           MGR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          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A  3088              8  /dev/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B  3088              8  /dev/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C  3088              8  /dev/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D  3088              8  /dev/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Relevant TCPIP PRO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UNIT0 LCS 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R44A IBMTR 0 UN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UNIT1 LCS 4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R44C IBMTR 1 U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7.118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7.174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=    TR44A  DEFAULTSIZE   0.255.255.0    0.117.1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=    TR44C  DEFAULTSIZE   0.255.255.0    0.67.17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NET 9.117.118.251    TR44A   DEFAULTSIZE  0.255.255.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N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Relevant TCPIP DATA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CASTALD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ORIGIN  POK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INTERADDR  9.117.118.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