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28 Aug 1991 14:14:58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ste from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writ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useful when combined with the PIPEDLL PACKAGE on OS2TO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0 Jan 1991 18:18:54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8514 mon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e size of listbox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9 Jan 1991 11:47:59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ifications to support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ification to grab the focus when PMMOR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reads from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isplays what it reads in a PM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similar to the Unix M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r | pm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ee| pm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md | pm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size c:\ | sort /r | pm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