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System/2 API Cal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Dave Bla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SCHKE at BCRV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3-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Analyzes and reports  the OS/2 APIs  called by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-bit or 32-bit  executable files without  requi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 is accomplished  by processing  each fix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 the  executable  file(s).  Whenever  an  impor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inal or  import by name fixup record  is encounte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issected to  determine which  export is being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 which  DLL.  If it  is  an  import  from 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OS/2  DLLs and the  user requested 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DLL,   the   count   of  references   is  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ly.  When finished, the requested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 can request  statistics  on one  or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DLLs  individually by specifying  each DL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n option,  or can request  statistics on 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s by specifying  the -ALL option.  The user 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on  APIs called  by the  executable  file(s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C option,  and/or can request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not called by the executable file(s)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C  option.  The  user  can request  detailed 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fixup  record table  and individual  fix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,  by specifying  the -D  option.  The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a summation of the APIs called and/or not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executable file(s) combined by specifying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helping  information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, -H, or -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    : OS2CALL [options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name of executable file to be analy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input list file (see -L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?   indicates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LL indicates analyze APIs from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   indicates display AP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   indicates display detaile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   indicates file is name of input lis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(s) of executable file(s) to b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NC  indicates display API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   indicates display API call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ll indicates analyze APIs from specific DLL,  wher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CALL  BDCALLS   BKSCALLS  BMSCALLS  BV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CALLS  FKA       HELPMGR   KBDCALLS  MON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CALLS  MSG       NAMPIPES  NLS       PM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GPI     PMGRE     PMPIC     PMSHAPI   PM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STDDLG  PMVIOP    PMWIN     PMWP      QU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SMGR    VIO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 following  example,    TEST.EXE  is  analy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 displayed  for  the  APIs  called in  DOS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GPI, and PMG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DOSCALLS -PMGPI -PMGRE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 following  example,    TEST.EXE  is  analy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ed  statistics displayed for the  APIs call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in PM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D -NC -PMWIN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 following  example,    TEST.DLL  is  analy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ed  statistics  placed in  TEST.API for the  AP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in all supported D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ALL -D -NC TEST.DLL &gt; TEST.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 TEST1.EXE, TEST2.EXE, TEST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EST4.DLL are analyzed and statistics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called in QUECALLS by each executable individu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ll executables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1.EXE &gt; 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2.EXE &gt;&gt;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3.EXE &gt;&gt;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4.DLL &gt;&gt;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L -S -QUECALLS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ollowing  example  produces the  same results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1.EXE TEST2.EXE TEST3.EXE TEST4.DLL &gt;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L -S -QUECALLS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 that the names of the  executable files in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file do  not have to placed on individual lines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only be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 all EXEs and DLL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re  analyzed and  statistics  display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called and not called in NAMPI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 /F *.EXE *.DLL &gt;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CALL -C -L -NC -NAMPIPES OS2CAL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 -D option is  only enabled if the /DDEBU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r switch is used to build the program, 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ocumented -V option is only enabled if the  /DVERIF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r switch is used to 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     : If  the  user  requests  detailed  statistics  (-D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up recor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000: 33 81 02 01 07 21 01 0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280: 32 00 02 05 52 00 54 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000 Found import by ordinal fixup (DLLNAME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05B Found import by name fixup (DLLNAME.AP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061 Found import by name fixup not from OS/2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280 Found internal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xup  record  table  section shows  the  actual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t in the executable  file's fixup record tab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n this section is prefixed with the logical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rresponding bytes within the fixup record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ysis section  shows a brief  description of  each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 within the  table.  Each  line  in this 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fixed with the logical offset of the corresponding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within  the fixup record table.  It 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se  sections  are  displayed  per-file  for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 files,  per-segment  for  segmented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 user  requests  statistics  on  APIs call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(s)  (-C  option),  information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displayed for each requested D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l 100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32NAME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d  API  section  shows  the  APIs  im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  from a particular DLL.  Each  li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contains  the name of the used API,  if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, or "Ordinal" and the corresponding ordinal nu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orted  by ordinal,  and the number  of times 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.  It should be noted that  these APIs are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of increasing ord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statistics  on APIs not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(s)  (-NC  option),  information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displayed for each requested D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used DLLNAME A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32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used  API section shows  the APIs not im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  from a particular DLL.  Each  li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contains the name  of the unused API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d that  these APIs  are listed in  order of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inal value.  It should also  be noted that AP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ordinal only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    : The following  steps are  required to add  an API to 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s alread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Insert a line  containing the API's name,  ordin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references  (0L) into the DLL's APIINFO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numerical  order based  on the ordinal  (NU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required to maintain consecutive numb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"APINAME", ord, 0L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Update  the minimum  or  maximum  ordinal in  the 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LINFO array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"DLLNAME", min, max, DLLNAME, FALSE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steps  are required to add a  DLL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Create  an APIINFO array,  named after  the D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for  every API  within the  DLL that  contai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I's name, ordinal, and number of references (0L) (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   may  be   required  to  maintain 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IINFO DLLNAME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"APINAME", min, 0L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"APINAME", max, 0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Insert  a  line  containing  the  DLL's  name, 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inal,  maximum ordinal, APIINFO array name (from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, and analysis flag (FALSE)  into the DLLINFO ar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cal order based on the DLL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"DLLNAME", min, max, DLLNAME, FALSE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Insert  an  else-if  clause  in  the   Verify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 which  calculates the  number of 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L's APIINFO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if ( (ULONG)pAPIInfo == (ULONG)&amp;DLL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FndOrd = sizeof( DLLNAME ) / sizeof( APIINF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either case, it is recommended that the program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/DVERIFYINFO compiler switch and exec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ocumented -V option to verify the changes to the A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    : Version Date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0 18Jun93 Created (supported LX executab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1 21Jun93 Fixed BMSCALLS and BVSCALLS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2 22Jun93 Added support for 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3 28Jun93 Added PMWP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4 14Sep93 Added -L and -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5 15Sep93 Prepared for submission to OS2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0.06 10Feb94 Converted to IBM C Set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all comments,  problems,  questions, 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