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Process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23rd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ick B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 will kill an OS/2 process identified by its PID. This tool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 descendants by default but can optionally ki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process. This tool can be invoked from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&gt;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&gt; 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-&gt; Invalid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-&gt; Indicated process has no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-&gt;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PID PI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is the PID of the process to kill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optional (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Kill all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Kill indic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